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/>
      </w:pP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присвоєння скверу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 Святошинському районі міста Києва</w:t>
      </w:r>
    </w:p>
    <w:p>
      <w:pPr>
        <w:pStyle w:val="Normal"/>
        <w:rPr>
          <w:sz w:val="28"/>
        </w:rPr>
      </w:pPr>
      <w:r>
        <w:rPr>
          <w:b/>
          <w:sz w:val="28"/>
        </w:rPr>
        <w:t>назви «Сквер Героїв ОУ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1 статті 37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частини першої статті 3, частини першої статті 8, статті 10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розділу ІІ Порядку найменування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ів міського підпорядкування,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єктам міського підпорядкування імен (псевдонімів) фізичних осіб, ювілейних та святкових дат, назв і дат історичних подій у місті Києві, затвердженому рішенням Київської міської ради від 13 листопада 2013 року </w:t>
      </w:r>
      <w:r>
        <w:rPr>
          <w:color w:val="000000"/>
          <w:sz w:val="28"/>
          <w:szCs w:val="28"/>
          <w:lang w:eastAsia="en-US"/>
        </w:rPr>
        <w:t xml:space="preserve">№ 432/9920, </w:t>
      </w:r>
      <w:r>
        <w:rPr>
          <w:sz w:val="28"/>
        </w:rPr>
        <w:t>враховуючи протокол № 1 засідання Комісії з питань найменувань від 02 лютого 2024 року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з метою вшанування учасників підпілля Організації українських націоналістів (ОУН) під час Другої світової війни та учасників російсько-української війни, що були членами ОУН або бійцями Батальйону ОУН, який з 2014 року захищає Україну від російських окупантів, Київська міська рад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исвоїти скверу,</w:t>
      </w:r>
      <w:r>
        <w:rPr>
          <w:sz w:val="28"/>
          <w:szCs w:val="28"/>
        </w:rPr>
        <w:t xml:space="preserve"> розташованому на перетині проспектів Академіка Палладіна та Берестейського й вулиці Ореста Васкула у Святошинському районі міста Києва, назви «Сквер Героїв ОУН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иївський міський голова                                                            Віталій КЛИЧКО   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4"/>
        <w:gridCol w:w="912"/>
        <w:gridCol w:w="3782"/>
      </w:tblGrid>
      <w:tr>
        <w:trPr/>
        <w:tc>
          <w:tcPr>
            <w:tcW w:w="4944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держаної адміністрації з питань здійснення самоврядних повноважень, голова Комісії з питань найменувань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рослава СМІРНОВА</w:t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4" w:type="dxa"/>
            <w:tcBorders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вового забезпечення діяльності Київської міської ради</w:t>
            </w:r>
          </w:p>
        </w:tc>
        <w:tc>
          <w:tcPr>
            <w:tcW w:w="91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рошенко Марина Сергіївна</cp:lastModifiedBy>
  <cp:lastPrinted>2023-07-11T13:35:00Z</cp:lastPrinted>
  <dcterms:modified xsi:type="dcterms:W3CDTF">2024-03-05T13:10:00Z</dcterms:modified>
  <cp:revision>62</cp:revision>
  <dc:subject/>
  <dc:title>ПРОЕКТ</dc:title>
</cp:coreProperties>
</file>