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kern w:val="2"/>
          <w:sz w:val="32"/>
          <w:szCs w:val="32"/>
          <w:lang w:eastAsia="ru-RU"/>
        </w:rPr>
        <w:drawing>
          <wp:inline distT="0" distB="0" distL="0" distR="0">
            <wp:extent cx="430530" cy="61150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1" r="-6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ВИКОНАВЧИЙ ОРГАН КИЇВ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(КИЇВСЬКА МІСЬКА ДЕРЖАВНА АДМІНІСТРАЦІ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9"/>
          <w:szCs w:val="29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9"/>
          <w:szCs w:val="29"/>
          <w:lang w:val="uk-UA" w:eastAsia="ru-RU"/>
        </w:rPr>
        <w:t>ДЕПАРТАМЕНТ БУДІВНИЦТВА ТА ЖИТЛОВОГО ЗАБЕЗПЕЧ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uk-UA" w:eastAsia="ru-RU"/>
        </w:rPr>
        <w:t>вул. Володимирська, 42, м. Київ, 01030, тел./факс (044) 235-61-02, Контактний центр міста Києва (044) 15-5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val="en-US" w:eastAsia="ru-RU"/>
        </w:rPr>
        <w:t>E</w:t>
      </w:r>
      <w:r>
        <w:rPr>
          <w:rFonts w:eastAsia="Times New Roman" w:cs="Times New Roman" w:ascii="Times New Roman" w:hAnsi="Times New Roman"/>
          <w:i/>
          <w:sz w:val="20"/>
          <w:szCs w:val="20"/>
          <w:lang w:val="uk-UA" w:eastAsia="ru-RU"/>
        </w:rPr>
        <w:t>-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 w:eastAsia="ru-RU"/>
        </w:rPr>
        <w:t>mail</w:t>
      </w:r>
      <w:r>
        <w:rPr>
          <w:rFonts w:eastAsia="Times New Roman" w:cs="Times New Roman" w:ascii="Times New Roman" w:hAnsi="Times New Roman"/>
          <w:i/>
          <w:sz w:val="20"/>
          <w:szCs w:val="20"/>
          <w:lang w:val="uk-UA" w:eastAsia="ru-RU"/>
        </w:rPr>
        <w:t xml:space="preserve">: 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 w:eastAsia="ru-RU"/>
        </w:rPr>
        <w:t>dbz</w:t>
      </w:r>
      <w:r>
        <w:rPr>
          <w:rFonts w:eastAsia="Times New Roman" w:cs="Times New Roman" w:ascii="Times New Roman" w:hAnsi="Times New Roman"/>
          <w:i/>
          <w:sz w:val="20"/>
          <w:szCs w:val="20"/>
          <w:lang w:val="uk-UA" w:eastAsia="ru-RU"/>
        </w:rPr>
        <w:t>@kievcity.gov.ua  Код ЄДРПОУ 243780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4"/>
          <w:szCs w:val="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4"/>
          <w:szCs w:val="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val="uk-UA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pt" to="476.95pt,0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ind w:left="540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ind w:left="540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і постійної комісії Київської міської ради з питань житлово -комунального господарства та паливно-енергетичного комплексу</w:t>
      </w:r>
    </w:p>
    <w:p>
      <w:pPr>
        <w:pStyle w:val="Style16"/>
        <w:ind w:left="54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left="54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. БРОДСЬКОМУ</w:t>
      </w:r>
    </w:p>
    <w:p>
      <w:pPr>
        <w:pStyle w:val="Style16"/>
        <w:ind w:left="4680" w:hanging="18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ановний Олександре Яковичу!</w:t>
      </w:r>
    </w:p>
    <w:p>
      <w:pPr>
        <w:pStyle w:val="Style16"/>
        <w:ind w:left="4680" w:hanging="1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Департаменті будівництва та житлового забезпечення виконавчого органу Київської міської ради (Київської міської державної адміністрації) (далі-Департамент) розглянуто Ваш лист від 10.12.2020 № 08/284-01 щодо звітів та плану роботи  на 2021 рік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. За результатами розгляду листа Департамент надає пропозиції по розгляду проєктів рішень Київської міської ради постійною комісією Київської міської ради з питань житлово-комунального господарства та паливно-енергетичного комплексу у 2021 році, а саме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418"/>
        <w:gridCol w:w="3827"/>
      </w:tblGrid>
      <w:tr>
        <w:trPr>
          <w:trHeight w:val="27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зва проєкту рішення Київ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сяць, у якому бажано розглянути проєкт рішення на засіданні П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ідповідальний за підготовку проєкту рішення від виконавчого органу Київради (КМДА) (заступник голови КМДА та директор Департаменту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затвердження Комплексної міської цільової програми забезпечення житлом громадян, які потребують поліпшення житлових умов, 2021-2023 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ІІ квартал 2021 року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тупник голови Київської міської державної </w:t>
              <w:br/>
              <w:t>адміністрації – Непоп В.І.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иректор Департаменту будівництва та житлового забезпечення – Мартинчук С.О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несення змін до рішення Київської міської ради від </w:t>
              <w:br/>
              <w:t xml:space="preserve">27 травня 2004 року № 262/1472 «Про орендне користування житловими приміщеннями комунального підприємства «Спецжитлофонд»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ІІ квартал 2021 року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тупник голови Київської міської державної </w:t>
              <w:br/>
              <w:t xml:space="preserve"> адміністрації – Непоп В.І.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иректор Департаменту будівництва та житлового забезпечення – Мартинчук С.О. 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І. Щодо звіту Департаменту про хід виконання рішень Київської міської ради, контроль яких покладено на постійну комісію Київської міської ради з питань житлово-комунального господарства та паливно-енергетичного комплексу, інформуємо наступне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6.02.2010 Київською міською радо прийнято рішення № 11/3449 «Про створення житлового фонду соціального призначення», контроль за виконанням якого покладено на постійну комісію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57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гідно зі статтею 5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Закону України «Про житловий фонд соціального призначення» </w:t>
      </w:r>
      <w:bookmarkStart w:id="0" w:name="n39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житловий фонд соціального призначення формується органами місцевого самоврядування, зокрема, шляхом:</w:t>
      </w:r>
      <w:bookmarkStart w:id="1" w:name="n40"/>
      <w:bookmarkEnd w:id="1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будівництва нового житла;</w:t>
      </w:r>
      <w:bookmarkStart w:id="2" w:name="n41"/>
      <w:bookmarkEnd w:id="2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еконструкції існуючих жилих будинків, а також переобладнання нежилих будинків у жилі</w:t>
      </w:r>
      <w:bookmarkStart w:id="3" w:name="n47"/>
      <w:bookmarkEnd w:id="3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ощо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3075" w:leader="none"/>
        </w:tabs>
        <w:spacing w:lineRule="auto" w:line="240" w:before="0" w:after="0"/>
        <w:ind w:right="5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рішення Київської міської ради від 26.02.2010                        № 11/3449 Київською міською радою затверджено Реєстр жилих приміщень житлового фонду соціального призначення. До цього Реєстру включено                      72 квартири, що розташовані в житлових будинках (новобудовах) за такими адресами: вулиця Вишгородська, 54-б, вулиця Поліська, 28-б, вулиця Драгоманова, 6/1, вулиця Юрія Пасхаліна, 17.  Будівництво зазначених квартир профінансовано за рахунок коштів міського бюджету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надання соціального житла регулюється Законом України </w:t>
        <w:br/>
        <w:t>«Про житловий фонд соціального призначення», постановою Кабінету Міністрів України від 23.07.2008 № 682 «Деякі питання реалізації Закону України «Про житловий фонд соціального призначення» та іншими нормативно-правовими актами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3075" w:leader="none"/>
        </w:tabs>
        <w:spacing w:lineRule="auto" w:line="240" w:before="0" w:after="0"/>
        <w:ind w:right="57" w:firstLine="567"/>
        <w:jc w:val="both"/>
        <w:rPr>
          <w:rFonts w:ascii="Times New Roman" w:hAnsi="Times New Roman" w:cs="Times New Roman"/>
          <w:color w:val="293A55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цього Закону та розпорядження виконавчого органу Київської міської ради (Київської міської державної адміністрації) від 31.01.2011 № 121 «Про реалізацію районними в місті Києві державними адміністраціями окремих повноважень» повноваження щодо здійснення соціального квартирного обліку, створення оцінної комісії для визначення права громадян взяття на соціальний квартирний облік та перебування, створення наглядової ради з питань розподілу соціального житла, здійснення щорічного моніторингу сукупного доходу громадян, які перебувають на соціальному квартирному обліку або вже отримали таке житло, прийняття рішень про надання відповідно до закону громадянам житла з житлового фонду соціального призначення належать до компетенції районних в місті Києві державних адміністрацій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2010–2012 роках та у лютому 2020 року Департамент передав зазначені 72 квартири районним в місті Києві державним адміністраціям для поліпшення житлових умов громадян, які перебувають на соціальному квартирному обліку. Районними в місті Києві державними адміністраціями прийнято відповідні розпорядження про надання житла, на підставі яких укладено договори найму соціального житла  з громадянами, що отримали це житло.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Також інформуємо, що 12.11.2019 Київською міською радою прийнято рішення № 52/7625 «Про здійснення інвентаризації застарілого житлового фонду в м. Києві», контроль за виконанням якого покладено на постійну комісію Київської міської ради з питань житлово-комунального господарства та паливно-енергетичного комплекс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1 розпорядження виконавчого органу Київської міської ради (Київської міської державної адміністрації) від 13.07.2017 № 828 (далі – Розпорядження) «Про деякі питання організаційного забезпечення реалізації рішення Київської міської ради від 03 березня 2016 року № 119/119 «Про деякі питання здійснення виконавчим органом Київської міської ради (Київською міською державною адміністрацією) повноважень у сфері комплексної реконструкції кварталів (мікрорайонів) застарілого житлового фонду» Департамент визначено замовником розробки проєкту Програми комплексної реконструкції кварталів (мікрорайонів) застарілого житлового фонду в місті Києві (далі  – проєкт Програми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конання підпункту 2.1 пункту 2 Розпорядження Департаментом визначено в установленому порядку розробника етапів № І, № ІІ проєкту Програми та укладено Договір від 09.10.2019 № 78 про надання послуг з розроблення проєкту Програми комплексної реконструкції кварталів (мікрорайонів) застарілого житлового фонду в місті Києві (етапи № І, № ІІ) </w:t>
        <w:br/>
        <w:t xml:space="preserve">(за кодом CPV за ДК 021:2015 – 71410000- 5 - Послуги у сфері містобудування) між Департаментом та ПП «Інститут Урбаністики» (далі  –  розробник)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лата за надані етапи послуг, згідно зазначеного договору, була здійснена з бюджету міста Києва у сумі 1 256 483, 24 грн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ідповідно до умов вказаного Договору розробником виконано розробку етапу № І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  <w:t>Дослідно-аналітична частина)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та етапу № ІІ (</w:t>
      </w:r>
      <w:r>
        <w:rPr>
          <w:rFonts w:cs="Times New Roman" w:ascii="Times New Roman" w:hAnsi="Times New Roman"/>
          <w:sz w:val="28"/>
          <w:szCs w:val="28"/>
          <w:lang w:val="uk-UA"/>
        </w:rPr>
        <w:t>Межі територій комплексної реконструкції кварталів (мікрорайонів) застарілого житлового фонду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uk-UA"/>
        </w:rPr>
        <w:t>проєкту Програм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 час розроблення проєкту Програми розглядався не лише застарілий житловий фонд першого періоду індустріального містобудування в м. Києві, який зазначено в пунктах 1, 2 рішення Київської міської ради від 12.11.2019 </w:t>
        <w:br/>
        <w:t xml:space="preserve">№ 52/7625 «Про здійснення інвентаризації застарілого житлового фонду в </w:t>
        <w:br/>
        <w:t>м. Києві», а взагалі застарілий житловий фонд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раховуюч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ері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удівниц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удинків</w:t>
      </w:r>
      <w:r>
        <w:rPr>
          <w:rFonts w:cs="Times New Roman" w:ascii="Times New Roman" w:hAnsi="Times New Roman"/>
          <w:sz w:val="28"/>
          <w:szCs w:val="28"/>
        </w:rPr>
        <w:t xml:space="preserve">, їх технічний стан і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ені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німально</w:t>
      </w:r>
      <w:r>
        <w:rPr>
          <w:rFonts w:cs="Times New Roman" w:ascii="Times New Roman" w:hAnsi="Times New Roman"/>
          <w:sz w:val="28"/>
          <w:szCs w:val="28"/>
        </w:rPr>
        <w:t xml:space="preserve"> необхідним інженерним устаткуванням, весь застарілий фонд м. Києва розробник запропонував розділити на такі типи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удинки барачного типу, переважно збудовані після Другої світової війн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удинки типу «сталінка»: рядові й номенклатурні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удинки першого періоду індустріального домобудування «хрущовки»: панельні й цегляні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Історичні будинки періоду будівництва до Першої світової війн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загальнені</w:t>
      </w:r>
      <w:r>
        <w:rPr>
          <w:rFonts w:cs="Times New Roman" w:ascii="Times New Roman" w:hAnsi="Times New Roman"/>
          <w:sz w:val="28"/>
          <w:szCs w:val="28"/>
        </w:rPr>
        <w:t xml:space="preserve"> обсяги застарілого житлового фонду за типом забудови «хрущовка» в розрізі адміністративних районів та по м. Києву загалом із зазначенням кількості будинків, кількості квартир, загальної площі квартир та чисельності населення, що в ньому проживає</w:t>
      </w:r>
      <w:r>
        <w:rPr>
          <w:rFonts w:cs="Times New Roman" w:ascii="Times New Roman" w:hAnsi="Times New Roman"/>
          <w:sz w:val="28"/>
          <w:szCs w:val="28"/>
          <w:lang w:val="uk-UA"/>
        </w:rPr>
        <w:t>, становлять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266" w:type="dxa"/>
        <w:jc w:val="left"/>
        <w:tblInd w:w="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4"/>
        <w:gridCol w:w="1560"/>
        <w:gridCol w:w="1561"/>
        <w:gridCol w:w="1560"/>
        <w:gridCol w:w="1561"/>
      </w:tblGrid>
      <w:tr>
        <w:trPr>
          <w:trHeight w:val="2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Адміністративн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Кількість будинків, шт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Кількість квартир, 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Загальна площа квартир, 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  <w:lang w:val="uk-UA" w:eastAsia="uk-UA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Чисельність населення, осіб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5" w:hanging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Голосіївсь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3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97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714867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41511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5" w:hanging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Дарниць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1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434600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22933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5" w:hanging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Деснянсь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6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46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86184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9887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5" w:hanging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Дніпровсь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47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374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627531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80325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5" w:hanging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Оболонсь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7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40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82382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9615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5" w:hanging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ечерсь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27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59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633196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32916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5" w:hanging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одільсь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24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2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560020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26086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5" w:hanging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Святошинсь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24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97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763808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33500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5" w:hanging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Солом’янсь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7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464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2037137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85588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5" w:hanging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Шевченківсь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6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386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593897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72576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5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Всього по міс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318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2107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8733627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414937</w:t>
            </w:r>
          </w:p>
        </w:tc>
      </w:tr>
    </w:tbl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Також розробник проаналізував затверджені детальні плани територій станом на 01.11.2019 на предмет наявності в їх складі територій комплексної реконструкції кварталів (мікрорайонів) застарілого житлового фонду. 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показав аналіз, наявність застарілого житлового фонду та пропозиції щодо його реконструкції розглянуто у складі 5 документів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тальний план території в межах просп. Космонавта Комарова, залізничної колії, вул. Академіка Каблукова, бульв. Івана Лепсе, вул. Гарматної у Солом’янському районі м. Києва, затверджений рішенням Київської міської ради від 21.04.2015 № 423/1288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етальний план території в межах вулиць Мілютенка, Шолом-Алейхема, Братиславської та Лісового проспекту у Деснянському районі 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м.  Києва, затверджений рішенням Київської міської ради від 28.07.2016 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8"/>
          <w:szCs w:val="28"/>
        </w:rPr>
        <w:t>№ 910/910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тальний план території в межах вул. Донецької, Повітрофлотського проспекту, вул. Смілянської, вул. Фастівської та залізниці у Солом’янському районі м. Києва, затверджений рішенням Київської міської ради від 20.12.2017 № 1006/4013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Детальний план території в межах бульвару Івана Лепсе, вул. Суздальської, вул. Академіка Білецького і залізниці у Солом’янському районі м. Києва, затверджений рішенням Київської міської ради від 20.12.2017 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8"/>
          <w:szCs w:val="28"/>
        </w:rPr>
        <w:t>№ 1007/4014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етальний план території в межах вул. Васильківської, просп. 40-річчя Жовтня, затверджений рішенням Київської міської ради від 10.07.2018 </w:t>
        <w:br/>
        <w:t>№ 1238/5302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ім зазначених детальних планів території, квартал потенційної реконструкції застарілого житлового фонду, в межах якого розташована переважно 5-поверхова житлова забудова 1960-х років будівництва, увійшов до детального плану території в межах бульвару Перова, вулиць Сулеймана Стальського, Петра Вершигори, проспекту Генерала Ватутіна у Дніпровському районі м. Києва, затвердженого рішенням Київської міської ради від 28.11.2017 № 679/3686. Водночас затверджене проєктне рішення детального плану території не містить пропозицій щодо реконструкції забудови зазначеного кварталу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ункт 2 рішення Київської міської ради від 12.11.2019 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8"/>
          <w:szCs w:val="28"/>
        </w:rPr>
        <w:t>№ 52/762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частині здійснення Київською міською державною адміністрацією інвентарізації застарілого житлового фонду </w:t>
      </w:r>
      <w:r>
        <w:rPr>
          <w:rFonts w:cs="Times New Roman" w:ascii="Times New Roman" w:hAnsi="Times New Roman"/>
          <w:sz w:val="28"/>
          <w:szCs w:val="28"/>
        </w:rPr>
        <w:t>мож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бу</w:t>
      </w:r>
      <w:r>
        <w:rPr>
          <w:rFonts w:cs="Times New Roman" w:ascii="Times New Roman" w:hAnsi="Times New Roman"/>
          <w:sz w:val="28"/>
          <w:szCs w:val="28"/>
          <w:lang w:val="uk-UA"/>
        </w:rPr>
        <w:t>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ий </w:t>
      </w:r>
      <w:r>
        <w:rPr>
          <w:rFonts w:cs="Times New Roman" w:ascii="Times New Roman" w:hAnsi="Times New Roman"/>
          <w:sz w:val="28"/>
          <w:szCs w:val="28"/>
        </w:rPr>
        <w:t xml:space="preserve">після завершення розроблення проєкту Програми в повному обсязі за умови наявності відповідних бюджетних призначень.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треба в бюджетних коштах, необхідних для фінансування розробки проєкту Програми: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6"/>
        <w:numPr>
          <w:ilvl w:val="0"/>
          <w:numId w:val="1"/>
        </w:numPr>
        <w:ind w:left="720"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 2021 році складає 3 839 229,36 гр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.</w:t>
      </w:r>
    </w:p>
    <w:p>
      <w:pPr>
        <w:pStyle w:val="Style16"/>
        <w:numPr>
          <w:ilvl w:val="0"/>
          <w:numId w:val="1"/>
        </w:numPr>
        <w:ind w:left="720"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 2022 році складає 639 871,56 грн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2021 та 2022 роках бюджетні кошти планується використати на закупівлю розробки </w:t>
      </w:r>
      <w:r>
        <w:rPr>
          <w:rFonts w:cs="Times New Roman" w:ascii="Times New Roman" w:hAnsi="Times New Roman"/>
          <w:sz w:val="28"/>
          <w:szCs w:val="28"/>
          <w:lang w:val="uk-UA"/>
        </w:rPr>
        <w:t>таких</w:t>
      </w:r>
      <w:r>
        <w:rPr>
          <w:rFonts w:cs="Times New Roman" w:ascii="Times New Roman" w:hAnsi="Times New Roman"/>
          <w:sz w:val="28"/>
          <w:szCs w:val="28"/>
        </w:rPr>
        <w:t xml:space="preserve"> розділів проєкту Прогр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Характеристика територій кварталів (мікрорайонів) застарілого житлового фонду в місті Києві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Деталізація даних по визначеним кварталам (мікрорайонам) застарілого житлового фонду, узагальнена інформація по місту Києву і в розрізі районів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2. Аналіз правового статусу земельних ділянок, які входять в межі територій, передбачених для комплексної реконструкції кварталів (мікрорайонів) застарілого житлового фонду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 Технічний стан житлових будинків за результатами проведеного візуального обстеженн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4. Аналіз існуючого технічного стану інженерних мереж: існуючі навантаження та рівні споживання,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необхідні обсяги модернізації існуючих інженерних мереж у кварталах (мікрорайонах), що підлягають комплексній реконструкції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Черговість реалізації Програми: обґрунтування, критерії та пропозиції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Способи здійснення комплексної реконструкції застарілого житлового фонду. Передпроектні пропозиції щодо способів здійснення комплексної реконструкції застарілого житлового фонду у визначених кварталах (мікрорайонах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Орієнтовні техніко-економічні показники для комплексної реконструкції кварталів (мікрорайонів) застарілого житлового фонд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Очікувані результати та показники реалізації Програ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Враховуючи значний суспільний інтерес щодо питань реконструкції кварталів застарілого житлового фонду в місті Києві, необхідно врахувати потребу у бюджетних коштах для розробки проєкту Програми на 2021 рік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ІІІ. Пропозиції Департаменту щодо бюджетних показників на 2021 рік у порівнянні з 2020 роком (у вигляді порівняльної таблиці):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985"/>
        <w:gridCol w:w="1843"/>
        <w:gridCol w:w="1842"/>
      </w:tblGrid>
      <w:tr>
        <w:trPr>
          <w:trHeight w:val="300" w:hRule="atLeast"/>
        </w:trPr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йменування об'єкта відповідно до проектно-кошторисної документації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 xml:space="preserve">2020 рік </w:t>
            </w:r>
            <w:r>
              <w:rPr>
                <w:rFonts w:eastAsia="Times New Roman" w:cs="Times New Roman" w:ascii="Times New Roman" w:hAnsi="Times New Roman"/>
                <w:lang w:eastAsia="uk-UA"/>
              </w:rPr>
              <w:br/>
              <w:t>передбачено Програмою економічного і соціального розвитку м. Києва+ видатки із резервного фонд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 xml:space="preserve">2021 рік </w:t>
            </w:r>
            <w:r>
              <w:rPr>
                <w:rFonts w:eastAsia="Times New Roman" w:cs="Times New Roman" w:ascii="Times New Roman" w:hAnsi="Times New Roman"/>
                <w:lang w:eastAsia="uk-UA"/>
              </w:rPr>
              <w:br/>
              <w:t>доведені граничні видат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 xml:space="preserve">2021 рік </w:t>
            </w:r>
            <w:r>
              <w:rPr>
                <w:rFonts w:eastAsia="Times New Roman" w:cs="Times New Roman" w:ascii="Times New Roman" w:hAnsi="Times New Roman"/>
                <w:lang w:eastAsia="uk-UA"/>
              </w:rPr>
              <w:br/>
              <w:t>додаткова потреба у фінансуванні</w:t>
            </w:r>
          </w:p>
        </w:tc>
      </w:tr>
      <w:tr>
        <w:trPr>
          <w:trHeight w:val="300" w:hRule="atLeast"/>
        </w:trPr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</w:tr>
      <w:tr>
        <w:trPr>
          <w:trHeight w:val="1110" w:hRule="atLeast"/>
        </w:trPr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</w:tr>
      <w:tr>
        <w:trPr>
          <w:trHeight w:val="70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В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511 95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5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400 696,3</w:t>
            </w:r>
          </w:p>
        </w:tc>
      </w:tr>
      <w:tr>
        <w:trPr>
          <w:trHeight w:val="73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БУДIВНИЦТВО (ПРИДБАННЯ) ЖИТЛА ДЛЯ ЧЕРГОВИКIВ КВАРТИРНОГО ОБЛI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0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9 437,2</w:t>
            </w:r>
          </w:p>
        </w:tc>
      </w:tr>
      <w:tr>
        <w:trPr>
          <w:trHeight w:val="46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ИДБАННЯ СОЦІАЛЬНОГО ЖИТ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 234,0</w:t>
            </w:r>
          </w:p>
        </w:tc>
      </w:tr>
      <w:tr>
        <w:trPr>
          <w:trHeight w:val="72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ИДБАННЯ ЖИЛИХ ПРИМІЩЕНЬ ФОНДУ ЖИТЛА ДЛЯ ТИМЧАСОВОГО ПРОЖИ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 693,0</w:t>
            </w:r>
          </w:p>
        </w:tc>
      </w:tr>
      <w:tr>
        <w:trPr>
          <w:trHeight w:val="67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ИДБАННЯ ЖИТЛА ДЛЯ ОСІБ З ІНВАЛІДНІСТЮ, УЧАСНИКІВ АТО (3 ГРУП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 939,1</w:t>
            </w:r>
          </w:p>
        </w:tc>
      </w:tr>
      <w:tr>
        <w:trPr>
          <w:trHeight w:val="84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ИДБАННЯ ЖИТЛА ДЛЯ ДIТЕЙ-СИРIТ ТА ДIТЕЙ, ПОЗБАВЛЕНИХ БАТЬКIВСЬКОГО ПI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0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9 239,9</w:t>
            </w:r>
          </w:p>
        </w:tc>
      </w:tr>
      <w:tr>
        <w:trPr>
          <w:trHeight w:val="112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ИДБАННЯ ЖИТЛА ДЛЯ ОКРЕМИХ КАТЕГОРIЙ НАСЕЛЕННЯ ВIДПОВIДНО ДО ЗАКОНОДАВСТВА (РОЗПОРЯДЖЕННЯ ВО КМР (КМДА) ВIД 12.07.2019 № 124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8 51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2152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БУДIВНИЦТВО ЖИТЛОВИХ БУДИНКIВ З ОБ'ЄКТАМИ СОЦIАЛЬНОЇ СФЕРИ, В ТОМУ ЧИСЛI ЗА ПРОГРАМОЮ "ДОСТУПНЕ ЖИТЛО", ДЛЯ ЗАБЕЗПЕЧЕННЯ ЖИТЛОМ УЧАСНИКIВ АТО, МIЖ ВУЛИЦЯМИ ЖУЛЯНСЬКОЮ ТА ЧАБАНIВСЬКОЮ ТА НА ВУЛИЦI ЖУЛЯНСЬКIЙ, 5 У ГОЛОСIЇВСЬКОМУ РАЙОНI (I ЧЕРГ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5 000,0</w:t>
            </w:r>
          </w:p>
        </w:tc>
      </w:tr>
      <w:tr>
        <w:trPr>
          <w:trHeight w:val="94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РЕКОНСТРУКЦIЯ ЖИТЛОВОГО БУДИНКУ НА БУЛЬВАРI КОЛЬЦОВА, 24-А У СВЯТОШИНСЬКОМУ РАЙОН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0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3 000,0</w:t>
            </w:r>
          </w:p>
        </w:tc>
      </w:tr>
      <w:tr>
        <w:trPr>
          <w:trHeight w:val="172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РЕКОНСТРУКЦIЯ ТЕРИТОРIЇ ВИРОБНИЧО-СКЛАДСЬКОЇ БАЗИ ПIД БУДIВНИЦТВО ЖИТЛОВИХ БУДИНКIВ ТА СКЛАДСЬКИХ БУДIВЕЛЬ ЗА АДРЕСОЮ: М. КИЇВ, СОЛОМ'ЯНСЬКИЙ РАЙОН, ВУЛ. КАЧАЛОВА, 40 (VI ЧЕРГА БУДIВНИЦТ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5 000,0</w:t>
            </w:r>
          </w:p>
        </w:tc>
      </w:tr>
      <w:tr>
        <w:trPr>
          <w:trHeight w:val="115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РЕКОНСТРУКЦIЯ НЕЖИТЛОВОГО БУДИНКУ З ПРИБУДОВОЮ ГУРТОЖИТКУ ПО ПРОВ. ПОЛЬОВИЙ, 7 У СОЛОМ'ЯНСЬКОМУ РАЙОНI М. КИЄ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1 900,0</w:t>
            </w:r>
          </w:p>
        </w:tc>
      </w:tr>
      <w:tr>
        <w:trPr>
          <w:trHeight w:val="139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ЗДІЙСНЕННЯ ЗАХОДІВ ІЗ ЛІКВІДАЦІЇ НАСЛІДКІВ НАДЗВИЧАЙНОЇ СИТУАЦІЇ ТЕХНОГЕННОГО ХАРАКТЕРУ У ЖИТЛОВОМУ БУДИНКУ № 1/5 НА ВУЛ. СОЛОМІЇ КРУШЕЛЬНИЦЬКОЇ У ДАРНИЦЬКОМУ РАЙОН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 44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 253,1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овагою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                                   </w:t>
        <w:tab/>
        <w:tab/>
        <w:tab/>
        <w:tab/>
        <w:t>Сергій МАРТИНЧУК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Олена Камшукова</w:t>
      </w:r>
    </w:p>
    <w:p>
      <w:pPr>
        <w:pStyle w:val="Style16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Олена Єрмілова  279-58-84  </w:t>
      </w:r>
    </w:p>
    <w:sectPr>
      <w:type w:val="nextPage"/>
      <w:pgSz w:w="11906" w:h="16838"/>
      <w:pgMar w:left="1418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.ua/imgres?imgurl=http://zakon.rada.gov.ua/images/gerb.gif&amp;imgrefurl=http://www.risu.org.ua/ukr/resourses/govermentsdoc/kmuresolution_201-2007/&amp;h=80&amp;w=60&amp;sz=1&amp;hl=ru&amp;start=9&amp;um=1&amp;tbnid=iA0EzfMrUIQsbM:&amp;tbnh=74&amp;tbnw=56&amp;prev=/images%3Fq%3D%25D0%25B3%25D0%25B5%25D1%2580%25D0%25B1%2B%25D1%2583%25D0%25BA%25D1%2580%25D0%25B0%25D1%2597%25D0%25BD%25D0%25B8%26svnum%3D10%26um%3D1%26hl%3Dru%26cr%3DcountryUA%26sa%3D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5:26:00Z</dcterms:created>
  <dc:creator>Lesya</dc:creator>
  <dc:description/>
  <cp:keywords/>
  <dc:language>en-US</dc:language>
  <cp:lastModifiedBy>Ternova Dina</cp:lastModifiedBy>
  <cp:lastPrinted>2020-12-14T16:20:00Z</cp:lastPrinted>
  <dcterms:modified xsi:type="dcterms:W3CDTF">2020-12-14T15:26:00Z</dcterms:modified>
  <cp:revision>2</cp:revision>
  <dc:subject/>
  <dc:title/>
</cp:coreProperties>
</file>