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68580</wp:posOffset>
                </wp:positionV>
                <wp:extent cx="3722370" cy="11150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2370" cy="1115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ерейменування Центральної районної бібліотеки ім. М. Є. Салтикова-Щедріна, що входить до централізованої бібліотечної системи Печерського району м.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1pt;height:87.8pt;mso-wrap-distance-left:9.05pt;mso-wrap-distance-right:9.05pt;mso-wrap-distance-top:3.6pt;mso-wrap-distance-bottom:3.6pt;margin-top:5.4pt;mso-position-vertical-relative:text;margin-left:-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перейменування Центральної районної бібліотеки ім. М. Є. Салтикова-Щедріна, що входить до централізованої бібліотечної системи Печерського району м. Киє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року                № 432/9920,</w:t>
      </w:r>
      <w:r>
        <w:rPr>
          <w:sz w:val="28"/>
        </w:rPr>
        <w:t xml:space="preserve"> враховуючи протокол засідання Комісії з питань найменувань                  від 24 травня 2023 року № 1, з метою зменшення інформаційного                               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, 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</w:rPr>
        <w:t>Перейменувати Центральну районну бібліотеку ім. М.Є. Салтикова-Щедріна, що входить до централізованої бібліотечної системи Печерського району м. Києва на Центральну районну бібліотеку «Печерська», що входить до централізованої бібліотечної системи Печерського району м. Києва.</w:t>
      </w:r>
    </w:p>
    <w:p>
      <w:pPr>
        <w:pStyle w:val="Normal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Style17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 та зовнішніх 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          Віталій КЛИЧКО</w:t>
      </w:r>
      <w:r>
        <w:br w:type="page"/>
      </w:r>
    </w:p>
    <w:p>
      <w:pPr>
        <w:pStyle w:val="Normal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ступник голови Київської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ечер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КОНДРАШОВА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lang w:val="uk-UA"/>
              </w:rPr>
            </w:pPr>
            <w:r>
              <w:rPr>
                <w:bCs/>
                <w:lang w:val="uk-UA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Style18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lang w:val="uk-UA"/>
              </w:rPr>
            </w:pPr>
            <w:r>
              <w:rPr>
                <w:bCs/>
                <w:color w:val="FF0000"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6:00Z</dcterms:created>
  <dc:creator>Лисовець</dc:creator>
  <dc:description/>
  <cp:keywords/>
  <dc:language>en-US</dc:language>
  <cp:lastModifiedBy>Мельничук Олена Василівна</cp:lastModifiedBy>
  <cp:lastPrinted>2023-08-31T13:18:00Z</cp:lastPrinted>
  <dcterms:modified xsi:type="dcterms:W3CDTF">2023-09-18T13:28:00Z</dcterms:modified>
  <cp:revision>11</cp:revision>
  <dc:subject/>
  <dc:title>ПРОЕКТ</dc:title>
</cp:coreProperties>
</file>