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йменування бібліоте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алізованої бібліотечної систе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евченківського району міста Ки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пункту 1 статті 32 Закону Україн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sz w:val="28"/>
          <w:szCs w:val="28"/>
          <w:shd w:fill="FFFFFF" w:val="clear"/>
        </w:rPr>
        <w:t>пункту 3 частини першої статті 3, пункту 7 частини першої статті 8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</w:t>
      </w:r>
      <w:r>
        <w:rPr>
          <w:color w:val="000000"/>
          <w:sz w:val="28"/>
          <w:szCs w:val="28"/>
        </w:rPr>
        <w:t xml:space="preserve">, Закону України «Про засудження та заборону пропаганди російської імперської політики в Україні і деколонізацію топонімії» </w:t>
      </w:r>
      <w:r>
        <w:rPr>
          <w:sz w:val="28"/>
          <w:szCs w:val="28"/>
        </w:rPr>
        <w:t>та пункту 2 розділу ІІ Порядку найменування об’єктів міського підпорядкування, присвоєння юридичним особам та об’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№ 432/9920</w:t>
      </w:r>
      <w:r>
        <w:rPr>
          <w:sz w:val="28"/>
        </w:rPr>
        <w:t>, враховуючи протокол №1 засідання Комісії з питань найменувань від 24 травня 2023 року, з метою закріплення топонімічної прив’язки, що містить відомості про місцезнаходження, Київська міська ра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</w:rPr>
        <w:t>Перейменувати бібліотеки, що входять до складу Централізованої бібліотечної системи Шевченківського району міста Киє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ібліотеку імені В. Дубініна для дітей на  «Бібліотеку імені Дмитра Білоуса для дітей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ібліотеку імені М. Чернишевського на «Бібліотеку на Дегтярівській»</w:t>
      </w:r>
      <w:r>
        <w:rPr>
          <w:color w:val="FF0000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Оприлюднити це рішення в порядку, визначеному законодавством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     Віталій КЛИЧКО</w:t>
      </w:r>
      <w:r>
        <w:br w:type="page"/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АНЖИ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имчасово виконувач обов’язків голови Шевченківської 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Style18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 xml:space="preserve">Олександр ПОПОВЦЕВ 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тійна комісія Київської міської ради з питань місцевого самовряду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зовнішніх зв’язків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12:00Z</dcterms:created>
  <dc:creator>Лисовець</dc:creator>
  <dc:description/>
  <cp:keywords/>
  <dc:language>en-US</dc:language>
  <cp:lastModifiedBy>Пользователь Windows</cp:lastModifiedBy>
  <cp:lastPrinted>2023-09-29T10:50:00Z</cp:lastPrinted>
  <dcterms:modified xsi:type="dcterms:W3CDTF">2023-10-04T06:12:00Z</dcterms:modified>
  <cp:revision>2</cp:revision>
  <dc:subject/>
  <dc:title>ПРОЕКТ</dc:title>
</cp:coreProperties>
</file>