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Григорія 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нискевича у Святошинському 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 та подій, Київська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Григорія Онискевича у Святошинському районі міста Києва на вулицю Павла Глазовог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19-01-22T15:04:00Z</cp:lastPrinted>
  <dcterms:modified xsi:type="dcterms:W3CDTF">2023-10-26T06:45:00Z</dcterms:modified>
  <cp:revision>108</cp:revision>
  <dc:subject/>
  <dc:title>ПРОЕКТ</dc:title>
</cp:coreProperties>
</file>