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ро перейменування вулиці Пролетарської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та провулку Пролетарського у Голосіївському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’яті видатних діячів та подій, Київська міська ра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Пролетарську та провулок Пролетарський у Голосіївському районі міста Києва на вулицю Наталії Лотоцької та провулок Наталії Лотоцької відповідн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нзюк Олександр Іванович</cp:lastModifiedBy>
  <cp:lastPrinted>2023-04-07T13:21:00Z</cp:lastPrinted>
  <dcterms:modified xsi:type="dcterms:W3CDTF">2023-04-07T10:21:00Z</dcterms:modified>
  <cp:revision>93</cp:revision>
  <dc:subject/>
  <dc:title>ПРОЕКТ</dc:title>
</cp:coreProperties>
</file>