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18"/>
          <w:w w:val="66"/>
          <w:sz w:val="96"/>
          <w:szCs w:val="96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18"/>
          <w:w w:val="66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180975</wp:posOffset>
            </wp:positionV>
            <wp:extent cx="547370" cy="7219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4"/>
      <w:bookmarkStart w:id="1" w:name="3"/>
      <w:bookmarkStart w:id="2" w:name="4"/>
      <w:bookmarkStart w:id="3" w:name="3"/>
      <w:bookmarkEnd w:id="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8"/>
          <w:w w:val="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8"/>
          <w:w w:val="6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8"/>
          <w:w w:val="66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pacing w:val="18"/>
          <w:w w:val="66"/>
          <w:sz w:val="56"/>
          <w:szCs w:val="56"/>
          <w:lang w:eastAsia="ru-RU"/>
        </w:rPr>
        <w:t>КИЇВ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thickThinSmallGap" w:sz="24" w:space="1" w:color="000000"/>
        </w:pBd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pacing w:val="18"/>
          <w:w w:val="9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18"/>
          <w:w w:val="90"/>
          <w:sz w:val="32"/>
          <w:szCs w:val="32"/>
          <w:lang w:eastAsia="ru-RU"/>
        </w:rPr>
        <w:t>ІІ СЕСІЯ IХ СКЛИКА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spacing w:val="46"/>
          <w:w w:val="90"/>
          <w:sz w:val="4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46"/>
          <w:w w:val="90"/>
          <w:sz w:val="48"/>
          <w:szCs w:val="24"/>
          <w:lang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_____________№_____________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ПРОЄКТ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right="524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419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зміну найменування Київського міського Центру соціальної, професійної та трудової реабілітації інвалідів</w:t>
            </w:r>
          </w:p>
          <w:p>
            <w:pPr>
              <w:pStyle w:val="Normal"/>
              <w:spacing w:lineRule="auto" w:line="240" w:before="0" w:after="0"/>
              <w:ind w:right="538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90 Цивільного кодексу України, законів України «Про місцеве самоврядування в Україні», «Про соціальні послуги», «Про реабілітацію осіб з інвалідністю в Україні», «Про основи соціальної захищеності осіб з інвалідністю в Україні», Конвенції про права осіб з інвалідністю та з метою приведення найменування Київського міського Центру соціальної професійної та трудової реабілітації інвалідів у відповідність до вимог законодавства Україн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мінити найменування Київського міського Центру соціальної, професійної та трудової реабілітації інвалідів (код ЄДРПОУ 21487495) на Київський міський Центр соціальної, психологічної, професійної та трудової реабілітації «Аскольд» (код ЄДРПОУ 21487495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иївському міському голов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Здійснити організаційно-правові заходи щодо виконання пункту 1 ць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твердити положення Центру соціальної, психологічної, професійної та трудової реабілітації «Аскольд» (код ЄДРПОУ 21487495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илюднити це рішення у встановленому законом поряд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е рішення набирає чинності з дня його оприлюдн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ішення покласти на постійну комісію Київської міської ради з питань охорони здоров'я та соціальної полі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иївський міський голова </w:t>
        <w:tab/>
        <w:tab/>
        <w:tab/>
        <w:tab/>
        <w:tab/>
        <w:tab/>
        <w:t>Віталій КЛИЧ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ННЯ: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иректор Департаменту 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іальної політики</w:t>
        <w:tab/>
        <w:tab/>
        <w:tab/>
        <w:tab/>
        <w:tab/>
        <w:t xml:space="preserve">         Руслан СВІТЛИЙ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відділу 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ового забезпечення </w:t>
        <w:tab/>
        <w:tab/>
        <w:tab/>
        <w:tab/>
        <w:t xml:space="preserve">         Олена ДЕМ’ЯНЕНКО</w:t>
      </w:r>
    </w:p>
    <w:p>
      <w:pPr>
        <w:pStyle w:val="Normal"/>
        <w:widowControl w:val="false"/>
        <w:autoSpaceDE w:val="false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A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ННЯ: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Директор Департаменту 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ціальної політики</w:t>
        <w:tab/>
        <w:tab/>
        <w:tab/>
        <w:tab/>
        <w:tab/>
        <w:t xml:space="preserve">      Руслан СВІТЛИЙ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Начальник відділу 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равового забезпечення </w:t>
        <w:tab/>
        <w:tab/>
        <w:tab/>
        <w:tab/>
        <w:t xml:space="preserve">                Олена ДЕМ’ЯНЕНКО</w:t>
      </w:r>
    </w:p>
    <w:p>
      <w:pPr>
        <w:pStyle w:val="Normal"/>
        <w:widowControl w:val="false"/>
        <w:autoSpaceDE w:val="false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ГОДЖЕНО: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ступник голови</w:t>
        <w:tab/>
        <w:tab/>
        <w:tab/>
        <w:tab/>
        <w:tab/>
        <w:tab/>
        <w:t xml:space="preserve">      Марина ХОНД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ійна комісія Київської міськ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ради з питань охорони здоров’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 соціальної полі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олова</w:t>
        <w:tab/>
        <w:tab/>
        <w:tab/>
        <w:tab/>
        <w:tab/>
        <w:tab/>
        <w:tab/>
        <w:t xml:space="preserve">      Марина ПОРОШЕН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екретар</w:t>
        <w:tab/>
        <w:tab/>
        <w:tab/>
        <w:tab/>
        <w:tab/>
        <w:tab/>
        <w:tab/>
        <w:t xml:space="preserve">      Юлія УЛАС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. о. начальника управління 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равового забезпечення діяльності 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Київської міської ради </w:t>
        <w:tab/>
        <w:tab/>
        <w:tab/>
        <w:tab/>
        <w:tab/>
        <w:t xml:space="preserve">       Валентина ПОЛОЖИШ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13:00Z</dcterms:created>
  <dc:creator>user</dc:creator>
  <dc:description/>
  <cp:keywords/>
  <dc:language>en-US</dc:language>
  <cp:lastModifiedBy>user</cp:lastModifiedBy>
  <dcterms:modified xsi:type="dcterms:W3CDTF">2023-03-28T13:17:00Z</dcterms:modified>
  <cp:revision>11</cp:revision>
  <dc:subject/>
  <dc:title/>
</cp:coreProperties>
</file>