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 перейменування вулиці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Червоноткацької у Деснянськом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та Дніпровському районах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Червоноткацьку у Деснянському та Дніпровському районах міста Києва на вулицю Вінстона Черчилл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9T15:36:00Z</cp:lastPrinted>
  <dcterms:modified xsi:type="dcterms:W3CDTF">2023-03-09T13:36:00Z</dcterms:modified>
  <cp:revision>97</cp:revision>
  <dc:subject/>
  <dc:title>ПРОЕКТ</dc:title>
</cp:coreProperties>
</file>