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8"/>
      </w:tblGrid>
      <w:tr>
        <w:trPr/>
        <w:tc>
          <w:tcPr>
            <w:tcW w:w="4697" w:type="dxa"/>
            <w:tcBorders/>
          </w:tcPr>
          <w:p>
            <w:pPr>
              <w:pStyle w:val="Style17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    </w:t>
            </w:r>
            <w:r>
              <w:rPr>
                <w:b/>
                <w:sz w:val="27"/>
                <w:szCs w:val="27"/>
              </w:rPr>
              <w:t xml:space="preserve">«ЗАТВЕРДЖУЮ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комісії з аналізу фінансов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подарської діяльності підприємст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 Н. КОНДРАШОВ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«___14___»__________серпня____202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р.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токол № 2/2023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сідання комісії з аналізу фінансово-господарської діяльності підприємств</w:t>
      </w:r>
    </w:p>
    <w:p>
      <w:pPr>
        <w:pStyle w:val="Normal"/>
        <w:ind w:left="2127" w:hanging="212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переданих до сфери управління Печерської районної в місті Києві                       державної адмі</w:t>
        <w:softHyphen/>
        <w:t xml:space="preserve">ністрації  з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півріччя 2023 року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4.08.2023   </w:t>
        <w:tab/>
        <w:tab/>
        <w:tab/>
        <w:tab/>
        <w:tab/>
        <w:tab/>
        <w:tab/>
        <w:tab/>
        <w:t xml:space="preserve">                 15.45 год                 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РЯДОК ДЕННИЙ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Затвердження персонального складу комісії з аналізу фінансово-господарської діяльності підприємств, утвореного розпорядженням Печерської районної в місті Києві державної адміністрації від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10.08.2023 № 362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Про проведення комісій з аналізу фінансово – господарської діяльності підприємств переданих до сфери управління Печерської районної в місті Києві державної адміністрації                                      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2. Розгляд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результатів фінансово-господарської діяльності районних комунальних підприємств з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року, а саме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комунальне некомерційне підприємство «Консультативно – діагностичний центр» Печерського району  м. Києв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комунальне некомерційне підприємство «Центр первинної медико – санітарної допомоги» Печерського району  м. Киє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омунального підприємства «Шкільне».</w:t>
      </w:r>
    </w:p>
    <w:p>
      <w:pPr>
        <w:pStyle w:val="Normal"/>
        <w:ind w:firstLine="708"/>
        <w:jc w:val="both"/>
        <w:rPr>
          <w:bCs/>
          <w:iCs/>
          <w:color w:val="000000"/>
          <w:sz w:val="27"/>
          <w:szCs w:val="27"/>
        </w:rPr>
      </w:pPr>
      <w:r>
        <w:rPr>
          <w:sz w:val="27"/>
          <w:szCs w:val="27"/>
        </w:rPr>
        <w:t>-комунальне підприємство Печерського району м. Києва «Керуюча компанія з обслуговування житлового фонду Печерського району м. Києва».</w:t>
      </w:r>
    </w:p>
    <w:p>
      <w:pPr>
        <w:pStyle w:val="Normal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46"/>
      </w:tblGrid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прошені</w:t>
            </w:r>
            <w:r>
              <w:rPr>
                <w:b/>
                <w:sz w:val="27"/>
                <w:szCs w:val="27"/>
                <w:lang w:val="ru-RU"/>
              </w:rPr>
              <w:t>: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7"/>
                <w:szCs w:val="27"/>
              </w:rPr>
            </w:pPr>
            <w:r>
              <w:rPr>
                <w:b/>
                <w:color w:val="800000"/>
                <w:sz w:val="27"/>
                <w:szCs w:val="27"/>
              </w:rPr>
            </w:r>
          </w:p>
        </w:tc>
      </w:tr>
      <w:tr>
        <w:trPr>
          <w:trHeight w:val="8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вчук Людмила     Василівн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комунального некомерційного підприємства «Консультативно – діагностичний центр» Печерського району  м. Киє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тапенко Ольга Іванівн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комунального некомерційного підприємства «Центр первинної медико – санітарної допомоги» Печерського району  м. Киє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Подгорна Алла Ільївна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 комунального підприємства «Шкільне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черського району  м. Києва</w:t>
            </w:r>
          </w:p>
        </w:tc>
      </w:tr>
      <w:tr>
        <w:trPr>
          <w:trHeight w:val="8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7"/>
                <w:szCs w:val="27"/>
              </w:rPr>
              <w:t>Павлик Ігор    Климович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увач обов’язків голови КП «Керуюча компанія з обслуговування житлового фонду Печерського району               м. Києва»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Голова комісії – Голова Печерської районної в місті Києві державної адміністрації затвердила персональний склад комісії з аналізу фінансово-господарської діяльності підприємств, а саме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vanish/>
          <w:color w:val="000000"/>
          <w:sz w:val="27"/>
          <w:szCs w:val="27"/>
        </w:rPr>
      </w:pPr>
      <w:r>
        <w:rPr>
          <w:b/>
          <w:bCs/>
          <w:vanish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vanish/>
          <w:color w:val="000000"/>
          <w:sz w:val="27"/>
          <w:szCs w:val="27"/>
        </w:rPr>
      </w:pPr>
      <w:r>
        <w:rPr>
          <w:b/>
          <w:bCs/>
          <w:vanish/>
          <w:color w:val="000000"/>
          <w:sz w:val="27"/>
          <w:szCs w:val="2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"/>
        <w:gridCol w:w="4525"/>
        <w:gridCol w:w="4295"/>
      </w:tblGrid>
      <w:tr>
        <w:trPr>
          <w:trHeight w:val="103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Кондрашова</w:t>
            </w:r>
            <w:r>
              <w:rPr>
                <w:color w:val="000000"/>
                <w:sz w:val="27"/>
                <w:szCs w:val="27"/>
              </w:rPr>
              <w:t xml:space="preserve"> Наталія</w:t>
            </w:r>
            <w:r>
              <w:rPr>
                <w:sz w:val="27"/>
                <w:szCs w:val="27"/>
              </w:rPr>
              <w:t xml:space="preserve"> Михайлівна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олова Печерської районної в місті Києві державної адміністрації – </w:t>
            </w:r>
            <w:r>
              <w:rPr>
                <w:b/>
                <w:sz w:val="27"/>
                <w:szCs w:val="27"/>
              </w:rPr>
              <w:t>голова комісії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енко Тетяна       Іван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ний спеціаліст відділу з питань майна комунальної власності Печерської районної в місті Києві державної адміністрації – </w:t>
            </w:r>
            <w:r>
              <w:rPr>
                <w:b/>
                <w:sz w:val="27"/>
                <w:szCs w:val="27"/>
              </w:rPr>
              <w:t>секретар коміс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без права голосу)</w:t>
            </w:r>
          </w:p>
        </w:tc>
      </w:tr>
      <w:tr>
        <w:trPr>
          <w:trHeight w:val="304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:</w:t>
            </w:r>
          </w:p>
        </w:tc>
      </w:tr>
      <w:tr>
        <w:trPr>
          <w:trHeight w:val="304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відь Тетяна Григор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ник Департаменту комунальної власності м. Києва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омієць Антон Володимирович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ник </w:t>
            </w:r>
            <w:r>
              <w:rPr>
                <w:color w:val="000000"/>
                <w:sz w:val="27"/>
                <w:szCs w:val="27"/>
              </w:rPr>
              <w:t>Департаменту</w:t>
            </w:r>
            <w:r>
              <w:rPr>
                <w:sz w:val="27"/>
                <w:szCs w:val="27"/>
              </w:rPr>
              <w:t xml:space="preserve"> внутрішнього фінансового контролю та аудиту м. Киє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гут Роман Васильович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sz w:val="27"/>
                <w:szCs w:val="27"/>
              </w:rPr>
              <w:t>Представник Департаменту економіки та інвестицій м. Киє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6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щенко Ярослав Миколайович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Департамену фінансів м. Києв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халенко Юлія Петр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Апарату Київської міської ради -  (Київської міської державної адміністрації)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Комісією з аналізу фінансово-господарської діяльності підприємств прийнято регламент по виступам – керівники комунальних підприємств до 5 хвилин, на питання та відповіді до 5 хвилин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Друге питання прядку денного: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лухали:</w:t>
      </w:r>
      <w:r>
        <w:rPr>
          <w:color w:val="000000"/>
          <w:sz w:val="27"/>
          <w:szCs w:val="27"/>
        </w:rPr>
        <w:t xml:space="preserve"> Звіти комунальних підприємств про свою фінансово-господарську діяльність з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року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ru-RU"/>
        </w:rPr>
        <w:t xml:space="preserve">     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>к</w:t>
      </w:r>
      <w:r>
        <w:rPr>
          <w:color w:val="000000"/>
          <w:sz w:val="27"/>
          <w:szCs w:val="27"/>
        </w:rPr>
        <w:t>омунальне некомерційне підприємство «Консультативно – діагностичний центр» Печерського району м. Києва.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bCs/>
          <w:iCs/>
          <w:color w:val="000000"/>
          <w:sz w:val="27"/>
          <w:szCs w:val="27"/>
          <w:lang w:val="ru-RU"/>
        </w:rPr>
        <w:t xml:space="preserve">         </w:t>
      </w:r>
      <w:r>
        <w:rPr>
          <w:bCs/>
          <w:i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комунальне некомерційне підприємство «Центр первинної медико – санітарної допомоги» Печерського району м. Києв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</w:t>
      </w:r>
      <w:r>
        <w:rPr>
          <w:color w:val="000000"/>
          <w:sz w:val="27"/>
          <w:szCs w:val="27"/>
        </w:rPr>
        <w:t>-комунальне підприємство «Шкільне».</w:t>
      </w:r>
    </w:p>
    <w:p>
      <w:pPr>
        <w:pStyle w:val="Normal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  <w:lang w:val="ru-RU"/>
        </w:rPr>
        <w:t xml:space="preserve">         </w:t>
      </w:r>
      <w:r>
        <w:rPr>
          <w:bCs/>
          <w:iCs/>
          <w:color w:val="000000"/>
          <w:sz w:val="27"/>
          <w:szCs w:val="27"/>
          <w:lang w:val="ru-RU"/>
        </w:rPr>
        <w:t>-</w:t>
      </w:r>
      <w:r>
        <w:rPr>
          <w:bCs/>
          <w:iCs/>
          <w:color w:val="000000"/>
          <w:sz w:val="27"/>
          <w:szCs w:val="27"/>
        </w:rPr>
        <w:t>комунальне підприємство Печерського району м. Києва «Керуюча компанія з обслуговування житлового фонду Печерського району м. Києва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СТУПИЛИ: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 Директор к</w:t>
      </w:r>
      <w:r>
        <w:rPr>
          <w:b/>
          <w:color w:val="000000"/>
          <w:sz w:val="27"/>
          <w:szCs w:val="27"/>
        </w:rPr>
        <w:t>омунального некомерційного підприємства «Консультативно</w:t>
      </w:r>
      <w:r>
        <w:rPr>
          <w:b/>
          <w:color w:val="000000"/>
          <w:sz w:val="27"/>
          <w:szCs w:val="27"/>
          <w:lang w:val="ru-RU"/>
        </w:rPr>
        <w:t>-</w:t>
      </w:r>
      <w:r>
        <w:rPr>
          <w:b/>
          <w:color w:val="000000"/>
          <w:sz w:val="27"/>
          <w:szCs w:val="27"/>
        </w:rPr>
        <w:t>діагностичний центр» Печерського району м. Києва                                       Кравчук Людмила Василівна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Відповідно до рішення Київської міської ради</w:t>
      </w:r>
      <w:r>
        <w:rPr>
          <w:sz w:val="27"/>
          <w:szCs w:val="27"/>
        </w:rPr>
        <w:t xml:space="preserve"> від 17.04.2013 №131/9188 «Про питання діяльності Центральної районної поліклініки Печерського району м. Києва», Центральна районна поліклініка Печерського району м. Києва була реорганізована  шляхом перетворення її в комунальне некомерційне підприємство «Консультативно – діагностичний центр» Печерського району м. Києва та підприємство  віднесено до сфери управління Печерської районної в місті Києві державної адміністр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мунальне некомерційне підприємство «Консультативно-діагностичний центр» Печерського району м. Києва є правонаступником усіх прав та обов'язків реорганізованої  Центральної районної поліклініки Печерського району м. Києв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езульт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color w:val="000000"/>
          <w:sz w:val="27"/>
          <w:szCs w:val="27"/>
        </w:rPr>
        <w:t xml:space="preserve">інансово-господарської діяльності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</w:t>
      </w:r>
      <w:r>
        <w:rPr>
          <w:color w:val="000000"/>
          <w:sz w:val="27"/>
          <w:szCs w:val="27"/>
        </w:rPr>
        <w:t xml:space="preserve"> згідно поданої фінансової звітності:</w:t>
      </w:r>
    </w:p>
    <w:p>
      <w:pPr>
        <w:pStyle w:val="Style17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65"/>
        <w:gridCol w:w="1559"/>
        <w:gridCol w:w="1559"/>
        <w:gridCol w:w="110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казники фінансово господарської діяльності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 півріччя 2023 року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Фактичні 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тис.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ланові 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тис. грн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 (+/-)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нових</w:t>
            </w:r>
          </w:p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азників</w:t>
            </w:r>
          </w:p>
        </w:tc>
      </w:tr>
      <w:tr>
        <w:trPr/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ДОХОДИ </w:t>
            </w:r>
            <w:r>
              <w:rPr>
                <w:sz w:val="27"/>
                <w:szCs w:val="27"/>
              </w:rPr>
              <w:t>всього, 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6 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0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76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операційні доходи (дохід від оренди приміщень, відшкодування комунальних послуг орендарями, поточні фінансові інвести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доходи, 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мортизація основ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коштів від благодій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нші (амортизація безоплатно переданих основних засобів та нематеріальних активі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</w:tr>
      <w:tr>
        <w:trPr/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ИДАТКИ </w:t>
            </w:r>
            <w:r>
              <w:rPr>
                <w:sz w:val="27"/>
                <w:szCs w:val="27"/>
              </w:rPr>
              <w:t>всього, 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6 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0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бівартість реалізованої продукції</w:t>
            </w:r>
          </w:p>
          <w:p>
            <w:pPr>
              <w:pStyle w:val="Style17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товарів, робіт, послуг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9 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0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сировину та основні матеріали (миючі, канцтовари, господарські товари, медикамен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тепло-, електроенерг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мортиз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витрати (т/о ліфтів, охоронної, пожежної сигналізації, медичної техніки, утилізація медичних відходів, повірка і поточний ремонт медичного обладнання, вивіз сміття та і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іністративні витра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аудиторські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зв’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рахування на соціальн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мортиз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адміністраттивні витрати (вивіз сміття, тепло-водо-електропостачання, комп’ютерне обслуговування та прграмне забезпечення та ін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Інші операційні витрати </w:t>
            </w:r>
            <w:r>
              <w:rPr>
                <w:sz w:val="27"/>
                <w:szCs w:val="27"/>
              </w:rPr>
              <w:t>(відшкодування орендарями комунальних послуг, земельного податку, пільгові пенсії, пільгові медикамен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 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2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5,7</w:t>
            </w:r>
          </w:p>
        </w:tc>
      </w:tr>
      <w:tr>
        <w:trPr/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ІНАНСОВИ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</w:tbl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ебіторської та кредиторської заборгованості за загальним фондом станом на 30.06.2023 року немає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онд заробітної плати за І півріччя 2023 року складає всього (тис. грн.): 31414,0 тис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Чисельність працівників та середньомісячна заробітна плата за І півріччя 2023 року складає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685"/>
        <w:gridCol w:w="2381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я кількість працівників (штатних працівників, зовнішніх сумісників та працівників, які працюють за цивільно-правовими договорами), чо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редньомісячні витрати на оплату праці одного працівника, грн</w:t>
            </w:r>
            <w:r>
              <w:rPr>
                <w:b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17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структурних підрозділ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05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лікар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276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фахівці з базовою та неповною вищою освіто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56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ший медперсон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9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іалісти (не меди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98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88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401</w:t>
            </w:r>
          </w:p>
        </w:tc>
      </w:tr>
    </w:tbl>
    <w:p>
      <w:pPr>
        <w:pStyle w:val="Normal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Normal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оручення членів комісії: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ab/>
      </w:r>
      <w:r>
        <w:rPr>
          <w:color w:val="000000"/>
          <w:sz w:val="27"/>
          <w:szCs w:val="27"/>
        </w:rPr>
        <w:t>Представник Департаменту фінансів м. Києва – Тищенко Я. М. дав доручення керівникові комунального підприємства звернути увагу на: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івартість по пакетному лікуванню;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енергоносії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ри формуванні фінансового плану на наступний рік врахувати фактичні витрат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</w:rPr>
        <w:t>Ухвалил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  <w:sz w:val="27"/>
          <w:szCs w:val="27"/>
        </w:rPr>
        <w:t>Інформацію директора комунального некомерційного підприємства «Консультативно – діагностичний центр» Печерського району м. Києва про фінансово – господарську діяльність комунального некомерційного підприємства з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року</w:t>
      </w:r>
      <w:r>
        <w:rPr>
          <w:color w:val="000000"/>
          <w:sz w:val="27"/>
          <w:szCs w:val="27"/>
        </w:rPr>
        <w:t xml:space="preserve"> взяти до відом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    Роботу закладу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 xml:space="preserve">визнати  </w:t>
      </w:r>
      <w:r>
        <w:rPr>
          <w:b/>
          <w:color w:val="000000"/>
          <w:sz w:val="27"/>
          <w:szCs w:val="27"/>
        </w:rPr>
        <w:t xml:space="preserve">задовільною.                      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3. Директору підприємсва вжити додаткові заходи щодо покращення показників фінансово – господарської діяльності підприємст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4</w:t>
      </w:r>
      <w:r>
        <w:rPr>
          <w:color w:val="000000"/>
          <w:sz w:val="27"/>
          <w:szCs w:val="27"/>
        </w:rPr>
        <w:t>. Вчасно у встановлені терміни вносити зміни до фінансового плану підприємства на поточний рік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зультати голосування: одноголосно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vanish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</w:t>
      </w:r>
      <w:r>
        <w:rPr>
          <w:b/>
          <w:color w:val="262626"/>
          <w:sz w:val="27"/>
          <w:szCs w:val="27"/>
        </w:rPr>
        <w:t>иректор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b/>
          <w:color w:val="000000"/>
          <w:sz w:val="27"/>
          <w:szCs w:val="27"/>
        </w:rPr>
        <w:t xml:space="preserve">омунального некомерційного підприємства «Центр первинної медико – санітарної допомоги» Печерського району м. Києва 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</w:t>
      </w:r>
      <w:r>
        <w:rPr>
          <w:b/>
          <w:color w:val="000000"/>
          <w:sz w:val="27"/>
          <w:szCs w:val="27"/>
        </w:rPr>
        <w:t>Остапенко Ольга Іванівна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7"/>
          <w:szCs w:val="27"/>
        </w:rPr>
        <w:t>Відповідно до рішення Київської міської ради</w:t>
      </w:r>
      <w:r>
        <w:rPr>
          <w:sz w:val="27"/>
          <w:szCs w:val="27"/>
        </w:rPr>
        <w:t xml:space="preserve"> від 17.04.2013 №130/9187 «Про питання діяльності поліклініки № 1 Печерського району м. Києва», поліклініка N 1 Печерського району м. Києва була  реорганізована шляхом її перетворення  в комунальне некомерційне підприємство «Центр первинної медико-санітарної допомоги» Печерського району м. Києва  та підприємство віднесено до сфери управління Печерської районної в місті Києві державної адміністрації.</w:t>
      </w:r>
    </w:p>
    <w:p>
      <w:pPr>
        <w:pStyle w:val="Style17"/>
        <w:ind w:firstLine="708"/>
        <w:jc w:val="both"/>
        <w:rPr/>
      </w:pPr>
      <w:r>
        <w:rPr>
          <w:sz w:val="27"/>
          <w:szCs w:val="27"/>
        </w:rPr>
        <w:t>Комунальне некомерційне підприємство «Центр первинної медико-санітарної допомоги» Печерського району м. Києва є правонаступником усіх прав та обов'язків реорганізованої  поліклініки N 1 Печерського району м. Києв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езульт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color w:val="000000"/>
          <w:sz w:val="27"/>
          <w:szCs w:val="27"/>
        </w:rPr>
        <w:t xml:space="preserve">інансово-господарської діяльності 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>згідно поданої фінансової звітності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83"/>
        <w:gridCol w:w="1867"/>
        <w:gridCol w:w="16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Показники фінансово – господарської діяльності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 xml:space="preserve">за </w:t>
            </w: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півріччя 2023 року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актичні  (тис.грн)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нові                    (тис. грн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ДОХОД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98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8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ід (виручка) від реалізації  продукції (товарів, робіт, послуг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29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51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операційні доходи (дохід від оренди приміщень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доходи, в тому 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мортизація основних засоб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дходження коштів від благодійної допомо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інш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ИДАТК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98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8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бівартість реалізованої продукції (товарів, робіт, послуг)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64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64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атеріальні затрати (витрати на медикамент, перев’язувальні  матеріали та ін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трати на оплату прац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2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ідрахування на соціальні заход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мортизаці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інші операційні витрати (технічне обсл ліфтів, тепло-водо-електропостачання, оплата послуг крім комунальних (утилізація медичних відходів, поточний ремонт приміщення, перевірка і поточний ремонт медичного обладнання, оплата комунальних послуг та електроносіїв та ін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іністративні витрати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4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2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атеріальні затрати витрати (товари медичного призначення, господарчі товари, канцтовари, та ін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трати на оплату прац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59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0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ідрахування на соціальні заход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6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мортизаці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інші операційні (вивіз сміття, пожежна сигнал, , тепло-водо-електропостачання, оргтехніка, комп’ютерне обслуговування, оплата послуг крім комунальних (утилізація медичних відходів, поточний ремонт приміщення, перевірка і поточний ремонт медичного обладнання, оплата комунальних послуг та електроносіїв та ін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,0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Інші операційні витрати </w:t>
            </w:r>
            <w:r>
              <w:rPr>
                <w:sz w:val="27"/>
                <w:szCs w:val="27"/>
              </w:rPr>
              <w:t>(пенсії, земельний податок, податок на додану вартість, комунальні послуги орендарів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338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ІНАНСОВИЙ РЕЗУЛЬТА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ебіторська заборгованість всього (тис. грн):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вари, роботи, послуг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бюджетом (земельний податок, ЄСВ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виданими авансам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СС (лікарняні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редиторська заборгованість всього (тис. грн):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тому числі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ари, роботи, послуг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 бюджетом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військовий збір ПДФО)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ФСС </w:t>
            </w:r>
            <w:r>
              <w:rPr>
                <w:sz w:val="27"/>
                <w:szCs w:val="27"/>
              </w:rPr>
              <w:t>(лікарняні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3,0</w:t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71,0</w:t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,0</w:t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онд заробітної плати всього (тис.грн)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редньооблікова кількість штатних працівників (чол.) :                   в т. ч.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лікарі –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редній персонал –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ший персонал 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іалісти (не медики) –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інші -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редньомісячна заробітна плата на одного працюючого (грн)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в т.ч.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лікарі –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редній персонал –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ший персонал 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іалісти (не медики) –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інші -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484,0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5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6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01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513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292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39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693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3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jc w:val="both"/>
        <w:rPr>
          <w:vanish/>
          <w:color w:val="000000"/>
          <w:sz w:val="27"/>
          <w:szCs w:val="27"/>
        </w:rPr>
      </w:pPr>
      <w:r>
        <w:rPr>
          <w:vanish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хвалил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  <w:sz w:val="27"/>
          <w:szCs w:val="27"/>
        </w:rPr>
        <w:t>Інформацію директора комунального некомерційного підприємства «Центр первинної медико – санітарної допомоги» Печерського району м. Києва про фінансово – господарську діяльність комунального некомерційного підприємства з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>взяти до відом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2.Роботу закладу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  <w:lang w:val="ru-RU"/>
        </w:rPr>
        <w:t xml:space="preserve">визнати  </w:t>
      </w:r>
      <w:r>
        <w:rPr>
          <w:b/>
          <w:color w:val="000000"/>
          <w:sz w:val="27"/>
          <w:szCs w:val="27"/>
          <w:lang w:val="ru-RU"/>
        </w:rPr>
        <w:t>задовільною.</w:t>
      </w:r>
      <w:r>
        <w:rPr>
          <w:b/>
          <w:color w:val="000000"/>
          <w:sz w:val="27"/>
          <w:szCs w:val="27"/>
        </w:rPr>
        <w:t xml:space="preserve">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3</w:t>
      </w:r>
      <w:r>
        <w:rPr>
          <w:color w:val="000000"/>
          <w:sz w:val="27"/>
          <w:szCs w:val="27"/>
        </w:rPr>
        <w:t xml:space="preserve">. Директору підприємства вжити додаткові заходи щодо покращення </w:t>
      </w:r>
      <w:r>
        <w:rPr>
          <w:sz w:val="27"/>
          <w:szCs w:val="27"/>
        </w:rPr>
        <w:t>показників фінансово – господарської діяльності підприємств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Вчасно у встановлені терміни вносити зміни до фінансового плану підприємства на поточний рі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зультати голосування: одноголосно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039" w:leader="none"/>
        </w:tabs>
        <w:rPr>
          <w:sz w:val="27"/>
          <w:szCs w:val="27"/>
        </w:rPr>
      </w:pPr>
      <w:r>
        <w:rPr>
          <w:b/>
          <w:color w:val="000000"/>
          <w:sz w:val="27"/>
          <w:szCs w:val="27"/>
          <w:lang w:val="ru-RU"/>
        </w:rPr>
        <w:t>3</w:t>
      </w:r>
      <w:r>
        <w:rPr>
          <w:b/>
          <w:color w:val="000000"/>
          <w:sz w:val="27"/>
          <w:szCs w:val="27"/>
        </w:rPr>
        <w:t xml:space="preserve">.  Директор комунального підприємства «Шкільне» Подгорна Алла Іллівна.                                                </w:t>
      </w:r>
    </w:p>
    <w:p>
      <w:pPr>
        <w:pStyle w:val="Normal"/>
        <w:tabs>
          <w:tab w:val="clear" w:pos="708"/>
          <w:tab w:val="left" w:pos="803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 xml:space="preserve">   </w:t>
      </w:r>
      <w:r>
        <w:rPr>
          <w:b/>
          <w:color w:val="000000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Підприємство здійснює організацію громадського харчування дітей у середніх загальноосвітніх навчально-виховних закладах Печерського району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>Результ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color w:val="000000"/>
          <w:sz w:val="27"/>
          <w:szCs w:val="27"/>
        </w:rPr>
        <w:t>інансово-господарської діяльності з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>згідно поданої фінансової звітності: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87"/>
        <w:gridCol w:w="1701"/>
        <w:gridCol w:w="1842"/>
      </w:tblGrid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ники фінансово-господарської діяльності за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півріччя 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Фактичні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(тис. 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ланові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(тис. грн.)</w:t>
            </w:r>
          </w:p>
        </w:tc>
      </w:tr>
      <w:tr>
        <w:trPr>
          <w:trHeight w:val="357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ДОХОД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0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0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операційні доходи, в т.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дохід від безоплатно наданих основних зас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списання кредиторської заборгова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ИДАТК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івартість реалізованої продук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оварів, робіт, послуг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2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теріальні затрати (посуд, спецодяг, папір для друку, бланки та 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 на оплату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рахування на соціальні 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мортизація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операційні витрати, 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озрахункове обслуговування ба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слуговування програм. забезпе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хорона офісних та складських приміщ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ренда виробничого 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вчання по охороні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тилізація орг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віз смі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монт електроуст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і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електроенер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монт офіс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луги Укртеле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часть у тенд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</w:tr>
      <w:tr>
        <w:trPr>
          <w:trHeight w:val="357" w:hRule="atLeast"/>
        </w:trPr>
        <w:tc>
          <w:tcPr>
            <w:tcW w:w="61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ІНАНСОВИЙ РЕЗУЛЬТАТ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477,0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+ 8,0</w:t>
            </w:r>
          </w:p>
        </w:tc>
      </w:tr>
      <w:tr>
        <w:trPr>
          <w:trHeight w:val="357" w:hRule="atLeast"/>
        </w:trPr>
        <w:tc>
          <w:tcPr>
            <w:tcW w:w="9664" w:type="dxa"/>
            <w:gridSpan w:val="4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ебіторська заборгованість всього (тис. грн.): </w:t>
            </w:r>
            <w:r>
              <w:rPr>
                <w:sz w:val="27"/>
                <w:szCs w:val="27"/>
              </w:rPr>
              <w:t>162,0 тис. грн.</w:t>
            </w:r>
          </w:p>
        </w:tc>
      </w:tr>
      <w:tr>
        <w:trPr>
          <w:trHeight w:val="357" w:hRule="atLeast"/>
        </w:trPr>
        <w:tc>
          <w:tcPr>
            <w:tcW w:w="9664" w:type="dxa"/>
            <w:gridSpan w:val="4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едиторська заборгованість всього (тис. грн.):</w:t>
            </w:r>
            <w:r>
              <w:rPr>
                <w:sz w:val="27"/>
                <w:szCs w:val="27"/>
              </w:rPr>
              <w:t xml:space="preserve"> 1740,0 тис. грн. </w:t>
            </w:r>
          </w:p>
        </w:tc>
      </w:tr>
      <w:tr>
        <w:trPr>
          <w:trHeight w:val="357" w:hRule="atLeast"/>
        </w:trPr>
        <w:tc>
          <w:tcPr>
            <w:tcW w:w="966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Фонд заробітної плати всього ( тис. грн.): </w:t>
            </w:r>
            <w:r>
              <w:rPr>
                <w:sz w:val="27"/>
                <w:szCs w:val="27"/>
              </w:rPr>
              <w:t>347,0 тис. грн.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Середньооблікова кількість штатних працівників (чол.)- </w:t>
            </w:r>
            <w:r>
              <w:rPr>
                <w:sz w:val="27"/>
                <w:szCs w:val="27"/>
              </w:rPr>
              <w:t>6,</w:t>
            </w:r>
            <w:r>
              <w:rPr>
                <w:b/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 т.ч.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дмінперсонал - </w:t>
            </w: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иробничий персонал - </w:t>
            </w:r>
            <w:r>
              <w:rPr>
                <w:sz w:val="27"/>
                <w:szCs w:val="27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ередньомісячна заробітна плата на одного працюючого (грн.)- (</w:t>
            </w:r>
            <w:r>
              <w:rPr>
                <w:sz w:val="27"/>
                <w:szCs w:val="27"/>
              </w:rPr>
              <w:t>виробничий персонал з 01.06.-31.08. звільняється  відповідно трудового договору на літній період)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в т.ч.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дмінперсонал – </w:t>
            </w:r>
            <w:r>
              <w:rPr>
                <w:sz w:val="27"/>
                <w:szCs w:val="27"/>
              </w:rPr>
              <w:t>12000,00 грн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иробничий персонал – </w:t>
            </w:r>
            <w:r>
              <w:rPr>
                <w:sz w:val="27"/>
                <w:szCs w:val="27"/>
              </w:rPr>
              <w:t>8250,00 грн.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хали голову комісії – голову Печерської районної в місті Києві державної адміністрації Кондрашову Н. М.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повідно до статуту, затвердженого розпорядженням виконавчого органу Київської міської ради (Київської міської державної адміністрації) від 17 вересня            2012 року № 1619 (остання редакція), основною метою створення </w:t>
      </w:r>
      <w:r>
        <w:rPr>
          <w:color w:val="000000"/>
          <w:sz w:val="27"/>
          <w:szCs w:val="27"/>
        </w:rPr>
        <w:t>Комунального підприємства</w:t>
      </w:r>
      <w:r>
        <w:rPr>
          <w:sz w:val="26"/>
          <w:szCs w:val="26"/>
        </w:rPr>
        <w:t xml:space="preserve"> «Шкільне» є організація торговельно – виробничої діяльності (громадського харчування) у середніх загальноосвітніх навчально – виховних закладах, насичення споживчого ринку товарами народного спожива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значаємо, що  моменту свого створення та до травня  2021 року комунальне підприємство «Шкільне» надавало послуги з організації гарячого харчування учнів у закладах освіти Печерського рай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, з травня 2021 року  підприємство не здійснює свою основну статутну діяльність з харчування в закладах освіти Печерського району, оскільки у відкритих торгах про надання послуг з харчування переможцем стає товариство з обмеженою відповідальністю «Контракт Продрезерв 5», яке запропонувало аномально низьку ціну на зазначену послугу.  ТОВ «Контракт Продрезерв 5» і на сьогодні надає послуги з харчування у закладах освіти Печерського рай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 квітня 2023 року розпорядженням Печерської районної в місті Києві державної адміністрації від 13 квітня 2023 року № 170 «Про перезакріплення майна територіальної громади міста Києва, переданого до сфери управління Печерської районної в місті Києві державної адмінітрації» перезакріплене нежитлове приміщення з вбудованими промисловими збірно - розбірними холодильними камерами за адресою вулиця П. Загребельного, 28, підвал, площею 658,6 кв. м, з баланса підприємства на баланс комунального підприємства «Керуюча компанія з обслуговування житлового фонду Печерського району м. Киє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раховуючи ситуацію, яка склалася на підприємстві та звіт керівника, пропонується не оцінювати роботу підприємства та розглянути питання щодо подальшого існування підприємств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хвалили: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7"/>
          <w:szCs w:val="27"/>
        </w:rPr>
        <w:t xml:space="preserve">Інформацію директора комунального підприємства «Шкільне»                                                                   Подгорної А. І. про фінансово-господарську діяльність за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півріччя 2023 року взяти до відома та враховуючи те, що підприємство не здійснювало свою основну статутну діяльність - організацію громадського харчування дітей у середніх загальноосвітніх навчально-виховних закладах Печерського району, не оцінювати роботу підприємства за І півріччя 2023 рок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ечерській районній в місті Києвідержавній адміністрації підготувати пропозиції щодо подальшого існування/припинення КП «Шкільне» та направити на розгляд та погодження до Департаменту комунальної власності  м. Києв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Головному бухгалтеру провести всі необхідні заходи по погашенню дебіторської та кредиторської заборгованості та здійснити всі організаційно – правові заходи для підготовки ліквідаційного балансу.</w:t>
      </w:r>
    </w:p>
    <w:p>
      <w:pPr>
        <w:pStyle w:val="Normal"/>
        <w:ind w:left="284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зультати голосування: одноголосно.</w:t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 xml:space="preserve">Директор комунального підприємства </w:t>
      </w:r>
      <w:r>
        <w:rPr>
          <w:b/>
          <w:bCs/>
          <w:iCs/>
          <w:color w:val="000000"/>
          <w:sz w:val="27"/>
          <w:szCs w:val="27"/>
        </w:rPr>
        <w:t>«Керуюча компанія з обслуговування житлового фонду Печерського району м. Києва»</w:t>
      </w:r>
      <w:r>
        <w:rPr>
          <w:b/>
          <w:bCs/>
          <w:iCs/>
          <w:color w:val="000000"/>
          <w:sz w:val="27"/>
          <w:szCs w:val="27"/>
          <w:lang w:val="ru-RU"/>
        </w:rPr>
        <w:t xml:space="preserve"> </w:t>
      </w:r>
      <w:r>
        <w:rPr>
          <w:b/>
          <w:bCs/>
          <w:iCs/>
          <w:sz w:val="27"/>
          <w:szCs w:val="27"/>
        </w:rPr>
        <w:t>Павлик Ігор Климович .</w:t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7"/>
          <w:szCs w:val="27"/>
        </w:rPr>
        <w:t>Основною функцією підприємства є утримання житлового господарства, що належить до комунальної власності м. Києва та майно яких передано до сфери управління Печерської районної в місті Києві державної адміністрації, обслуговування житлового фонду, переданого до сфери управління Печерської районної в місті Києві державної адміністрації, здійснення нарахування та обліку платежів за житлово-комунальні послуги і орендної плати та забезпечення укладення договорів на оренду нежитлових приміщень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Результ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color w:val="000000"/>
          <w:sz w:val="27"/>
          <w:szCs w:val="27"/>
        </w:rPr>
        <w:t>інансово-господарської діяльності з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>згідно поданої фінансової звітності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95"/>
        <w:gridCol w:w="1553"/>
        <w:gridCol w:w="1411"/>
      </w:tblGrid>
      <w:tr>
        <w:trPr>
          <w:trHeight w:val="4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ники фінансово-господарської діяльност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за І півріччя 2023 року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н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ис. грн.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ис. грн.)</w:t>
            </w:r>
          </w:p>
        </w:tc>
      </w:tr>
      <w:tr>
        <w:trPr>
          <w:trHeight w:val="124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 33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 177</w:t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стий дохід від реалізації продукції (робіт, послуг)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66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164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 </w:t>
            </w:r>
            <w:r>
              <w:rPr>
                <w:sz w:val="27"/>
                <w:szCs w:val="27"/>
              </w:rPr>
              <w:t>плата за утримання будинків і споруд та прибудинкової територі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58</w:t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 </w:t>
            </w:r>
            <w:r>
              <w:rPr>
                <w:sz w:val="27"/>
                <w:szCs w:val="27"/>
              </w:rPr>
              <w:t>експлуатаційні витрати орендарі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5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06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 </w:t>
            </w:r>
            <w:r>
              <w:rPr>
                <w:sz w:val="27"/>
                <w:szCs w:val="27"/>
              </w:rPr>
              <w:t>утримання міжквартальних проїзді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ші операційні доходи, всього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15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979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орендна плат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9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920</w:t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 </w:t>
            </w:r>
            <w:r>
              <w:rPr>
                <w:sz w:val="27"/>
                <w:szCs w:val="27"/>
              </w:rPr>
              <w:t>доходи від надання платних послуг фізичним та юридичним особам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</w:tr>
      <w:tr>
        <w:trPr>
          <w:trHeight w:val="1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 </w:t>
            </w:r>
            <w:r>
              <w:rPr>
                <w:sz w:val="27"/>
                <w:szCs w:val="27"/>
              </w:rPr>
              <w:t xml:space="preserve">інші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0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9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ші доходи, всього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51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034</w:t>
            </w:r>
          </w:p>
        </w:tc>
      </w:tr>
      <w:tr>
        <w:trPr>
          <w:trHeight w:val="1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амортизація безоплатно отриманих активі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4</w:t>
            </w:r>
          </w:p>
        </w:tc>
      </w:tr>
      <w:tr>
        <w:trPr>
          <w:trHeight w:val="154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54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ДАТКИ</w:t>
            </w:r>
            <w:r>
              <w:rPr>
                <w:sz w:val="27"/>
                <w:szCs w:val="27"/>
              </w:rPr>
              <w:t xml:space="preserve"> всього, в тому числі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3 83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 683</w:t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бівартість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53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183</w:t>
            </w:r>
          </w:p>
        </w:tc>
      </w:tr>
      <w:tr>
        <w:trPr>
          <w:trHeight w:val="2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лата за технічне обслуговування житлового фонд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5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87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електроенергія та освітлення сходових кліток, роботу ліфті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8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оточний ремонт житлового фонду (в т.ч. матеріали для технічного обслуговування житлового фонду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5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80</w:t>
            </w:r>
          </w:p>
        </w:tc>
      </w:tr>
      <w:tr>
        <w:trPr>
          <w:trHeight w:val="1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інші прямі витрати на утримання житлового фонд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48</w:t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ямі витрати на оплату праці (заробітна плата робітників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86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956</w:t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ідрахування соц. заходи (від заробітної плати робітників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90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– </w:t>
            </w:r>
            <w:r>
              <w:rPr>
                <w:sz w:val="27"/>
                <w:szCs w:val="27"/>
              </w:rPr>
              <w:t>інші (амортизаційні відрахування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2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іністративні витрати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58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 653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фонд оплати праці (АУП КП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518</w:t>
            </w:r>
          </w:p>
        </w:tc>
      </w:tr>
      <w:tr>
        <w:trPr>
          <w:trHeight w:val="10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ідрахування на соц. заход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4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комунальні послуги на власні потреб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</w:tr>
      <w:tr>
        <w:trPr>
          <w:trHeight w:val="5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інші витрати (судові витрати, послуги телефон. зв'язку, касове обслуговування, комісійний збір, обслуговування комп'ютерів, копіювальної техніки, поштові витрати, інші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3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ші операційні витра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847</w:t>
            </w:r>
          </w:p>
        </w:tc>
      </w:tr>
      <w:tr>
        <w:trPr>
          <w:trHeight w:val="1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амортизація нежитлового фонд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12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ерерахування профком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иплати, що включаються до середньомісячних витрат на оплату праці (середній заробіток мобілізованих, трудова угода, виплати згідно колдоговору), відрахування на соц. заход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оплата перших п'яти днів тимчасової непрацездатності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інш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87</w:t>
            </w:r>
          </w:p>
        </w:tc>
      </w:tr>
      <w:tr>
        <w:trPr>
          <w:trHeight w:val="223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ІНАНСОВИЙ РЕЗУЛЬТА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4</w:t>
            </w:r>
          </w:p>
        </w:tc>
      </w:tr>
      <w:tr>
        <w:trPr>
          <w:trHeight w:val="100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ИСТИЙ ПРИБУТОК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5</w:t>
            </w:r>
          </w:p>
        </w:tc>
      </w:tr>
      <w:tr>
        <w:trPr>
          <w:trHeight w:val="131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ебіторська заборгованість всього (тис. грн), в тому числі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78 220.0</w:t>
            </w:r>
          </w:p>
        </w:tc>
      </w:tr>
      <w:tr>
        <w:trPr>
          <w:trHeight w:val="13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боргованість мешканців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70 019</w:t>
            </w:r>
          </w:p>
        </w:tc>
      </w:tr>
      <w:tr>
        <w:trPr>
          <w:trHeight w:val="1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боргованість орендарів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 810</w:t>
            </w:r>
          </w:p>
        </w:tc>
      </w:tr>
      <w:tr>
        <w:trPr>
          <w:trHeight w:val="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інша поточна заборгованість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6 362</w:t>
            </w:r>
          </w:p>
        </w:tc>
      </w:tr>
      <w:tr>
        <w:trPr>
          <w:trHeight w:val="2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 бюджетом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редиторська заборгованість всього (тис. грн), в тому числі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30 721</w:t>
            </w:r>
          </w:p>
        </w:tc>
      </w:tr>
      <w:tr>
        <w:trPr>
          <w:trHeight w:val="6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 товари, роботи, послуги (тех. обслуговування та ремонт ліфтів, ел. енергія, дератизація, дезинсекція, тех. обслуговування димовентканалів інші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67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 бюджетом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826</w:t>
            </w:r>
          </w:p>
        </w:tc>
      </w:tr>
      <w:tr>
        <w:trPr>
          <w:trHeight w:val="8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інше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 221</w:t>
            </w:r>
          </w:p>
        </w:tc>
      </w:tr>
      <w:tr>
        <w:trPr>
          <w:trHeight w:val="106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заробітної плати всього (тис. грн)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 682</w:t>
            </w:r>
          </w:p>
        </w:tc>
      </w:tr>
      <w:tr>
        <w:trPr>
          <w:trHeight w:val="123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ередньооблікова кількість штатних працівників (чол.), в т.ч</w:t>
            </w: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sz w:val="27"/>
                <w:szCs w:val="27"/>
              </w:rPr>
              <w:t>.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4</w:t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адмінперсона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</w:t>
            </w:r>
          </w:p>
        </w:tc>
      </w:tr>
      <w:tr>
        <w:trPr>
          <w:trHeight w:val="1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иробничий персона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6</w:t>
            </w:r>
          </w:p>
        </w:tc>
      </w:tr>
      <w:tr>
        <w:trPr>
          <w:trHeight w:val="178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едньомісячна заробітна плата на одного працюючого (грн), в т.ч.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750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адмінперсона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 482</w:t>
            </w:r>
          </w:p>
        </w:tc>
      </w:tr>
      <w:tr>
        <w:trPr>
          <w:trHeight w:val="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иробничий персона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 09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firstLine="142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хвалили: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5"/>
        </w:numPr>
        <w:ind w:left="-142" w:firstLine="14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Інформацію КП «Керуюча компанія з обслуговування житлового фонду Печерського району м. Києва»  про фінансово-господарську діяльність за                              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>взяти до відом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  Роботу закладу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івріччя 2023 року </w:t>
      </w:r>
      <w:r>
        <w:rPr>
          <w:color w:val="000000"/>
          <w:sz w:val="27"/>
          <w:szCs w:val="27"/>
        </w:rPr>
        <w:t xml:space="preserve">визнати  </w:t>
      </w:r>
      <w:r>
        <w:rPr>
          <w:b/>
          <w:color w:val="000000"/>
          <w:sz w:val="27"/>
          <w:szCs w:val="27"/>
        </w:rPr>
        <w:t>задовільною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Щомісячно звітувати до Печерської районної в місті Києві державної адміністрації про стан заборгованості з орендних платежів.</w:t>
      </w:r>
    </w:p>
    <w:p>
      <w:pPr>
        <w:pStyle w:val="Normal"/>
        <w:ind w:left="-142" w:firstLine="142"/>
        <w:jc w:val="both"/>
        <w:rPr/>
      </w:pPr>
      <w:r>
        <w:rPr>
          <w:color w:val="000000"/>
          <w:sz w:val="27"/>
          <w:szCs w:val="27"/>
        </w:rPr>
        <w:t>4.   Керівнику комунального підприємства посилити претензійно-позовну роботу по стягненню заборгованості по орендній платі, оплаті комунальних платежів мешканцями.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5.  Керівнику  вжити додаткові заходи щодо збільшення доходної частини підприємства, розробивши заходи на їх виконання та зменшення видатків.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6.  Вчасно у встановлені терміни вносити зміни до фінансового плану підприємства на поточний рік.</w:t>
      </w:r>
    </w:p>
    <w:p>
      <w:pPr>
        <w:pStyle w:val="Normal"/>
        <w:ind w:left="-142" w:firstLine="142"/>
        <w:jc w:val="both"/>
        <w:rPr/>
      </w:pPr>
      <w:r>
        <w:rPr>
          <w:color w:val="000000"/>
          <w:sz w:val="27"/>
          <w:szCs w:val="27"/>
        </w:rPr>
        <w:t>7. Головному бухгалтеру підприємства  здійснити  всі необхідні заходи по погашенню кредиторської та дебіторської заборгованості.</w:t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зультати голосування: одноголосно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039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03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екретар комісії                                                                   Тетяна СУХ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</w:rPr>
        <w:t xml:space="preserve">По результатах </w:t>
      </w:r>
      <w:r>
        <w:rPr>
          <w:b/>
        </w:rPr>
        <w:t>засідання комісії з аналізу фінансово-господарської діяльності підприємств переданих до сфери управління Печерської районної в місті Києві  державної адмі</w:t>
        <w:softHyphen/>
        <w:t>ністрації  за І півріччя 2023 року запропоновані наступні висновки та рекомендації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560"/>
        <w:gridCol w:w="2976"/>
        <w:gridCol w:w="2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назва підприємств, установ та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ЄДРП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новки  стосовно результатів фінансово-господарської діяльності підприємств, установ та організацій, що належать до комунальної власності територіальної громади міста Києва, у звітному період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озиції та рекомендації стосовно покращення роботи підприємств, установ та організацій, що належать до комунальної власності територіальної громади міста Києва,та/або вжити заходів організаційного, розпорядчого характеру</w:t>
            </w:r>
          </w:p>
        </w:tc>
      </w:tr>
      <w:tr>
        <w:trPr>
          <w:trHeight w:val="2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омунальне некомерційне підприємство «Консультативно – діагностичний центр» Печерськог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bCs/>
                <w:iCs/>
                <w:color w:val="000000"/>
                <w:sz w:val="20"/>
                <w:szCs w:val="20"/>
              </w:rPr>
              <w:t>айону м. Киє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885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боту закладу за І півріччя </w:t>
            </w:r>
            <w:r>
              <w:rPr>
                <w:sz w:val="20"/>
                <w:szCs w:val="20"/>
              </w:rPr>
              <w:t>2023 року</w:t>
            </w:r>
            <w:r>
              <w:rPr>
                <w:color w:val="000000"/>
                <w:sz w:val="20"/>
                <w:szCs w:val="20"/>
              </w:rPr>
              <w:t xml:space="preserve"> визнати задовільною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Директорові підприємства вжити додаткові заходи щодо покращення у </w:t>
            </w:r>
            <w:r>
              <w:rPr>
                <w:sz w:val="20"/>
                <w:szCs w:val="20"/>
              </w:rPr>
              <w:t>2023 році показників фінансово- господарської діяльності підприємст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Вчасно у встановлені терміни вносити зміни до фінансового плану підприємства на поточний рік та враховувати фактичні витра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color w:val="000000"/>
                <w:sz w:val="20"/>
                <w:szCs w:val="20"/>
              </w:rPr>
              <w:t>омунальне некомерційне підприємство «Центр первинної медико – санітарної допомоги» Печерського району м. Киє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885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боту підприємства за  І півріччя </w:t>
            </w:r>
            <w:r>
              <w:rPr>
                <w:sz w:val="20"/>
                <w:szCs w:val="20"/>
              </w:rPr>
              <w:t>2023 року</w:t>
            </w:r>
            <w:r>
              <w:rPr>
                <w:color w:val="000000"/>
                <w:sz w:val="20"/>
                <w:szCs w:val="20"/>
              </w:rPr>
              <w:t xml:space="preserve"> визнати задовільно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Директорові підприємства вжити додаткові заходи щодо покращення у                              </w:t>
            </w:r>
            <w:r>
              <w:rPr>
                <w:sz w:val="20"/>
                <w:szCs w:val="20"/>
              </w:rPr>
              <w:t>2023 році  показників фінансово-господарської діяльності підприємст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Вчасно у встановлені терміни вносити зміни до фінансового плану підприємства на поточний рік та враховувати фактичні витра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е підприємство «Шкільне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3006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раховуючи те, що підприємство не здійснювало свою основну статутну діяльність - організацію громадського харчування дітей у середніх загальноосвітніх навчально-виховних закладах Печерського району, не оцінювати роботу підприємства за І півріччя 2023 рок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черській районній в місті Києвідержавній адміністрації підготувати пропозиції щодо подальшого існування/припинення КП «Шкільне» та направити на розгляд та погодження до Департаменту комунальної власності  м. Києв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ловному бухгалтеру підприємства провести всі необхідні заходи по погашенню дебіторської та кредиторської заборгованості та здійснити всі організаційно-правові заходи для підготовки ліквідаційного балансу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Комунальне підприємство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«Керуюча компанія з обслуговування житлового фонду Печерського району м. Киє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885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боту закладу за І півріччя </w:t>
            </w:r>
            <w:r>
              <w:rPr>
                <w:sz w:val="20"/>
                <w:szCs w:val="20"/>
              </w:rPr>
              <w:t>2023 року</w:t>
            </w:r>
            <w:r>
              <w:rPr>
                <w:color w:val="000000"/>
                <w:sz w:val="20"/>
                <w:szCs w:val="20"/>
              </w:rPr>
              <w:t xml:space="preserve"> визнати задовільною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Директорові комунального підприємства посилити претензійно-позовну роботу по стягненню заборгованості по орендній платі, оплаті комунальних платежів мешканця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Директорові вжити додаткові заходи щодо збільшення доходної частини підприємства, розробивши заходи на їх виконання та зменшення видаткі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Головному бухгалтеру підприємства  здійснити  всі необхідні заходи по погашенню кредиторської та дебіторської заборгованості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часно у встановлені терміни вносити зміни до фінансового плану підприємства 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точний рік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Голова комісії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                            _____________                </w:t>
      </w:r>
      <w:r>
        <w:rPr/>
        <w:t>Наталія КОНДРАШОВА</w:t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ідпис</w:t>
      </w:r>
      <w:r>
        <w:rPr>
          <w:sz w:val="24"/>
          <w:szCs w:val="24"/>
          <w:lang w:val="ru-RU"/>
        </w:rPr>
        <w:t>)</w:t>
        <w:tab/>
      </w:r>
      <w:r>
        <w:rPr>
          <w:sz w:val="24"/>
          <w:szCs w:val="24"/>
        </w:rPr>
        <w:t xml:space="preserve">                              ( П. І. Б.)</w:t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ru-RU"/>
        </w:rPr>
        <w:t>_14_”      ___серпня___   __2023___</w:t>
      </w:r>
      <w:r>
        <w:rPr/>
        <w:t>року</w:t>
      </w:r>
    </w:p>
    <w:sectPr>
      <w:footerReference w:type="default" r:id="rId2"/>
      <w:type w:val="nextPage"/>
      <w:pgSz w:w="11906" w:h="16838"/>
      <w:pgMar w:left="1701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ий текст Знак"/>
    <w:basedOn w:val="Style12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Обычный1"/>
    <w:basedOn w:val="Normal"/>
    <w:qFormat/>
    <w:pPr>
      <w:ind w:firstLine="720"/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300"/>
      <w:jc w:val="center"/>
    </w:pPr>
    <w:rPr>
      <w:sz w:val="29"/>
      <w:szCs w:val="29"/>
      <w:lang w:val="en-US"/>
    </w:rPr>
  </w:style>
  <w:style w:type="paragraph" w:styleId="FR3">
    <w:name w:val="FR3"/>
    <w:qFormat/>
    <w:pPr>
      <w:widowControl w:val="false"/>
      <w:bidi w:val="0"/>
      <w:snapToGrid w:val="false"/>
      <w:ind w:left="1680" w:right="2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3:00Z</dcterms:created>
  <dc:creator>User</dc:creator>
  <dc:description/>
  <cp:keywords/>
  <dc:language>en-US</dc:language>
  <cp:lastModifiedBy>Сухенко Тетяна Іванівна</cp:lastModifiedBy>
  <cp:lastPrinted>2023-08-22T09:43:00Z</cp:lastPrinted>
  <dcterms:modified xsi:type="dcterms:W3CDTF">2023-08-22T06:45:00Z</dcterms:modified>
  <cp:revision>496</cp:revision>
  <dc:subject/>
  <dc:title>Протокол</dc:title>
</cp:coreProperties>
</file>