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ІІ сесія ІХ скликання</w:t>
      </w:r>
    </w:p>
    <w:p>
      <w:pPr>
        <w:pStyle w:val="Normal"/>
        <w:rPr>
          <w:rStyle w:val="Emphasis"/>
          <w:sz w:val="32"/>
          <w:szCs w:val="32"/>
        </w:rPr>
      </w:pPr>
      <w:r>
        <w:rPr>
          <w:sz w:val="32"/>
          <w:szCs w:val="32"/>
        </w:rPr>
      </w:r>
    </w:p>
    <w:p>
      <w:pPr>
        <w:pStyle w:val="Normal"/>
        <w:jc w:val="center"/>
        <w:rPr>
          <w:b/>
          <w:b/>
          <w:sz w:val="32"/>
          <w:szCs w:val="32"/>
        </w:rPr>
      </w:pPr>
      <w:r>
        <w:rPr>
          <w:b/>
          <w:sz w:val="32"/>
          <w:szCs w:val="32"/>
        </w:rPr>
        <w:t>ПРОТОКОЛ № 63</w:t>
      </w:r>
    </w:p>
    <w:p>
      <w:pPr>
        <w:pStyle w:val="Normal"/>
        <w:jc w:val="center"/>
        <w:rPr>
          <w:b/>
          <w:b/>
          <w:sz w:val="32"/>
          <w:szCs w:val="32"/>
        </w:rPr>
      </w:pPr>
      <w:r>
        <w:rPr>
          <w:b/>
          <w:sz w:val="32"/>
          <w:szCs w:val="32"/>
        </w:rPr>
        <w:t>пленарного засідання</w:t>
      </w:r>
    </w:p>
    <w:p>
      <w:pPr>
        <w:pStyle w:val="Normal"/>
        <w:ind w:left="-567" w:firstLine="567"/>
        <w:jc w:val="center"/>
        <w:rPr>
          <w:b/>
          <w:b/>
        </w:rPr>
      </w:pPr>
      <w:r>
        <w:rPr>
          <w:b/>
        </w:rPr>
        <w:t xml:space="preserve">(продовження пленарного засідання ІІ сесії  Київської міської ради </w:t>
      </w:r>
    </w:p>
    <w:p>
      <w:pPr>
        <w:pStyle w:val="Normal"/>
        <w:jc w:val="center"/>
        <w:rPr/>
      </w:pPr>
      <w:r>
        <w:rPr>
          <w:b/>
        </w:rPr>
        <w:t xml:space="preserve">ІХ скликання </w:t>
      </w:r>
      <w:r>
        <w:rPr>
          <w:b/>
          <w:lang w:val="en-US"/>
        </w:rPr>
        <w:t>0</w:t>
      </w:r>
      <w:r>
        <w:rPr>
          <w:b/>
        </w:rPr>
        <w:t>2.0</w:t>
      </w:r>
      <w:r>
        <w:rPr>
          <w:b/>
          <w:lang w:val="en-US"/>
        </w:rPr>
        <w:t>3</w:t>
      </w:r>
      <w:r>
        <w:rPr>
          <w:b/>
        </w:rPr>
        <w:t>.202</w:t>
      </w:r>
      <w:r>
        <w:rPr>
          <w:b/>
          <w:lang w:val="en-US"/>
        </w:rPr>
        <w:t>3</w:t>
      </w:r>
      <w:r>
        <w:rPr>
          <w:b/>
        </w:rPr>
        <w:t>)</w:t>
      </w:r>
    </w:p>
    <w:p>
      <w:pPr>
        <w:pStyle w:val="Normal"/>
        <w:tabs>
          <w:tab w:val="clear" w:pos="708"/>
          <w:tab w:val="left" w:pos="750" w:leader="none"/>
          <w:tab w:val="right" w:pos="9639" w:leader="none"/>
        </w:tabs>
        <w:rPr>
          <w:u w:val="single"/>
        </w:rPr>
      </w:pPr>
      <w:r>
        <w:rPr/>
        <w:tab/>
        <w:tab/>
        <w:t xml:space="preserve">Початок об </w:t>
      </w:r>
      <w:r>
        <w:rPr>
          <w:u w:val="single"/>
        </w:rPr>
        <w:t>11:44</w:t>
      </w:r>
    </w:p>
    <w:p>
      <w:pPr>
        <w:pStyle w:val="Normal"/>
        <w:ind w:firstLine="567"/>
        <w:jc w:val="both"/>
        <w:rPr/>
      </w:pPr>
      <w:r>
        <w:rPr>
          <w:u w:val="single"/>
        </w:rPr>
        <w:t xml:space="preserve">23.03.2023  </w:t>
      </w:r>
    </w:p>
    <w:p>
      <w:pPr>
        <w:pStyle w:val="Normal"/>
        <w:ind w:left="-567" w:firstLine="567"/>
        <w:jc w:val="both"/>
        <w:rPr/>
      </w:pPr>
      <w:r>
        <w:rPr/>
      </w:r>
    </w:p>
    <w:p>
      <w:pPr>
        <w:pStyle w:val="Normal"/>
        <w:ind w:firstLine="567"/>
        <w:jc w:val="both"/>
        <w:rPr/>
      </w:pPr>
      <w:r>
        <w:rPr/>
        <w:t>Пленарне засідання ІІ сесії Київської міської ради ІХ скликання 23.03.2023 відкрив Київський міський голова Кличко В. В.</w:t>
      </w:r>
    </w:p>
    <w:p>
      <w:pPr>
        <w:pStyle w:val="Normal"/>
        <w:ind w:firstLine="567"/>
        <w:jc w:val="both"/>
        <w:rPr/>
      </w:pPr>
      <w:r>
        <w:rPr/>
        <w:t>Зареєстровано 72 депутати / депутатки Київської міської ради.</w:t>
      </w:r>
    </w:p>
    <w:p>
      <w:pPr>
        <w:pStyle w:val="Normal"/>
        <w:ind w:firstLine="567"/>
        <w:jc w:val="both"/>
        <w:rPr/>
      </w:pPr>
      <w:r>
        <w:rPr/>
        <w:t>Київський міський голова Кличко В. В. оголосив продовження пленарного засідання ІІ сесії Київської міської ради ІХ скликання 02.03.2023 відкритим.</w:t>
      </w:r>
    </w:p>
    <w:p>
      <w:pPr>
        <w:pStyle w:val="Normal"/>
        <w:ind w:firstLine="567"/>
        <w:jc w:val="both"/>
        <w:rPr/>
      </w:pPr>
      <w:r>
        <w:rPr/>
        <w:t>Виконання Державного Гімну України.</w:t>
      </w:r>
    </w:p>
    <w:p>
      <w:pPr>
        <w:pStyle w:val="Normal"/>
        <w:ind w:firstLine="567"/>
        <w:jc w:val="both"/>
        <w:rPr>
          <w:color w:val="000000"/>
          <w:shd w:fill="FFFFFF" w:val="clear"/>
        </w:rPr>
      </w:pPr>
      <w:r>
        <w:rPr/>
        <w:t xml:space="preserve">Виступив Київський міський голова Кличко В. В. і запропонував ушанувати хвилиною мовчання пам’ять полеглих </w:t>
      </w:r>
      <w:r>
        <w:rPr>
          <w:color w:val="000000"/>
          <w:shd w:fill="FFFFFF" w:val="clear"/>
        </w:rPr>
        <w:t>захисників незалежності, суверенітету і територіальної цілісності України.</w:t>
      </w:r>
    </w:p>
    <w:p>
      <w:pPr>
        <w:pStyle w:val="Normal"/>
        <w:ind w:firstLine="567"/>
        <w:jc w:val="both"/>
        <w:rPr/>
      </w:pPr>
      <w:r>
        <w:rPr/>
        <w:t>Хвилина мовчання.</w:t>
      </w:r>
    </w:p>
    <w:p>
      <w:pPr>
        <w:pStyle w:val="Normal"/>
        <w:ind w:firstLine="567"/>
        <w:jc w:val="both"/>
        <w:rPr/>
      </w:pPr>
      <w:r>
        <w:rPr/>
        <w:t>Виступив Київський міський голова Кличко В. В.</w:t>
      </w:r>
    </w:p>
    <w:p>
      <w:pPr>
        <w:pStyle w:val="Normal"/>
        <w:ind w:firstLine="567"/>
        <w:jc w:val="both"/>
        <w:rPr/>
      </w:pPr>
      <w:r>
        <w:rPr/>
        <w:t xml:space="preserve">Київський міський голова Кличко В. В. привітав із днем народження депутатів / депутатку Київської міської ради. </w:t>
      </w:r>
    </w:p>
    <w:p>
      <w:pPr>
        <w:pStyle w:val="Normal"/>
        <w:ind w:firstLine="567"/>
        <w:jc w:val="both"/>
        <w:rPr/>
      </w:pPr>
      <w:r>
        <w:rPr/>
        <w:t>Київський міський голова Кличко В. В. коротко проінформував про питання, що залишилися без розгляду в порядку денному пленарного засідання ІІ сесії Київської міської ради ІХ скликання 02 березня 2023 року.</w:t>
      </w:r>
    </w:p>
    <w:p>
      <w:pPr>
        <w:pStyle w:val="Normal"/>
        <w:ind w:firstLine="567"/>
        <w:jc w:val="both"/>
        <w:rPr/>
      </w:pPr>
      <w:r>
        <w:rPr/>
        <w:t xml:space="preserve">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запропонував повернутися до розгляду проєкту рішення Київської міської ради «Про надання КОМУНАЛЬНОМУ ПІДПРИЄМСТВУ «ДАРНИЦЬКЕ ЛІСОПАРКОВЕ ГОСПОДАРСТВО» земельних ділянок у постійне користування для ведення лісового господарства і пов’язаних з ним послуг у лісовому кварталі № 67 Дніпровського лісництва у Дніпровському районі міста Києва» (656964180) (від 13.10.2022 № 08/231-1399/ПР).</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позицію голови постійної комісії Київської міської ради з питань архітектури, містобудування та земельних відносин </w:t>
      </w:r>
      <w:r>
        <w:rPr>
          <w:rFonts w:eastAsia="Calibri"/>
          <w:color w:val="000000"/>
        </w:rPr>
        <w:t>Терентьєва М. О</w:t>
      </w:r>
      <w:r>
        <w:rPr/>
        <w:t xml:space="preserve">., депутатська фракція «УДАР Віталія Кличка», щодо повернення до розгляду проєкту рішення Київської міської ради «Про надання КОМУНАЛЬНОМУ ПІДПРИЄМСТВУ «ДАРНИЦЬКЕ ЛІСОПАРКОВЕ ГОСПОДАРСТВО» земельних ділянок у постійне користування для ведення лісового господарства і пов’язаних з ним послуг у лісовому кварталі № 67 Дніпровського лісництва у Дніпровському районі міста Києва» (656964180) (від 13.10.2022 № 08/231-1399/ПР). </w:t>
      </w:r>
    </w:p>
    <w:p>
      <w:pPr>
        <w:pStyle w:val="Normal"/>
        <w:ind w:firstLine="567"/>
        <w:jc w:val="both"/>
        <w:rPr/>
      </w:pPr>
      <w:r>
        <w:rPr>
          <w:b/>
        </w:rPr>
        <w:t>ВИРІШИЛИ:</w:t>
      </w:r>
      <w:r>
        <w:rPr/>
        <w:t xml:space="preserve"> Рішення прийнято (за – 82,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их ділянок у постійне користування для ведення лісового господарства і пов’язаних з ним послуг у лісовому кварталі № 67 Дніпровського лісництва у Дніпровському районі міста Києва (656964180). (Від 13.10.2022 № 08/231-139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их ділянок у постійне користування для ведення лісового господарства і пов’язаних з ним послуг у лісовому кварталі № 67 Дніпровського лісництва у Дніпровському районі міста Києва» (656964180) (від 13.10.2022 № 08/231-1399/ПР).  </w:t>
      </w:r>
    </w:p>
    <w:p>
      <w:pPr>
        <w:pStyle w:val="Normal"/>
        <w:ind w:firstLine="567"/>
        <w:jc w:val="both"/>
        <w:rPr/>
      </w:pPr>
      <w:r>
        <w:rPr>
          <w:b/>
        </w:rPr>
        <w:t>ВИРІШИЛИ:</w:t>
      </w:r>
      <w:r>
        <w:rPr/>
        <w:t xml:space="preserve"> Рішення прийнято (за – 85,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6 кварталі Дарницького лісництва у Дарницькому районі міста Києва (489448414). (Від 08.11.2022 № 08/231-151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6 кварталі Дарницького лісництва у Дарницькому районі міста Києва» (489448414) (від 08.11.2022 № 08/231-1513/ПР).  </w:t>
      </w:r>
    </w:p>
    <w:p>
      <w:pPr>
        <w:pStyle w:val="Normal"/>
        <w:ind w:firstLine="567"/>
        <w:jc w:val="both"/>
        <w:rPr/>
      </w:pPr>
      <w:r>
        <w:rPr>
          <w:b/>
        </w:rPr>
        <w:t>ВИРІШИЛИ:</w:t>
      </w:r>
      <w:r>
        <w:rPr/>
        <w:t xml:space="preserve"> Рішення прийнято (за – 84,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50 кварталі Дарницького лісництва у Дарницькому районі міста Києва (598444331). (Від 09.11.2022 № 08/231-151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50 кварталі Дарницького лісництва у Дарницькому районі міста Києва» (598444331) (від 09.11.2022 № 08/231-1517/ПР).  </w:t>
      </w:r>
    </w:p>
    <w:p>
      <w:pPr>
        <w:pStyle w:val="Normal"/>
        <w:ind w:firstLine="567"/>
        <w:jc w:val="both"/>
        <w:rPr/>
      </w:pPr>
      <w:r>
        <w:rPr>
          <w:b/>
        </w:rPr>
        <w:t>ВИРІШИЛИ:</w:t>
      </w:r>
      <w:r>
        <w:rPr/>
        <w:t xml:space="preserve"> Рішення прийнято (за – 85,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Дарницькому районі міста Києва (682874478). (Від 09.11.2022                     № 08/231-1518/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Дарницькому районі міста Києва» (682874478) (від 09.11.2022 № 08/231-1518/ПР).  </w:t>
      </w:r>
    </w:p>
    <w:p>
      <w:pPr>
        <w:pStyle w:val="Normal"/>
        <w:ind w:firstLine="567"/>
        <w:jc w:val="both"/>
        <w:rPr/>
      </w:pPr>
      <w:r>
        <w:rPr>
          <w:b/>
        </w:rPr>
        <w:t>ВИРІШИЛИ:</w:t>
      </w:r>
      <w:r>
        <w:rPr/>
        <w:t xml:space="preserve"> Рішення прийнято (за – 86,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на шосе Бориспільському у Дарницькому районі міста Києва (334433292). (Від 09.11.2022 № 08/231-151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на шосе Бориспільському у Дарницькому районі міста Києва» (334433292) (від 09.11.2022 № 08/231-1519/ПР).  </w:t>
      </w:r>
    </w:p>
    <w:p>
      <w:pPr>
        <w:pStyle w:val="Normal"/>
        <w:ind w:firstLine="567"/>
        <w:jc w:val="both"/>
        <w:rPr/>
      </w:pPr>
      <w:r>
        <w:rPr>
          <w:b/>
        </w:rPr>
        <w:t>ВИРІШИЛИ:</w:t>
      </w:r>
      <w:r>
        <w:rPr/>
        <w:t xml:space="preserve"> Рішення прийнято (за – 85,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Дарницькому районі міста Києва (531144220). (Від 08.11.2022                    № 08/231-1512/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Дарницькому районі міста Києва» (531144220) (від 08.11.2022 № 08/231-1512/ПР).  </w:t>
      </w:r>
    </w:p>
    <w:p>
      <w:pPr>
        <w:pStyle w:val="Normal"/>
        <w:ind w:firstLine="567"/>
        <w:jc w:val="both"/>
        <w:rPr/>
      </w:pPr>
      <w:r>
        <w:rPr>
          <w:b/>
        </w:rPr>
        <w:t>ВИРІШИЛИ:</w:t>
      </w:r>
      <w:r>
        <w:rPr/>
        <w:t xml:space="preserve"> Рішення прийнято (за – 87,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6 кварталі Дарницького лісництва у Дарницькому районі міста Києва (456449664). (Від 07.11.2022 № 08/231-1502/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6 кварталі Дарницького лісництва у Дарницькому районі міста Києва» (456449664) (від 07.11.2022 № 08/231-1502/ПР).  </w:t>
      </w:r>
    </w:p>
    <w:p>
      <w:pPr>
        <w:pStyle w:val="Normal"/>
        <w:ind w:firstLine="567"/>
        <w:jc w:val="both"/>
        <w:rPr/>
      </w:pPr>
      <w:r>
        <w:rPr>
          <w:b/>
        </w:rPr>
        <w:t>ВИРІШИЛИ:</w:t>
      </w:r>
      <w:r>
        <w:rPr/>
        <w:t xml:space="preserve"> Рішення прийнято (за – 88,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на вул. Бориспільській у Дарницькому районі міста Києва (603524480). (Від 07.11.2022 № 08/231-1501/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на вул. Бориспільській у Дарницькому районі міста Києва» (603524480) (від 07.11.2022 № 08/231-1501/ПР).  </w:t>
      </w:r>
    </w:p>
    <w:p>
      <w:pPr>
        <w:pStyle w:val="Normal"/>
        <w:ind w:firstLine="567"/>
        <w:jc w:val="both"/>
        <w:rPr/>
      </w:pPr>
      <w:r>
        <w:rPr>
          <w:b/>
        </w:rPr>
        <w:t>ВИРІШИЛИ:</w:t>
      </w:r>
      <w:r>
        <w:rPr/>
        <w:t xml:space="preserve"> Рішення прийнято (за – 91,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34 кварталі Дарницького лісництва у Дарницькому районі міста Києва (786610445). (Від 07.11.2022 № 08/231-1505/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34 кварталі Дарницького лісництва у Дарницькому районі міста Києва» (786610445) (від 07.11.2022 № 08/231-1505/ПР).  </w:t>
      </w:r>
    </w:p>
    <w:p>
      <w:pPr>
        <w:pStyle w:val="Normal"/>
        <w:ind w:firstLine="567"/>
        <w:jc w:val="both"/>
        <w:rPr/>
      </w:pPr>
      <w:r>
        <w:rPr>
          <w:b/>
        </w:rPr>
        <w:t>ВИРІШИЛИ:</w:t>
      </w:r>
      <w:r>
        <w:rPr/>
        <w:t xml:space="preserve"> Рішення прийнято (за – 86,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54 кварталі Микільського лісництва у Дарницькому районі міста Києва (244280881). (Від 07.11.2022 № 08/231-1504/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54 кварталі Микільського лісництва у Дарницькому районі міста Києва» (244280881) (від 07.11.2022 № 08/231-1504/ПР).  </w:t>
      </w:r>
    </w:p>
    <w:p>
      <w:pPr>
        <w:pStyle w:val="Normal"/>
        <w:ind w:firstLine="567"/>
        <w:jc w:val="both"/>
        <w:rPr/>
      </w:pPr>
      <w:r>
        <w:rPr>
          <w:b/>
        </w:rPr>
        <w:t>ВИРІШИЛИ:</w:t>
      </w:r>
      <w:r>
        <w:rPr/>
        <w:t xml:space="preserve"> Рішення прийнято (за – 88, проти – 0, утримались – 0).</w:t>
      </w:r>
    </w:p>
    <w:p>
      <w:pPr>
        <w:pStyle w:val="Normal"/>
        <w:ind w:firstLine="567"/>
        <w:jc w:val="both"/>
        <w:rPr/>
      </w:pPr>
      <w:r>
        <w:rPr>
          <w:b/>
        </w:rPr>
        <w:t xml:space="preserve">СЛУХАЛИ: </w:t>
      </w:r>
      <w:r>
        <w:rPr/>
        <w:t>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7 кварталі Дарницького лісництва у Дарницькому районі міста Києва (604284458). (Від 07.11.2022 № 08/231-150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надання КОМУНАЛЬНОМУ ПІДПРИЄМСТВУ «ДАРНИЦЬКЕ ЛІСОПАРКОВЕ ГОСПОДАРСТВО» земельної ділянки в постійне користування для ведення лісового господарства і пов’язаних з ним послуг у  17 кварталі Дарницького лісництва у Дарницькому районі міста Києва» (604284458) (від 07.11.2022 № 08/231-1503/ПР).  </w:t>
      </w:r>
    </w:p>
    <w:p>
      <w:pPr>
        <w:pStyle w:val="Normal"/>
        <w:ind w:firstLine="567"/>
        <w:jc w:val="both"/>
        <w:rPr/>
      </w:pPr>
      <w:r>
        <w:rPr>
          <w:b/>
        </w:rPr>
        <w:t>ВИРІШИЛИ:</w:t>
      </w:r>
      <w:r>
        <w:rPr/>
        <w:t xml:space="preserve"> Рішення прийнято (за – 87, проти – 0, утримались – 0).</w:t>
      </w:r>
    </w:p>
    <w:p>
      <w:pPr>
        <w:pStyle w:val="Normal"/>
        <w:ind w:firstLine="567"/>
        <w:jc w:val="both"/>
        <w:rPr/>
      </w:pPr>
      <w:r>
        <w:rPr/>
        <w:t xml:space="preserve">Виступив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xml:space="preserve">., депутатська фракція «УДАР Віталія Кличка». </w:t>
      </w:r>
    </w:p>
    <w:p>
      <w:pPr>
        <w:pStyle w:val="Normal"/>
        <w:ind w:firstLine="567"/>
        <w:jc w:val="both"/>
        <w:rPr/>
      </w:pPr>
      <w:r>
        <w:rPr/>
        <w:t>Директорка Департаменту земельних ресурсів виконавчого органу Київської міської ради (Київської міської державної адміністрації) Пелих В. М. запропонувала повернутися до розгляду проєкту рішення Київської міської ради «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позицію директорки Департаменту земельних ресурсів виконавчого органу Київської міської ради (Київської міської державної адміністрації) Пелих В. М. щодо повернення до розгляду проєкту рішення Київської міської ради «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 </w:t>
      </w:r>
    </w:p>
    <w:p>
      <w:pPr>
        <w:pStyle w:val="Normal"/>
        <w:ind w:firstLine="567"/>
        <w:jc w:val="both"/>
        <w:rPr>
          <w:b/>
          <w:b/>
        </w:rPr>
      </w:pPr>
      <w:r>
        <w:rPr>
          <w:b/>
        </w:rPr>
        <w:t>ВИРІШИЛИ:</w:t>
      </w:r>
      <w:r>
        <w:rPr/>
        <w:t xml:space="preserve"> Рішення прийнято (за – 67, проти – 0, утримались – 0). </w:t>
      </w:r>
    </w:p>
    <w:p>
      <w:pPr>
        <w:pStyle w:val="Normal"/>
        <w:ind w:firstLine="567"/>
        <w:jc w:val="both"/>
        <w:rPr/>
      </w:pPr>
      <w:r>
        <w:rPr>
          <w:b/>
        </w:rPr>
        <w:t xml:space="preserve">СЛУХАЛИ: </w:t>
      </w:r>
      <w:r>
        <w:rPr/>
        <w:t>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w:t>
      </w:r>
    </w:p>
    <w:p>
      <w:pPr>
        <w:pStyle w:val="Normal"/>
        <w:ind w:firstLine="567"/>
        <w:jc w:val="both"/>
        <w:rPr/>
      </w:pPr>
      <w:r>
        <w:rPr>
          <w:b/>
        </w:rPr>
        <w:t>ВИСТУПИЛА:</w:t>
      </w:r>
      <w:r>
        <w:rPr/>
        <w:t xml:space="preserve"> Директорка Департаменту земельних ресурсів виконавчого органу Київської міської ради (Київської міської державної адміністрації) Пелих В. М.</w:t>
      </w:r>
    </w:p>
    <w:p>
      <w:pPr>
        <w:pStyle w:val="Normal"/>
        <w:ind w:firstLine="567"/>
        <w:jc w:val="both"/>
        <w:rPr/>
      </w:pPr>
      <w:r>
        <w:rPr/>
        <w:t>Заступник міського голови – секретар Київської міської ради               Бондаренко В. В. поставив запитання.</w:t>
      </w:r>
    </w:p>
    <w:p>
      <w:pPr>
        <w:pStyle w:val="Normal"/>
        <w:ind w:firstLine="567"/>
        <w:jc w:val="both"/>
        <w:rPr/>
      </w:pPr>
      <w:r>
        <w:rPr/>
        <w:t>Директорка Департаменту земельних ресурсів виконавчого органу Київської міської ради (Київської міської державної адміністрації) Пелих В. М. надала відповідь і запропонувала ухвалити зазначений проєкт рішення з урахуванням рекомендацій управління правового забезпечення діяльності Київської міської ради до зазначеного проєкту рішення.</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 із урахуванням рекомендацій управління правового забезпечення діяльності Київської міської ради.  </w:t>
      </w:r>
    </w:p>
    <w:p>
      <w:pPr>
        <w:pStyle w:val="Normal"/>
        <w:ind w:firstLine="567"/>
        <w:jc w:val="both"/>
        <w:rPr>
          <w:b/>
          <w:b/>
        </w:rPr>
      </w:pPr>
      <w:r>
        <w:rPr>
          <w:b/>
        </w:rPr>
        <w:t>ВИРІШИЛИ:</w:t>
      </w:r>
      <w:r>
        <w:rPr/>
        <w:t xml:space="preserve"> Рішення не прийнято (за – 60, проти – 0, утримались – 0).</w:t>
      </w:r>
    </w:p>
    <w:p>
      <w:pPr>
        <w:pStyle w:val="Normal"/>
        <w:ind w:firstLine="567"/>
        <w:jc w:val="both"/>
        <w:rPr/>
      </w:pPr>
      <w:r>
        <w:rPr/>
        <w:t>Депутатка / депутат Київської міської ради Зубрицька О. М.,</w:t>
      </w:r>
      <w:r>
        <w:rPr>
          <w:color w:val="FF0000"/>
        </w:rPr>
        <w:t xml:space="preserve"> </w:t>
      </w:r>
      <w:r>
        <w:rPr/>
        <w:t>депутатська фракція «УДАР Віталія Кличка», Кириленко І. І., позафракційний (депутатська група «Платформа за життя та мир»), повідомили, що у них</w:t>
      </w:r>
      <w:r>
        <w:rPr>
          <w:shd w:fill="FFFFFF" w:val="clear"/>
        </w:rPr>
        <w:t xml:space="preserve"> не спрацювали картки для голосування під час голосування за </w:t>
      </w:r>
      <w:r>
        <w:rPr/>
        <w:t>проєкт рішення Київської міської ради «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w:t>
      </w:r>
    </w:p>
    <w:p>
      <w:pPr>
        <w:pStyle w:val="Normal"/>
        <w:ind w:firstLine="567"/>
        <w:jc w:val="both"/>
        <w:rPr/>
      </w:pPr>
      <w:r>
        <w:rPr/>
        <w:t>Депутат Київської міської ради Васильчук В. В., депутатська фракція «ГОЛОС», звернувся із запитанням до голови постійної комісії Київської міської ради з питань регламенту, депутатської етики та запобігання корупції Ємця Л. О., депутатська фракція політичної партії «Європейська Солідарність»</w:t>
      </w:r>
      <w:r>
        <w:rPr>
          <w:lang w:eastAsia="uk-UA"/>
        </w:rPr>
        <w:t>.</w:t>
      </w:r>
    </w:p>
    <w:p>
      <w:pPr>
        <w:pStyle w:val="Normal"/>
        <w:ind w:firstLine="567"/>
        <w:jc w:val="both"/>
        <w:rPr/>
      </w:pPr>
      <w:r>
        <w:rPr/>
        <w:t>Голова постійної комісії Київської міської ради з питань регламенту, депутатської етики та запобігання корупції Ємець Л. О., депутатська фракція політичної партії «Європейська Солідарність», надав відповідь.</w:t>
      </w:r>
    </w:p>
    <w:p>
      <w:pPr>
        <w:pStyle w:val="Normal"/>
        <w:ind w:firstLine="567"/>
        <w:jc w:val="both"/>
        <w:rPr/>
      </w:pPr>
      <w:r>
        <w:rPr/>
        <w:t xml:space="preserve">Заступник міського голови – секретар Київської міської ради               Бондаренко В. В. повторно поставив на голосування проєкт рішення Київської                 міської ради «Про зміну цільового призначення земельної ділянки  (кадастровий номер 8000000000:88:014:0033) ТОВАРИСТВУ З ОБМЕЖЕНОЮ ВІДПОВІДАЛЬНІСТЮ «СТОЛИЧНА ПРОЕКТНО-БУДІВЕЛЬНА КОМПАНІЯ» на вул. Академіка Туполєва, 12 у Шевченківському районі міста Києва та внесення змін до договору оренди земельних ділянок» (602813927) (від 28.10.2022 № 08/231-1428/ПР) із урахуванням рекомендацій управління правового забезпечення діяльності Київської міської ради.  </w:t>
      </w:r>
    </w:p>
    <w:p>
      <w:pPr>
        <w:pStyle w:val="Normal"/>
        <w:ind w:firstLine="567"/>
        <w:jc w:val="both"/>
        <w:rPr/>
      </w:pPr>
      <w:r>
        <w:rPr>
          <w:b/>
        </w:rPr>
        <w:t>ВИРІШИЛИ:</w:t>
      </w:r>
      <w:r>
        <w:rPr/>
        <w:t xml:space="preserve"> Рішення прийнято (за – 69, проти – 0, утримались – 0).</w:t>
      </w:r>
    </w:p>
    <w:p>
      <w:pPr>
        <w:pStyle w:val="Normal"/>
        <w:ind w:firstLine="567"/>
        <w:jc w:val="both"/>
        <w:rPr/>
      </w:pPr>
      <w:r>
        <w:rPr/>
        <w:t>Директорка Департаменту земельних ресурсів виконавчого органу Київської міської ради (Київської міської державної адміністрації) Пелих В. М. запропонувала повернутися до розгляду проєкту рішення Київської міської ради «Про передачу ТОВАРИСТВУ З ОБМЕЖЕНОЮ ВІДПОВІДАЛЬНІСТЮ «СТОЛИЧНА ПРОЕКТНО-БУДІВЕЛЬНА КОМПАНІЯ» земельної ділянки в оренду для влаштування об’єкта інженерно-транспортної інфраструктури (заїзду та виїзду) на вул. Академіка Туполєва у Шевченківському районі міста Києва» (481399249) (від 30.09.2022 № 08/231-1372/ПР).</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позицію директорки Департаменту земельних ресурсів виконавчого органу Київської міської ради (Київської міської державної адміністрації) Пелих В. М. щодо повернення до розгляду проєкту рішення Київської міської ради «Про передачу ТОВАРИСТВУ З ОБМЕЖЕНОЮ ВІДПОВІДАЛЬНІСТЮ «СТОЛИЧНА ПРОЕКТНО-БУДІВЕЛЬНА КОМПАНІЯ» земельної ділянки в оренду для влаштування об’єкта інженерно-транспортної інфраструктури (заїзду та виїзду) на вул. Академіка Туполєва у Шевченківському районі міста Києва» (481399249) (від 30.09.2022 № 08/231-1372/ПР). </w:t>
      </w:r>
    </w:p>
    <w:p>
      <w:pPr>
        <w:pStyle w:val="Normal"/>
        <w:ind w:firstLine="567"/>
        <w:jc w:val="both"/>
        <w:rPr>
          <w:b/>
          <w:b/>
        </w:rPr>
      </w:pPr>
      <w:r>
        <w:rPr>
          <w:b/>
        </w:rPr>
        <w:t>ВИРІШИЛИ:</w:t>
      </w:r>
      <w:r>
        <w:rPr/>
        <w:t xml:space="preserve"> Рішення прийнято (за – 6</w:t>
      </w:r>
      <w:r>
        <w:rPr>
          <w:lang w:val="ru-RU"/>
        </w:rPr>
        <w:t>9</w:t>
      </w:r>
      <w:r>
        <w:rPr/>
        <w:t>, проти – 0, утримались – 0).</w:t>
      </w:r>
    </w:p>
    <w:p>
      <w:pPr>
        <w:pStyle w:val="Normal"/>
        <w:ind w:firstLine="567"/>
        <w:jc w:val="both"/>
        <w:rPr/>
      </w:pPr>
      <w:r>
        <w:rPr>
          <w:b/>
        </w:rPr>
        <w:t xml:space="preserve">СЛУХАЛИ: </w:t>
      </w:r>
      <w:r>
        <w:rPr/>
        <w:t>Про передачу ТОВАРИСТВУ З ОБМЕЖЕНОЮ ВІДПОВІДАЛЬНІСТЮ «СТОЛИЧНА ПРОЕКТНО-БУДІВЕЛЬНА КОМПАНІЯ» земельної ділянки в оренду для влаштування об’єкта інженерно-транспортної інфраструктури (заїзду та виїзду) на вул. Академіка Туполєва у Шевченківському районі міста Києва (481399249). (Від 30.09.2022 № 08/231-1372/ПР).</w:t>
      </w:r>
    </w:p>
    <w:p>
      <w:pPr>
        <w:pStyle w:val="Normal"/>
        <w:ind w:firstLine="567"/>
        <w:jc w:val="both"/>
        <w:rPr/>
      </w:pPr>
      <w:r>
        <w:rPr>
          <w:b/>
        </w:rPr>
        <w:t>ВИСТУПИЛА:</w:t>
      </w:r>
      <w:r>
        <w:rPr/>
        <w:t xml:space="preserve"> Директорка Департаменту земельних ресурсів виконавчого органу Київської міської ради (Київської міської державної адміністрації) Пелих В. М. та запропонувала ухвалити зазначений проєкт рішення з урахуванням рекомендацій постійної комісії Київської міської ради з питань архітектури, містобудування та земельних відносин до зазначеного проєкту рішення.</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передачу ТОВАРИСТВУ З ОБМЕЖЕНОЮ ВІДПОВІДАЛЬНІСТЮ «СТОЛИЧНА ПРОЕКТНО-БУДІВЕЛЬНА КОМПАНІЯ» земельної ділянки в оренду для влаштування об’єкта інженерно-транспортної інфраструктури (заїзду та виїзду) на вул. Академіка Туполєва у Шевченківському районі міста Києва» (481399249) (від 30.09.2022 № 08/231-1372/ПР) із урахуванням рекомендацій постійної комісії Київської міської ради з питань архітектури, містобудування та земельних відносин.  </w:t>
      </w:r>
    </w:p>
    <w:p>
      <w:pPr>
        <w:pStyle w:val="Normal"/>
        <w:ind w:firstLine="567"/>
        <w:jc w:val="both"/>
        <w:rPr>
          <w:b/>
          <w:b/>
        </w:rPr>
      </w:pPr>
      <w:r>
        <w:rPr>
          <w:b/>
        </w:rPr>
        <w:t>ВИРІШИЛИ:</w:t>
      </w:r>
      <w:r>
        <w:rPr/>
        <w:t xml:space="preserve"> Рішення прийнято (за – 69, проти – 0, утримались – 0).</w:t>
      </w:r>
    </w:p>
    <w:p>
      <w:pPr>
        <w:pStyle w:val="Normal"/>
        <w:ind w:firstLine="567"/>
        <w:jc w:val="both"/>
        <w:rPr/>
      </w:pPr>
      <w:r>
        <w:rPr>
          <w:b/>
        </w:rPr>
        <w:t xml:space="preserve">СЛУХАЛИ: </w:t>
      </w:r>
      <w:r>
        <w:rPr/>
        <w:t xml:space="preserve">Про відмову Товариству з обмеженою відповідальністю «Будівельна компанія «Міськжитлобуд» в поновленні договору оренди земельної ділянки від 24 березня 2010 року № 230 на вул. Цимбалів Яр, 31 у Голосіївському районі (708899056). (Від 02.03.2020 № 08/231-553/ПР). </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Будівельна компанія «Міськжитлобуд» в поновленні договору оренди земельної ділянки від 24 березня 2010 року № 230 на вул. Цимбалів Яр, 31 у Голосіївському районі» (708899056) (від 02.03.2020 № 08/231-553/ПР).  </w:t>
      </w:r>
    </w:p>
    <w:p>
      <w:pPr>
        <w:pStyle w:val="Normal"/>
        <w:ind w:firstLine="567"/>
        <w:jc w:val="both"/>
        <w:rPr/>
      </w:pPr>
      <w:r>
        <w:rPr>
          <w:b/>
        </w:rPr>
        <w:t>ВИРІШИЛИ:</w:t>
      </w:r>
      <w:r>
        <w:rPr/>
        <w:t xml:space="preserve"> Рішення прийнято (за – 86, проти – 0, утримались – 0).</w:t>
      </w:r>
    </w:p>
    <w:p>
      <w:pPr>
        <w:pStyle w:val="Normal"/>
        <w:ind w:firstLine="567"/>
        <w:jc w:val="both"/>
        <w:rPr/>
      </w:pPr>
      <w:r>
        <w:rPr>
          <w:b/>
        </w:rPr>
        <w:t xml:space="preserve">СЛУХАЛИ: </w:t>
      </w:r>
      <w:r>
        <w:rPr/>
        <w:t>Про відмову обслуговуючому кооперативу «Гаражно-будівельний кооператив «Дружба-2» у поновленні договору оренди земельної ділянки від 27 березня 2007 року № 91-6-00641 для влаштування автостоянки на вул. Тираспольській, 12 у Шевченківському районі (602760596). (Від 12.06.2020 № 08/231-1466/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та озвучив пропозицію постійної комісії Київської міської ради з питань архітектури, містобудування та земельних відносин щодо відхилення зазначеного проєкту рішення.</w:t>
      </w:r>
    </w:p>
    <w:p>
      <w:pPr>
        <w:pStyle w:val="Normal"/>
        <w:ind w:firstLine="567"/>
        <w:jc w:val="both"/>
        <w:rPr/>
      </w:pPr>
      <w:r>
        <w:rPr/>
        <w:t>Голова постійної комісії Київської міської ради з питань транспорту, зв’язку та реклами</w:t>
      </w:r>
      <w:r>
        <w:rPr>
          <w:rFonts w:eastAsia="Calibri"/>
          <w:color w:val="000000"/>
          <w:lang w:eastAsia="en-US"/>
        </w:rPr>
        <w:t xml:space="preserve"> Окопний О. Ю</w:t>
      </w:r>
      <w:r>
        <w:rPr/>
        <w:t>., депутатська фракція політичної партії «Європейська Солідарність», не підтримав пропозицію постійної комісії Київської міської ради з питань архітектури, містобудування та земельних відносин щодо відхилення зазначеного проєкту рішення.</w:t>
      </w:r>
    </w:p>
    <w:p>
      <w:pPr>
        <w:pStyle w:val="Normal"/>
        <w:ind w:firstLine="567"/>
        <w:jc w:val="both"/>
        <w:rPr/>
      </w:pPr>
      <w:r>
        <w:rPr/>
        <w:t>Заступник міського голови – секретар Київської міської ради               Бондаренко В. В. пояснив процедуру голосування за зазначений проєкт ріше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позицію постійної комісії Київської міської ради з питань архітектури, містобудування та земельних відносин щодо відхилення проєкту рішення Київської міської ради «Про відмову обслуговуючому кооперативу «Гаражно-будівельний кооператив «Дружба-2» у поновленні договору оренди земельної ділянки від 27 березня 2007 року № 91-6-00641 для влаштування автостоянки на вул. Тираспольській, 12 у Шевченківському районі» (602760596) (від 12.06.2020 № 08/231-1466/ПР).</w:t>
      </w:r>
    </w:p>
    <w:p>
      <w:pPr>
        <w:pStyle w:val="Normal"/>
        <w:ind w:firstLine="567"/>
        <w:jc w:val="both"/>
        <w:rPr/>
      </w:pPr>
      <w:r>
        <w:rPr>
          <w:b/>
        </w:rPr>
        <w:t>ВИРІШИЛИ:</w:t>
      </w:r>
      <w:r>
        <w:rPr/>
        <w:t xml:space="preserve"> Рішення не прийнято (за – 37, проти – 1, утримались – 19).</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відмову обслуговуючому кооперативу «Гаражно-будівельний кооператив «Дружба-2» у поновленні договору оренди земельної ділянки від 27 березня 2007 року № 91-6-00641 для влаштування автостоянки на                              вул. Тираспольській, 12 у Шевченківському районі» (602760596) (від 12.06.2020 № 08/231-1466/ПР).  </w:t>
      </w:r>
    </w:p>
    <w:p>
      <w:pPr>
        <w:pStyle w:val="Normal"/>
        <w:ind w:firstLine="567"/>
        <w:jc w:val="both"/>
        <w:rPr/>
      </w:pPr>
      <w:r>
        <w:rPr>
          <w:b/>
        </w:rPr>
        <w:t>ВИРІШИЛИ:</w:t>
      </w:r>
      <w:r>
        <w:rPr/>
        <w:t xml:space="preserve"> Рішення не прийнято (за – 41, проти – 0, утримались – 14). </w:t>
      </w:r>
    </w:p>
    <w:p>
      <w:pPr>
        <w:pStyle w:val="Normal"/>
        <w:ind w:firstLine="567"/>
        <w:jc w:val="both"/>
        <w:rPr/>
      </w:pPr>
      <w:r>
        <w:rPr>
          <w:b/>
        </w:rPr>
        <w:t xml:space="preserve">СЛУХАЛИ: </w:t>
      </w:r>
      <w:r>
        <w:rPr/>
        <w:t>Про відмову Товариству з обмеженою відповідальністю «КОМЕРЦІЙНА ВИРОБНИЧО-ВПРОВАДЖУВАЛЬНА ФІРМА «КОНКОРД ЛТД-93» в поновленні договору оренди земельної ділянки для будівництва, експлуатації та обслуговування збірно-розбірних торговельних павільйонів на перетині вул. Генерала Карбишева та просп. Генерала Ватутіна у Дніпровському районі м. Києва (А-21163). (Від 26.03.2018 № 08/231-97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Брали участь у обговоренні депутат Київської міської ради Вітренко А. О., депутатська фракція «Слуга народу», заступник міського голови – секретар Київської міської ради Бондаренко В. В., депутат Київської міської ради </w:t>
      </w:r>
      <w:r>
        <w:rPr>
          <w:rFonts w:eastAsia="Calibri"/>
          <w:lang w:eastAsia="en-US"/>
        </w:rPr>
        <w:t>Сторожук В. П</w:t>
      </w:r>
      <w:r>
        <w:rPr/>
        <w:t>., депутатська фракція політичної партії «Європейська Солідарність».</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КОМЕРЦІЙНА ВИРОБНИЧО-ВПРОВАДЖУВАЛЬНА ФІРМА «КОНКОРД ЛТД-93» в поновленні договору оренди земельної ділянки для будівництва, експлуатації та обслуговування збірно-розбірних торговельних павільйонів на перетині                 вул. Генерала Карбишева та просп. Генерала Ватутіна у Дніпровському районі м. Києва» (А-21163) (від 26.03.2018 № 08/231-977/ПР).  </w:t>
      </w:r>
    </w:p>
    <w:p>
      <w:pPr>
        <w:pStyle w:val="Normal"/>
        <w:ind w:firstLine="567"/>
        <w:jc w:val="both"/>
        <w:rPr/>
      </w:pPr>
      <w:r>
        <w:rPr>
          <w:b/>
        </w:rPr>
        <w:t>ВИРІШИЛИ:</w:t>
      </w:r>
      <w:r>
        <w:rPr/>
        <w:t xml:space="preserve"> Рішення прийнято (за – 71, проти – 0, утримались – 0). </w:t>
      </w:r>
    </w:p>
    <w:p>
      <w:pPr>
        <w:pStyle w:val="Normal"/>
        <w:ind w:firstLine="567"/>
        <w:jc w:val="both"/>
        <w:rPr/>
      </w:pPr>
      <w:r>
        <w:rPr/>
        <w:t xml:space="preserve">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надав роз’яснення.</w:t>
      </w:r>
    </w:p>
    <w:p>
      <w:pPr>
        <w:pStyle w:val="Normal"/>
        <w:ind w:firstLine="567"/>
        <w:jc w:val="both"/>
        <w:rPr/>
      </w:pPr>
      <w:r>
        <w:rPr>
          <w:b/>
        </w:rPr>
        <w:t xml:space="preserve">СЛУХАЛИ: </w:t>
      </w:r>
      <w:r>
        <w:rPr/>
        <w:t>Про відмову Публічному акціонерному товариству «Мостобуд» у поновленні договорів оренди земельних ділянок для експлуатації та обслуговування комплексу будівель і споруд виробничої бази Управління механізації на Чапаєвському шосе, 10 та вул. Новій, 1 у Голосіївському районі міста Києва (А-20245). (Від 09.01.2019 № 08/231-7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єкт рішення Київської міської ради «Про відмову Публічному акціонерному товариству «Мостобуд» у поновленні договорів оренди земельних ділянок для експлуатації та обслуговування комплексу будівель і споруд виробничої бази Управління механізації на Чапаєвському шосе, 10 та вул. Новій, 1 у Голосіївському районі міста Києва» (А-20245) (від 09.01.2019 № 08/231-79/ПР).  </w:t>
      </w:r>
    </w:p>
    <w:p>
      <w:pPr>
        <w:pStyle w:val="Normal"/>
        <w:ind w:firstLine="567"/>
        <w:jc w:val="both"/>
        <w:rPr/>
      </w:pPr>
      <w:r>
        <w:rPr>
          <w:b/>
        </w:rPr>
        <w:t>ВИРІШИЛИ:</w:t>
      </w:r>
      <w:r>
        <w:rPr/>
        <w:t xml:space="preserve"> Рішення прийнято (за – 75, проти – 0, утримались – 0).</w:t>
      </w:r>
    </w:p>
    <w:p>
      <w:pPr>
        <w:pStyle w:val="Normal"/>
        <w:ind w:firstLine="567"/>
        <w:jc w:val="both"/>
        <w:rPr/>
      </w:pPr>
      <w:r>
        <w:rPr/>
        <w:t>Проєкти рішень, які стосуються передачі земельних ділянок у власність громадянам, приватизації земельних ділянок громадянами, надання або відмови у наданні дозволу на розроблення проєкту землеустрою громадянам і юридичним особам, відповідно до частини одинадцятої статті 37 Регламенту Київської міської ради можна голосувати одним рішенням, обговоривши кожен пункт окремо.</w:t>
      </w:r>
    </w:p>
    <w:p>
      <w:pPr>
        <w:pStyle w:val="Normal"/>
        <w:ind w:firstLine="567"/>
        <w:jc w:val="both"/>
        <w:rPr/>
      </w:pPr>
      <w:r>
        <w:rPr/>
        <w:t xml:space="preserve">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озвучив пропозицію щодо приведення у відповідність назви постійної комісії Київської міської ради з питань архітектури, містобудування та земельних відносин до всіх проєктів рішень у розділі «Про відмову у наданні дозволу на розроблення проєкту землеустрою».</w:t>
      </w:r>
    </w:p>
    <w:p>
      <w:pPr>
        <w:pStyle w:val="Normal"/>
        <w:ind w:firstLine="567"/>
        <w:jc w:val="both"/>
        <w:rPr/>
      </w:pPr>
      <w:r>
        <w:rPr>
          <w:b/>
        </w:rPr>
        <w:t xml:space="preserve">СЛУХАЛИ: </w:t>
      </w:r>
      <w:r>
        <w:rPr/>
        <w:t>Про відмову громадянину Пилипівському Миколі Володимировичу у наданні дозволу на розроблення проєкту землеустрою щодо відведення земельної ділянки в оренду для догляду, обслуговування гідротехнічної, гідрометричної споруди, для влаштування додаткового берегоукріплення та створення озеленення території, укріплююча стіна фактично виконує функції бар’єра на вул. Садовій 106, 1-А у Дарницькому районі міста Києва (494010838). (Від 22.10.2021 № 08/231-3788/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та запропонував ухвалити зазначений проєкт рішення з урахуванням зауважень управління правового забезпечення діяльності Київської міської ради до зазначеного проєкту рішення.</w:t>
      </w:r>
    </w:p>
    <w:p>
      <w:pPr>
        <w:pStyle w:val="Normal"/>
        <w:ind w:firstLine="567"/>
        <w:jc w:val="both"/>
        <w:rPr/>
      </w:pPr>
      <w:r>
        <w:rPr>
          <w:b/>
        </w:rPr>
        <w:t xml:space="preserve">СЛУХАЛИ: </w:t>
      </w:r>
      <w:r>
        <w:rPr/>
        <w:t>Про відмову громадянину Гудзю Олексію Валентиновичу у наданні дозволу на розроблення проєкту землеустрою щодо відведення земельної ділянки в оренду для будівництва, експлуатації та обслуговування комплексної автомийки на вул. Івана Виговського у Подільському районі міста Києва (744986014). (Від 09.07.2021 № 08/231-2466/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янину Радченку Олегу Антоновичу у наданні дозволу на розроблення проєкту землеустрою щодо відведення земельної ділянки в оренду для надання послуги з мобільного паркування, розміщення цілісного комплексу із заміни шин та подальшого будівництва складського приміщення на перетині вул. Пухівської та вул. Крайньої у Деснянському районі міста Києва (201129186). (Від 28.01.2020 № 08/231-22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у наданні дозволу на розроблення проєкту землеустрою щодо відведення в оренду земельної ділянки громадянину Єнгаличеву Ісмаілу Ібрагімовичу на просп. Петра Григоренка, 39 у Дарницькому районі міста Києва для будівництва кримськотатарської кухні, а також хлібобулочної продукції на продаж і випікання (К-37163). (Від 18.02.2019 № 08/231-844/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та запропонував ухвалити зазначений проєкт рішення з урахуванням рекомендацій управління правового забезпечення діяльності Київської міської ради до зазначеного проєкту рішення.</w:t>
      </w:r>
    </w:p>
    <w:p>
      <w:pPr>
        <w:pStyle w:val="Normal"/>
        <w:ind w:firstLine="567"/>
        <w:jc w:val="both"/>
        <w:rPr/>
      </w:pPr>
      <w:r>
        <w:rPr>
          <w:b/>
        </w:rPr>
        <w:t>СЛУХАЛИ:</w:t>
      </w:r>
      <w:r>
        <w:rPr>
          <w:b/>
          <w:lang w:val="ru-RU"/>
        </w:rPr>
        <w:t xml:space="preserve"> </w:t>
      </w:r>
      <w:r>
        <w:rPr/>
        <w:t>Про відмову у наданні дозволу на розроблення проєкту землеустрою щодо відведення в оренду земельної ділянки громадянину Григорашу Олександру Валентиновичу на вул. Косенка у Подільському районі м. Києва для влаштування зони відпочинку (К-38117). (</w:t>
      </w:r>
      <w:r>
        <w:rPr>
          <w:lang w:val="en-US"/>
        </w:rPr>
        <w:t>В</w:t>
      </w:r>
      <w:r>
        <w:rPr/>
        <w:t>ід 22.03.2019                       № 08/231-1294/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янину Калюжному Валерію Семеновичу у наданні дозволу на розроблення проєкту землеустрою щодо відведення земельної ділянки в оренду для експлуатації та обслуговування гаража на        вул. Квітневій, 2-Б у Дарницькому районі міста Києва (605080124). (Від 26.10.2021 № 08/231-3882/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у наданні дозволу на розроблення проєкту землеустрою щодо відведення земельної ділянки обслуговуючому кооперативу «Гаражний Будівельний Кооператив «АТОВЕЦЬ» на вул. Милославській у Деснянському районі міста Києва для будівництва багатоповерхових будинків (К-37140). (Від 07.02.2019 № 08/231-70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ДІЛОВА БРАМА»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між Столичним шосе та вул. Набережно-Корчуватською у Голосіївському районі міста Києва (754899011). (Від 30.09.2021 № 08/231-3595/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СПЕЦБУДКОНТРОЛЬ» у наданні дозволу на розроблення проєкту землеустрою щодо відведення земельної ділянки в оренду для розміщення та експлуатації будівель і споруд автомобільного транспорту та дорожнього господарства на вул. Дніпроводській в Оболонському районі міста Києва (201286283). (Від 03.05.2022 № 08/231-60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ЄДНАННЮ СПІВВЛАСНИКІВ БАГАТОКВАРТИРНОГО БУДИНКУ «СЛАВСЬКИЙ 58» у наданні дозволу на розроблення проєкту землеустрою щодо відведення земельної ділянки у постійне користування для будівництва та обслуговування жилого будинку, господарських будівель і споруд на вул. Тодося Осьмачки у Деснянському районі міста Києва (573301742). (Від 30.09.2021 № 08/231-3578/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ВЕРЕСЕНЬ» у наданні дозволу на розроблення проєкту землеустрою щодо відведення земельної ділянки в оренду для експлуатації та обслуговування дебаркадера з благоустроєм прилеглої території під спортивно-рекреаційні об’єкти пляжного профілю на вул. Набережно-Корчуватській, 27-А у Голосіївському районі міста Києва (636210129). (Від 30.09.2021 № 08/231-3594/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РЕЛІГІЙНІЙ ОРГАНІЗАЦІЇ «РЕЛІГІЙНА ГРОМАДА СВЯТО-ПОКРОВСЬКОЇ ТРОЄЩИНСЬКОЇ ЦЕРКВИ» КИЇВСЬКОЇ ЄПАРХІЇ УКРАЇНСЬКОЇ АВТОКЕФАЛЬНОЇ ПРАВОСЛАВНОЇ ЦЕРКВИ В ДЕСНЯНСЬКОМУ РАЙОНІ М. КИЄВА» у наданні дозволу на розроблення проєкту землеустрою щодо відведення земельної ділянки у постійне користування для організації паркової зони загального користування на           вул. Радосинській у Деснянському районі міста Києва (300182925). (Від 03.05.2022 № 08/231-611/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ШЕЛТЕР ІНВЕСТМЕНТ»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 літнього кінотеатру на Столичному шосе, 10 у Голосіївському районі міста Києва (514201273). (Від 30.09.2021 № 08/231-357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КИЇВСЬКЕ ПРОЕКТНО-БУДІВЕЛЬНЕ ПІДПРИЄМСТВО № 3» у наданні дозволу на розроблення проєкту землеустрою щодо відведення земельної ділянки в оренду для експлуатації та обслуговування нежитлових будівель на вул. Композитора Лятошинського, 4 у Голосіївському районі міста Києва (360152463). (Від 21.07.2021 № 08/231-2646/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у наданні дозволу на розроблення проєкту землеустрою щодо відведення земельної ділянки ПРИВАТНОМУ АКЦІОНЕРНОМУ ТОВАРИСТВУ «УНІВЕРСАМ «КИЇВ» в оренду на 25 років для гостьової стоянки та автотранспорту поряд з громадською будівлею на Харківському шосе, 158 у Дарницькому районі міста Києва (452010633). (Від 28.01.2020 № 08/231-225/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у наданні дозволу на розроблення проєкту землеустрою щодо відведення в постійне користування земельної ділянки Приватному акціонерному товариству «Київ-Дніпровське міжгалузеве підприємство промислового залізничного транспорту» на вул. Алма-Атинській, 37 у Дніпровському районі м. Києва для розміщення та експлуатації будівель і споруд залізничного транспорту (К-31732). (Від 22.03.2019 № 08/231-1281/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СЕДЕР»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з вбудовано-прибудованими спорудами на вул. Павла Тичини, 18-В у Дніпровському районі міста Києва (631850109). (Від 02.02.2022 № 08/231-280/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ЄДНАННЮ СПІВВЛАСНИКІВ БАГАТОКВАРТИРНОГО БУДИНКУ «СЛАВСЬКИЙ 58» у наданні дозволу на розроблення проєкту землеустрою щодо відведення земельної ділянки у постійне користування для будівництва та обслуговування жилого будинку, господарських будівель і споруд на вул. Тодося Осьмачки у Деснянському районі міста Києва (440010482). (Від 08.10.2021 № 08/231-371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СЛУГОВУЮЧОМУ КООПЕРАТИВУ «ВЕТЕРАНІВ» у наданні дозволу на розроблення проєкту землеустрою щодо відведення земельної ділянки в оренду для колективного гаражного будівництва на вул. Козелецькій у Солом’янському районі міста Києва (442014515). (Від 22.10.2021 № 08/231-383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ВИНЗАВОД» у наданні дозволу на розроблення проєкту землеустрою щодо відведення земельної ділянки у оренду для експлуатації та обслуговування офісно-складської будівлі та трансформаторної підстанції на вул. Костянтинівській, 68-А у Подільському районі міста Києва (714410010). (Від 11.10.2021 № 08/231-3725/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ФАВОРИТ-ПОЛІС» у наданні дозволу на розроблення проєкту землеустрою щодо відведення земельних ділянок в оренду для будівництва, обслуговування та ремонту об’єктів інженерної, транспортної інфраструктури (окрім об’єктів дорожнього сервісу) на вул. Зодчих, 52 у Святошинському районі міста Києва (474019489). (Від 25.01.2022 № 08/231-208/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ПРИВАТНОМУ ПІДПРИЄМСТВУ «ОЛІМП-ІНВЕСТ» у наданні дозволу на розроблення проєкту землеустрою щодо відведення земельної ділянки в оренду для будівництва та експлуатації автомобільної газозаправної станції та будівель торгівлі на вул. Ю. Кондратюка в Оболонському районі міста Києва (390122854). (Від 20.01.2022 № 08/231-13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та запропонував ухвалити зазначений проєкт рішення з урахуванням рекомендацій управління правового забезпечення діяльності Київської міської ради до зазначеного проєкту рішення.</w:t>
      </w:r>
    </w:p>
    <w:p>
      <w:pPr>
        <w:pStyle w:val="Normal"/>
        <w:ind w:firstLine="567"/>
        <w:jc w:val="both"/>
        <w:rPr/>
      </w:pPr>
      <w:r>
        <w:rPr>
          <w:b/>
        </w:rPr>
        <w:t xml:space="preserve">СЛУХАЛИ: </w:t>
      </w:r>
      <w:r>
        <w:rPr/>
        <w:t>Про відмову РЕЛІГІЙНІЙ ОРГАНІЗАЦІЇ «РЕЛІГІЙНА ГРОМАДА ПАРАФІЯ РІЗДВА ЧЕСНОГО СЛАВНОГО ПРОРОКА ПРЕДТЕЧІ ТА ХРЕСТИТЕЛЯ ГОСПОДНЬОГО ІОАННА КИЇВСЬКОЇ ЄПАРХІЇ УКРАЇНСЬКОЇ ПРАВОСЛАВНОЇ ЦЕРКВИ (ПРАВОСЛАВНОЇ ЦЕРКВИ УКРАЇНИ) У ПОДІЛЬСЬКОМУ РАЙОНІ МІСТА КИЄВА» у наданні дозволу на розроблення проєкту землеустрою щодо відведення земельної ділянки в оренду для будівництва та обслуговування храму «РІЗДВА ЧЕСТНОГО СЛАВНОГО ПРОРОКА ПРЕДТЕЧІ ТА ХРЕСТИТЕЛЯ ГОСПОДНЬОГО ІОАННА» на вул. Богатирській в Оболонському районі міста Києва (360183317). (Від 21.01.2022 № 08/231-15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 xml:space="preserve">Про відмову ТОВАРИСТВУ З ОБМЕЖЕНОЮ ВІДПОВІДАЛЬНІСТЮ «ВИРОБНИЧО-КОМЕРЦІЙНА ФІРМА «РИМІД» у наданні дозволу на розроблення проєкту землеустрою щодо відведення земельної ділянки в оренду для облаштування паркінгу на вул. Льва Толстого, 43 у Голосіївському районі міста Києва (330159719). (Від 08.02.2022 № 08/231-354/ПР). </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ІНТЕРГУМА-2010» у наданні дозволу на розроблення проєкту землеустрою щодо відведення земельної ділянки в оренду для будівництва, експлуатації та обслуговування об’єктів інженерної, транспортної інфраструктури, крім об’єктів дорожнього сервісу у пров. Дежнєва, 3 у Солом’янському районі міста Києва (496011089). (Від 21.09.2022 № 08/231-1314/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СУЧАСНІ ЕКОЛОГІЧНІ СИСТЕМИ І ТЕХНОЛОГІЇ»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на вул. Ямській, 44 у Голосіївському районі міста Києва (569501932). (Від 12.11.2021 № 08/231-4110/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rPr>
        <w:t>Терентьєв М. О</w:t>
      </w:r>
      <w:r>
        <w:rPr/>
        <w:t>., депутатська фракція «УДАР Віталія Кличка», та запропонував ухвалити зазначений проєкт рішення з урахуванням рекомендацій управління правового забезпечення діяльності Київської міської ради до зазначеного проєкту рішення.</w:t>
      </w:r>
    </w:p>
    <w:p>
      <w:pPr>
        <w:pStyle w:val="Normal"/>
        <w:ind w:firstLine="567"/>
        <w:jc w:val="both"/>
        <w:rPr/>
      </w:pPr>
      <w:r>
        <w:rPr>
          <w:b/>
        </w:rPr>
        <w:t xml:space="preserve">СЛУХАЛИ: </w:t>
      </w:r>
      <w:r>
        <w:rPr/>
        <w:t xml:space="preserve">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 </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rPr>
        <w:t>Терентьєв М. О</w:t>
      </w:r>
      <w:r>
        <w:rPr/>
        <w:t>., депутатська фракція «УДАР Віталія Кличка», та озвучив пропозицію постійної комісії Київської міської ради з питань архітектури, містобудування та земельних відносин щодо відхилення зазначеного проєкту рішення і запропонував розглядати його окремо.</w:t>
      </w:r>
    </w:p>
    <w:p>
      <w:pPr>
        <w:pStyle w:val="Normal"/>
        <w:ind w:firstLine="567"/>
        <w:jc w:val="both"/>
        <w:rPr/>
      </w:pPr>
      <w:r>
        <w:rPr>
          <w:b/>
        </w:rPr>
        <w:t xml:space="preserve">СЛУХАЛИ: </w:t>
      </w:r>
      <w:r>
        <w:rPr/>
        <w:t>Про відмову РЕЛІГІЙНІЙ ОРГАНІЗАЦІЇ «РЕЛІГІЙНА ГРОМАДА ПАРАФІЇ «СВЯТОЇ ТРІЙЦІ» У ОБОЛОНСЬКОМУ РАЙОНІ                М. КИЄВА УКРАЇНСЬКОЇ ПРАВОСЛАВНОЇ ЦЕРКВИ КИЇВСЬКОГО ПАТРІАРХАТУ» у наданні дозволу на розроблення проєкту землеустрою щодо відведення земельної ділянки у постійне користування для будівництва та обслуговування храму на розі просп. Свободи та вул. Світлицького у Подільському районі м. Києва (300167062). (Від 09.12.2019 № 08/231-381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 xml:space="preserve">Про відмову ТОВАРИСТВУ З ОБМЕЖЕНОЮ ВІДПОВІДАЛЬНІСТЮ «ДП ІНВЕСТ ПЛЮС» у наданні дозволу на розроблення проєкту землеустрою щодо відведення земельної ділянки в оренду для будівництва ресторанного комплексу на просп. Перемоги, 105 у Святошинському районі міста Києва (534901471). (Від 05.12.2019 № 08/231-3701/ПР). </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СЛУГОВУЮЧОМУ КООПЕРАТИВУ «ЖИТЛОВО-БУДІВЕЛЬНИЙ КООПЕРАТИВ УЧАСНИКІВ АТО ТА ІНВАЛІДІВ ВІЙНИ «ЧАЙКА-2» у наданні дозволу на розроблення проєкту землеустрою щодо відведення земельної ділянки у постійне користування для будівництва житлових, житлово-будівельних, гаражно і дачно-будівельних кооперативів на вул. Академіка Заболотного у Голосiївському районі міста Києва (330145763). (Від 11.12.2019 № 08/231-3850/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Архітек - сервіс» у наданні дозволу на розроблення проєкту землеустрою щодо відведення земельної ділянки в оренду для будівництва та обслуговування будівлі центру освіти, дозвілля та культурного розвитку з вбудовано-прибудованими нежитловими приміщеннями соціально-побутового призначення на вул. Антоновича, 155-А у Голосiївському районі міста Києва (600200147). (Від 09.12.2019 № 08/231-377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СЬКІЙ ОРГАНІЗАЦІЇ «Відроджений Київський Клуб Автомобілістів» у наданні дозволу на розроблення проєкту землеустрою щодо відведення земельної ділянки в оренду для будівництва боксу з обслуговування клубних авто на вул. Борщагівській у Солом’янському районі міста Києва (456019090). (Від 09.12.2019 № 08/231-3817/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та запропонував ухвалити зазначений проєкт рішення з урахуванням листа управління правового забезпечення діяльності Київської міської ради від 08.02.2023 № 08/230-184 до зазначеного проєкту рішення.</w:t>
      </w:r>
    </w:p>
    <w:p>
      <w:pPr>
        <w:pStyle w:val="Normal"/>
        <w:ind w:firstLine="567"/>
        <w:jc w:val="both"/>
        <w:rPr/>
      </w:pPr>
      <w:r>
        <w:rPr>
          <w:b/>
        </w:rPr>
        <w:t xml:space="preserve">СЛУХАЛИ: </w:t>
      </w:r>
      <w:r>
        <w:rPr/>
        <w:t>Про відмову Приватному підприємству «Олімп-Інвест» у наданні дозволу на розроблення проєкту землеустрою щодо відведення земельної ділянки в оренду для будівництва станції технічного обслуговування та автостоянки на перетині вул. Озерної та просп. Оболонського в Оболонському районі міста Києва (527801749). (Від 05.12.2019 № 08/231-371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слуговуючому кооперативу «Гаражний Будівельний Кооператив «АТОВЕЦЬ» у наданні дозволу на розроблення проєкту землеустрою щодо відведення земельної ділянки в оренду для будівництва житлового багатоповерхового будинку на вул. Тешебаєва, 60-А у Шевченківському районі міста Києва (201534368). (Від 09.12.2019 № 08/231-3751/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у наданні Об’єднанню співвласників багатоквартирного будинку «Флоренції 5» дозволу на розроблення проєкту землеустрою щодо відведення земельної ділянки у постійне користування для експлуатації та обслуговування багатоповерхового житлового будинку та прибудинкової території на вул. Флоренції, 5 у Дніпровському районі міста Києва (743804019). (Від 05.12.2019 № 08/231-3695/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янці Бірюковій Ганні Юріївні у наданні дозволу на розроблення проєкту землеустрою щодо відведення земельної ділянки в оренду для здійснення підприємницької діяльності (творча майстерня) на Андріївському узвозі, 10-В у Подільському районі міста Києва (400015787). (Від 04.12.2019 № 08/231-3679/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ТОВАРИСТВУ З ОБМЕЖЕНОЮ ВІДПОВІДАЛЬНІСТЮ «БУДСТАНДАРТ» у наданні дозволу на розроблення проєкту землеустрою щодо відведення земельної ділянки в оренду для експлуатації та обслуговування нежитлового будинку на вул. Великій Житомирській, 34-В у Шевченківському районі міста Києва (390189036). (Від 24.04.2020 № 08/231-1148/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янину Краєву Денису Юрійовичу у наданні дозволу на розроблення проєкту землеустрою щодо відведення земельної ділянки в оренду для встановлення торгового павільйону на                   вул. Підлісній, 3 у Святошинському районі міста Києва (598001022). (Від 28.11.2019 № 08/231-3600/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громадянину Кучуку Дмитру Олександровичу у наданні дозволу на розроблення проєкту землеустрою щодо відведення земельної ділянки у постійне користування для будівництва і обслуговування багатоквартирного житлового будинку на вул. Автозаводській, 39 в Оболонському районі міста Києва (380105890). (Від 05.12.2022 № 08/231-1641/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pPr>
      <w:r>
        <w:rPr>
          <w:b/>
        </w:rPr>
        <w:t xml:space="preserve">СЛУХАЛИ: </w:t>
      </w:r>
      <w:r>
        <w:rPr/>
        <w:t>Про відмову ОБСЛУГОВУЮЧОМУ КООПЕРАТИВУ АВТОКООПЕРАТИВУ «РАДИСТ» у наданні дозволу на розроблення проєкту землеустрою щодо відведення земельних ділянок в оренду для колективного гаражного будівництва на вул. Радистів у Деснянському районі міста Києва (591901988). (Від 24.11.2022 № 08/231-1583/ПР).</w:t>
      </w:r>
    </w:p>
    <w:p>
      <w:pPr>
        <w:pStyle w:val="Normal"/>
        <w:ind w:firstLine="567"/>
        <w:jc w:val="both"/>
        <w:rPr/>
      </w:pPr>
      <w:r>
        <w:rPr>
          <w:b/>
        </w:rPr>
        <w:t>ВИСТУПИВ:</w:t>
      </w:r>
      <w:r>
        <w:rPr/>
        <w:t xml:space="preserve"> 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w:t>
      </w:r>
    </w:p>
    <w:p>
      <w:pPr>
        <w:pStyle w:val="Normal"/>
        <w:ind w:firstLine="567"/>
        <w:jc w:val="both"/>
        <w:rPr>
          <w:rStyle w:val="InternetLink"/>
          <w:color w:val="000000"/>
          <w:u w:val="none"/>
          <w:shd w:fill="FFFFFF" w:val="clear"/>
        </w:rPr>
      </w:pPr>
      <w:r>
        <w:rPr/>
        <w:t xml:space="preserve">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запропонував окремо розглядати проєкт рішення Київської міської ради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w:t>
      </w:r>
      <w:hyperlink r:id="rId2">
        <w:r>
          <w:rPr>
            <w:rStyle w:val="InternetLink"/>
            <w:color w:val="000000"/>
            <w:u w:val="none"/>
            <w:shd w:fill="FFFFFF" w:val="clear"/>
          </w:rPr>
          <w:t>).</w:t>
        </w:r>
      </w:hyperlink>
    </w:p>
    <w:p>
      <w:pPr>
        <w:pStyle w:val="Normal"/>
        <w:ind w:firstLine="567"/>
        <w:jc w:val="both"/>
        <w:rPr/>
      </w:pPr>
      <w:r>
        <w:rPr/>
        <w:t>Депутат Київської міської ради Кириленко І. І., позафракційний (депутатська група «Платформа за життя та мир»), запропонував окремо розглядати проєкти рішень Київської міської ради «Про відмову громадянину Калюжному Валерію Семеновичу у наданні дозволу на розроблення проєкту землеустрою щодо відведення земельної ділянки в оренду для експлуатації та обслуговування гаража на вул. Квітневій, 2-Б у Дарницькому районі міста Києва» (605080124) (від 26.10.2021 № 08/231-3882/ПР), «Про відмову ТОВАРИСТВУ З ОБМЕЖЕНОЮ ВІДПОВІДАЛЬНІСТЮ «ДІЛОВА БРАМА»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між Столичним шосе та вул. Набережно-Корчуватською у Голосіївському районі міста Києва» (754899011) (від 30.09.2021 № 08/231-3595/ПР), «Про відмову ТОВАРИСТВУ З ОБМЕЖЕНОЮ ВІДПОВІДАЛЬНІСТЮ «ШЕЛТЕР ІНВЕСТМЕНТ»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 літнього кінотеатру на Столичному шосе, 10 у Голосіївському районі міста Києва» (514201273) (від 30.09.2021 № 08/231-3579/ПР), «Про відмову Товариству з обмеженою відповідальністю «СЕДЕР»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з вбудовано-прибудованими спорудами на вул. Павла Тичини, 18-В у Дніпровському районі міста Києва» (631850109) (від 02.02.2022 № 08/231-280/ПР), «Про відмову ТОВАРИСТВУ З ОБМЕЖЕНОЮ ВІДПОВІДАЛЬНІСТЮ «ВИНЗАВОД» у наданні дозволу на розроблення проєкту землеустрою щодо відведення земельної ділянки у оренду для експлуатації та обслуговування офісно-складської будівлі та трансформаторної підстанції на вул. Костянтинівській, 68-А у Подільському районі міста Києва» (714410010) (від 11.10.2021 № 08/231-3725/ПР), «Про відмову ТОВАРИСТВУ З ОБМЕЖЕНОЮ ВІДПОВІДАЛЬНІСТЮ «СУЧАСНІ ЕКОЛОГІЧНІ СИСТЕМИ І ТЕХНОЛОГІЇ»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на вул. Ямській, 44 у Голосіївському районі міста Києва» (569501932) (від 12.11.2021 № 08/231-4110/ПР),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и рішень Київської                 міської ради «Про відмову громадянину Пилипівському Миколі Володимировичу у наданні дозволу на розроблення проєкту землеустрою щодо відведення земельної ділянки в оренду для догляду, обслуговування гідротехнічної, гідрометричної споруди, для влаштування додаткового берегоукріплення та створення озеленення території, укріплююча стіна фактично виконує функції бар’єра на вул. Садовій 106, 1-А у Дарницькому районі міста Києва» (494010838) (від 22.10.2021 № 08/231-3788/ПР) із урахуванням зауважень управління правового забезпечення діяльності Київської міської ради, «Про відмову громадянину Гудзю Олексію Валентиновичу у наданні дозволу на розроблення проєкту землеустрою щодо відведення земельної ділянки в оренду для будівництва, експлуатації та обслуговування комплексної автомийки на вул. Івана Виговського у Подільському районі міста Києва» (744986014) (від 09.07.2021 № 08/231-2466/ПР), «Про відмову громадянину Радченку Олегу Антоновичу у наданні дозволу на розроблення проєкту землеустрою щодо відведення земельної ділянки в оренду для надання послуги з мобільного паркування, розміщення цілісного комплексу із заміни шин та подальшого будівництва складського приміщення на перетині вул. Пухівської та вул. Крайньої у Деснянському районі міста Києва» (201129186) (від 28.01.2020 № 08/231-223/ПР), «Про відмову у наданні дозволу на розроблення проєкту землеустрою щодо відведення в оренду земельної ділянки громадянину Єнгаличеву Ісмаілу Ібрагімовичу на просп. Петра Григоренка, 39 у Дарницькому районі міста Києва для будівництва кримськотатарської кухні, а також хлібобулочної продукції на продаж і випікання» (К-37163) (від 18.02.2019 № 08/231-844/ПР) із урахуванням рекомендацій управління правового забезпечення діяльності Київської міської ради, «Про відмову у наданні дозволу на розроблення проєкту землеустрою щодо відведення в оренду земельної ділянки громадянину Григорашу Олександру Валентиновичу на вул. Косенка у Подільському районі м. Києва для влаштування зони відпочинку» (К-38117) (від 22.03.2019                       № 08/231-1294/ПР), «Про відмову у наданні дозволу на розроблення проєкту землеустрою щодо відведення земельної ділянки обслуговуючому кооперативу «Гаражний Будівельний Кооператив «АТОВЕЦЬ» на вул. Милославській у Деснянському районі міста Києва для будівництва багатоповерхових будинків» (К-37140) (від 07.02.2019 № 08/231-703/ПР), «Про відмову ТОВАРИСТВУ З ОБМЕЖЕНОЮ ВІДПОВІДАЛЬНІСТЮ «СПЕЦБУДКОНТРОЛЬ» у наданні дозволу на розроблення проєкту землеустрою щодо відведення земельної ділянки в оренду для розміщення та експлуатації будівель і споруд автомобільного транспорту та дорожнього господарства на вул. Дніпроводській в Оболонському районі міста Києва» (201286283) (від 03.05.2022 № 08/231-607/ПР), «Про відмову ОБ’ЄДНАННЮ СПІВВЛАСНИКІВ БАГАТОКВАРТИРНОГО БУДИНКУ «СЛАВСЬКИЙ 58» у наданні дозволу на розроблення проєкту землеустрою щодо відведення земельної ділянки у постійне користування для будівництва та обслуговування жилого будинку, господарських будівель і споруд на вул. Тодося Осьмачки у Деснянському районі міста Києва» (573301742) (від 30.09.2021 № 08/231-3578/ПР), «Про відмову ТОВАРИСТВУ З ОБМЕЖЕНОЮ ВІДПОВІДАЛЬНІСТЮ «ВЕРЕСЕНЬ» у наданні дозволу на розроблення проєкту землеустрою щодо відведення земельної ділянки в оренду для експлуатації та обслуговування дебаркадера з благоустроєм прилеглої території під спортивно-рекреаційні об’єкти пляжного профілю на вул. Набережно-Корчуватській, 27-А у Голосіївському районі міста Києва» (636210129) (від 30.09.2021 № 08/231-3594/ПР), «Про відмову РЕЛІГІЙНІЙ ОРГАНІЗАЦІЇ «РЕЛІГІЙНА ГРОМАДА СВЯТО-ПОКРОВСЬКОЇ ТРОЄЩИНСЬКОЇ ЦЕРКВИ» КИЇВСЬКОЇ ЄПАРХІЇ УКРАЇНСЬКОЇ АВТОКЕФАЛЬНОЇ ПРАВОСЛАВНОЇ ЦЕРКВИ В ДЕСНЯНСЬКОМУ РАЙОНІ М. КИЄВА» у наданні дозволу на розроблення проєкту землеустрою щодо відведення земельної ділянки у постійне користування для організації паркової зони загального користування на           вул. Радосинській у Деснянському районі міста Києва» (300182925)                           (від 03.05.2022 № 08/231-611/ПР), «Про відмову ТОВАРИСТВУ З ОБМЕЖЕНОЮ ВІДПОВІДАЛЬНІСТЮ «КИЇВСЬКЕ ПРОЕКТНО-БУДІВЕЛЬНЕ ПІДПРИЄМСТВО № 3» у наданні дозволу на розроблення проєкту землеустрою щодо відведення земельної ділянки в оренду для експлуатації та обслуговування нежитлових будівель на вул. Композитора Лятошинського, 4 у Голосіївському районі міста Києва» (360152463) (від 21.07.2021 № 08/231-2646/ПР), «Про відмову у наданні дозволу на розроблення проєкту землеустрою щодо відведення земельної ділянки ПРИВАТНОМУ АКЦІОНЕРНОМУ ТОВАРИСТВУ «УНІВЕРСАМ «КИЇВ» в оренду на 25 років для гостьової стоянки та автотранспорту поряд з громадською будівлею на Харківському шосе, 158 у Дарницькому районі міста Києва» (452010633) (від 28.01.2020 № 08/231-225/ПР), «Про відмову у наданні дозволу на розроблення проєкту землеустрою щодо відведення в постійне користування земельної ділянки Приватному акціонерному товариству «Київ-Дніпровське міжгалузеве підприємство промислового залізничного транспорту» на вул. Алма-Атинській, 37 у Дніпровському районі м. Києва для розміщення та експлуатації будівель і споруд залізничного транспорту» (К-31732) (від 22.03.2019 № 08/231-1281/ПР), «Про відмову ОБ’ЄДНАННЮ СПІВВЛАСНИКІВ БАГАТОКВАРТИРНОГО БУДИНКУ «СЛАВСЬКИЙ 58» у наданні дозволу на розроблення проєкту землеустрою щодо відведення земельної ділянки у постійне користування для будівництва та обслуговування жилого будинку, господарських будівель і споруд на вул. Тодося Осьмачки у Деснянському районі міста Києва» (440010482) (від 08.10.2021 № 08/231-3713/ПР), «Про відмову ОБСЛУГОВУЮЧОМУ КООПЕРАТИВУ «ВЕТЕРАНІВ» у наданні дозволу на розроблення проєкту землеустрою щодо відведення земельної ділянки в  оренду для колективного гаражного будівництва на вул. Козелецькій                          у Солом’янському районі міста Києва» (442014515) (від 22.10.2021                          № 08/231-3833/ПР), «Про відмову ТОВАРИСТВУ З ОБМЕЖЕНОЮ ВІДПОВІДАЛЬНІСТЮ «ФАВОРИТ-ПОЛІС» у наданні дозволу на розроблення проєкту землеустрою щодо відведення земельних ділянок в оренду для будівництва, обслуговування та ремонту об’єктів інженерної, транспортної інфраструктури (окрім об’єктів дорожнього сервісу) на вул. Зодчих, 52 у Святошинському районі міста Києва» (474019489) (від 25.01.2022 № 08/231-208/ПР), «Про відмову ПРИВАТНОМУ ПІДПРИЄМСТВУ «ОЛІМП-ІНВЕСТ» у наданні дозволу на розроблення проєкту землеустрою щодо відведення земельної ділянки в оренду для будівництва та експлуатації автомобільної газозаправної станції та будівель торгівлі на вул. Ю. Кондратюка в Оболонському районі міста Києва» (390122854) (від 20.01.2022 № 08/231-137/ПР) із урахуванням рекомендацій управління правового забезпечення діяльності Київської міської ради, «Про відмову РЕЛІГІЙНІЙ ОРГАНІЗАЦІЇ «РЕЛІГІЙНА ГРОМАДА ПАРАФІЯ РІЗДВА ЧЕСНОГО СЛАВНОГО ПРОРОКА ПРЕДТЕЧІ ТА ХРЕСТИТЕЛЯ ГОСПОДНЬОГО ІОАННА КИЇВСЬКОЇ ЄПАРХІЇ УКРАЇНСЬКОЇ ПРАВОСЛАВНОЇ ЦЕРКВИ (ПРАВОСЛАВНОЇ ЦЕРКВИ УКРАЇНИ) У ПОДІЛЬСЬКОМУ РАЙОНІ МІСТА КИЄВА» у наданні дозволу на розроблення проєкту землеустрою щодо відведення земельної ділянки в оренду для будівництва та обслуговування храму «РІЗДВА ЧЕСТНОГО СЛАВНОГО ПРОРОКА ПРЕДТЕЧІ ТА ХРЕСТИТЕЛЯ ГОСПОДНЬОГО ІОАННА» на вул. Богатирській в Оболонському районі міста Києва» (360183317) (від 21.01.2022 № 08/231-159/ПР), «Про відмову ТОВАРИСТВУ З ОБМЕЖЕНОЮ ВІДПОВІДАЛЬНІСТЮ «ВИРОБНИЧО-КОМЕРЦІЙНА ФІРМА «РИМІД» у наданні дозволу на розроблення проєкту землеустрою щодо відведення земельної ділянки в оренду для облаштування паркінгу на вул. Льва               Толстого, 43 у Голосіївському районі міста Києва» (330159719) (від 08.02.2022 № 08/231-354/ПР), «Про відмову ТОВАРИСТВУ З ОБМЕЖЕНОЮ ВІДПОВІДАЛЬНІСТЮ «ІНТЕРГУМА-2010» у наданні дозволу на розроблення проєкту землеустрою щодо відведення земельної ділянки в оренду для будівництва, експлуатації та обслуговування об’єктів інженерної, транспортної інфраструктури, крім об’єктів дорожнього сервісу у пров. Дежнєва, 3 у Солом’янському районі міста Києва» (496011089) (від 21.09.2022 № 08/231-1314/ПР), «Про відмову РЕЛІГІЙНІЙ ОРГАНІЗАЦІЇ «РЕЛІГІЙНА ГРОМАДА ПАРАФІЇ «СВЯТОЇ ТРІЙЦІ» У ОБОЛОНСЬКОМУ РАЙОНІ М. КИЄВА УКРАЇНСЬКОЇ ПРАВОСЛАВНОЇ ЦЕРКВИ КИЇВСЬКОГО ПАТРІАРХАТУ» у наданні дозволу на розроблення проєкту землеустрою щодо відведення земельної ділянки у постійне користування для будівництва та обслуговування храму на розі просп. Свободи та вул. Світлицького у Подільському районі                м. Києва» (300167062) (від 09.12.2019 № 08/231-3813/ПР), «Про відмову ТОВАРИСТВУ З ОБМЕЖЕНОЮ ВІДПОВІДАЛЬНІСТЮ «ДП ІНВЕСТ ПЛЮС» у наданні дозволу на розроблення проєкту землеустрою щодо відведення земельної ділянки в оренду для будівництва ресторанного комплексу на просп. Перемоги, 105 у Святошинському районі міста Києва» (534901471) (від 05.12.2019 № 08/231-3701/ПР), «Про відмову ОБСЛУГОВУЮЧОМУ КООПЕРАТИВУ «ЖИТЛОВО-БУДІВЕЛЬНИЙ КООПЕРАТИВ УЧАСНИКІВ АТО ТА ІНВАЛІДІВ ВІЙНИ «ЧАЙКА-2» у наданні дозволу на розроблення проєкту землеустрою щодо відведення земельної ділянки у постійне користування для будівництва житлових, житлово-будівельних, гаражно і дачно-будівельних кооперативів на                          вул. Академіка Заболотного у Голосiївському районі міста Києва» (330145763) (від 11.12.2019 № 08/231-3850/ПР), «Про відмову Товариству з обмеженою відповідальністю «Архітек - сервіс» у наданні дозволу на розроблення проєкту землеустрою щодо відведення земельної ділянки в оренду для будівництва та обслуговування будівлі центру освіти, дозвілля та культурного розвитку з вбудовано-прибудованими нежитловими приміщеннями соціально-побутового призначення на вул. Антоновича, 155-А у Голосiївському районі міста Києва» (600200147) (від 09.12.2019 № 08/231-3777/ПР), «Про відмову ГРОМАДСЬКІЙ ОРГАНІЗАЦІЇ «Відроджений Київський Клуб Автомобілістів» у наданні дозволу на розроблення проєкту землеустрою щодо відведення земельної ділянки в оренду для будівництва боксу з обслуговування клубних авто на               вул. Борщагівській у Солом’янському районі міста Києва» (456019090) (від 09.12.2019 № 08/231-3817/ПР) із урахуванням листа управління правового забезпечення діяльності Київської міської ради від 08.02.2023 № 08/230-184, «Про відмову Приватному підприємству «Олімп-Інвест» у наданні дозволу на розроблення проєкту землеустрою щодо відведення земельної ділянки в оренду для будівництва станції технічного обслуговування та автостоянки на перетині вул. Озерної та просп. Оболонського в Оболонському районі міста Києва» (527801749) (від 05.12.2019 № 08/231-3713/ПР), «Про відмову обслуговуючому кооперативу «Гаражний Будівельний Кооператив «АТОВЕЦЬ» у наданні дозволу на розроблення проєкту землеустрою щодо відведення земельної ділянки в оренду для будівництва житлового багатоповерхового будинку на вул. Тешебаєва, 60-А у Шевченківському районі міста Києва» (201534368) (від 09.12.2019 № 08/231-3751/ПР), «Про відмову у наданні Об’єднанню співвласників багатоквартирного будинку «Флоренції 5» дозволу на розроблення проєкту землеустрою щодо відведення земельної ділянки у постійне користування для експлуатації та обслуговування багатоповерхового житлового будинку та прибудинкової території на вул. Флоренції, 5 у Дніпровському районі міста Києва» (743804019) (від 05.12.2019 № 08/231-3695/ПР), «Про відмову громадянці Бірюковій Ганні Юріївні у наданні дозволу на розроблення проєкту землеустрою щодо відведення земельної ділянки в оренду для здійснення підприємницької діяльності (творча майстерня) на Андріївському узвозі, 10-В у Подільському районі міста Києва» (400015787) (від 04.12.2019 № 08/231-3679/ПР), «Про відмову ТОВАРИСТВУ З ОБМЕЖЕНОЮ ВІДПОВІДАЛЬНІСТЮ «БУДСТАНДАРТ» у наданні дозволу на розроблення проєкту землеустрою щодо відведення земельної ділянки в оренду для експлуатації та обслуговування нежитлового будинку на                       вул. Великій Житомирській, 34-В у Шевченківському районі міста Києва» (390189036) (від 24.04.2020 № 08/231-1148/ПР), «Про відмову громадянину Краєву Денису Юрійовичу у наданні дозволу на розроблення проєкту землеустрою щодо відведення земельної ділянки в оренду для встановлення торгового павільйону на вул. Підлісній, 3 у Святошинському районі міста Києва» (598001022) (від 28.11.2019 № 08/231-3600/ПР), «Про відмову громадянину Кучуку Дмитру Олександровичу у наданні дозволу на розроблення проєкту землеустрою щодо відведення земельної ділянки у постійне користування для будівництва і обслуговування багатоквартирного житлового будинку на вул. Автозаводській, 39 в Оболонському районі міста Києва» (380105890) (від 05.12.2022 № 08/231-1641/ПР), «Про відмову ОБСЛУГОВУЮЧОМУ КООПЕРАТИВУ АВТОКООПЕРАТИВУ «РАДИСТ» у наданні дозволу на розроблення проєкту землеустрою щодо відведення земельних ділянок в оренду для колективного гаражного будівництва на                  вул. Радистів у Деснянському районі міста Києва» (591901988) (від 24.11.2022 № 08/231-1583/ПР).</w:t>
      </w:r>
    </w:p>
    <w:p>
      <w:pPr>
        <w:pStyle w:val="Normal"/>
        <w:ind w:firstLine="567"/>
        <w:jc w:val="both"/>
        <w:rPr/>
      </w:pPr>
      <w:r>
        <w:rPr>
          <w:b/>
        </w:rPr>
        <w:t>ВИРІШИЛИ:</w:t>
      </w:r>
      <w:r>
        <w:rPr/>
        <w:t xml:space="preserve"> Рішення прийнято (за – 61, проти – 0, утримались – 0).</w:t>
      </w:r>
    </w:p>
    <w:p>
      <w:pPr>
        <w:pStyle w:val="Normal"/>
        <w:ind w:firstLine="567"/>
        <w:jc w:val="both"/>
        <w:rPr/>
      </w:pPr>
      <w:r>
        <w:rPr>
          <w:b/>
        </w:rPr>
        <w:t xml:space="preserve">СЛУХАЛИ: </w:t>
      </w:r>
      <w:r>
        <w:rPr/>
        <w:t>Про відмову громадянину Калюжному Валерію Семеновичу у наданні дозволу на розроблення проєкту землеустрою щодо відведення земельної ділянки в оренду для експлуатації та обслуговування гаража на        вул. Квітневій, 2-Б у Дарницькому районі міста Києва (605080124). (Від 26.10.2021 № 08/231-3882/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pPr>
      <w:r>
        <w:rPr/>
        <w:t>Депутат Київської міської ради Васильчук В. В., депутатська фракція «ГОЛОС», поставив запита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громадянину Калюжному Валерію Семеновичу у наданні дозволу на розроблення проєкту землеустрою щодо відведення земельної ділянки в оренду для експлуатації та обслуговування гаража на вул. Квітневій, 2-Б у Дарницькому районі міста Києва» (605080124) (від 26.10.2021 № 08/231-3882/ПР).</w:t>
      </w:r>
    </w:p>
    <w:p>
      <w:pPr>
        <w:pStyle w:val="Normal"/>
        <w:ind w:firstLine="567"/>
        <w:jc w:val="both"/>
        <w:rPr/>
      </w:pPr>
      <w:r>
        <w:rPr>
          <w:b/>
        </w:rPr>
        <w:t>ВИРІШИЛИ:</w:t>
      </w:r>
      <w:r>
        <w:rPr/>
        <w:t xml:space="preserve"> Рішення не прийнято (за – 52, проти – 1, утримались – 1).</w:t>
      </w:r>
    </w:p>
    <w:p>
      <w:pPr>
        <w:pStyle w:val="Normal"/>
        <w:ind w:firstLine="567"/>
        <w:jc w:val="both"/>
        <w:rPr/>
      </w:pPr>
      <w:r>
        <w:rPr>
          <w:b/>
        </w:rPr>
        <w:t xml:space="preserve">СЛУХАЛИ: </w:t>
      </w:r>
      <w:r>
        <w:rPr/>
        <w:t>Про відмову ТОВАРИСТВУ З ОБМЕЖЕНОЮ ВІДПОВІДАЛЬНІСТЮ «ДІЛОВА БРАМА»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між Столичним шосе та вул. Набережно-Корчуватською у Голосіївському районі міста Києва (754899011). (Від 30.09.2021 № 08/231-3595/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ДІЛОВА БРАМА»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між Столичним шосе та вул. Набережно-Корчуватською у Голосіївському районі міста Києва» (754899011) (від 30.09.2021 № 08/231-3595/ПР).</w:t>
      </w:r>
    </w:p>
    <w:p>
      <w:pPr>
        <w:pStyle w:val="Normal"/>
        <w:ind w:firstLine="567"/>
        <w:jc w:val="both"/>
        <w:rPr>
          <w:rStyle w:val="InternetLink"/>
          <w:color w:val="000000"/>
          <w:u w:val="none"/>
          <w:shd w:fill="FFFFFF" w:val="clear"/>
        </w:rPr>
      </w:pPr>
      <w:r>
        <w:rPr>
          <w:b/>
        </w:rPr>
        <w:t>ВИРІШИЛИ:</w:t>
      </w:r>
      <w:r>
        <w:rPr/>
        <w:t xml:space="preserve"> Рішення прийнято (за – 69, проти – 1, утримались – 1).</w:t>
      </w:r>
    </w:p>
    <w:p>
      <w:pPr>
        <w:pStyle w:val="Normal"/>
        <w:ind w:firstLine="567"/>
        <w:jc w:val="both"/>
        <w:rPr/>
      </w:pPr>
      <w:r>
        <w:rPr>
          <w:b/>
        </w:rPr>
        <w:t xml:space="preserve">СЛУХАЛИ: </w:t>
      </w:r>
      <w:r>
        <w:rPr/>
        <w:t>Про відмову ТОВАРИСТВУ З ОБМЕЖЕНОЮ ВІДПОВІДАЛЬНІСТЮ «ШЕЛТЕР ІНВЕСТМЕНТ»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 літнього кінотеатру на Столичному шосе, 10 у Голосіївському районі міста Києва (514201273). (Від 30.09.2021 № 08/231-3579/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pPr>
      <w:r>
        <w:rPr/>
        <w:t>Депутат Київської міської ради Васильчук В. В., депутатська фракція «ГОЛОС», озвучив пропозицію.</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ШЕЛТЕР ІНВЕСТМЕНТ» у наданні дозволу на розроблення проєкту землеустрою щодо відведення земельної ділянки в оренду для будівництва, експлуатації та обслуговування нежитлової будівлі - літнього кінотеатру на Столичному шосе, 10 у Голосіївському районі міста Києва» (514201273) (від 30.09.2021 № 08/231-3579/ПР).</w:t>
      </w:r>
    </w:p>
    <w:p>
      <w:pPr>
        <w:pStyle w:val="Normal"/>
        <w:ind w:firstLine="567"/>
        <w:jc w:val="both"/>
        <w:rPr>
          <w:rStyle w:val="InternetLink"/>
          <w:color w:val="000000"/>
          <w:u w:val="none"/>
          <w:shd w:fill="FFFFFF" w:val="clear"/>
        </w:rPr>
      </w:pPr>
      <w:r>
        <w:rPr>
          <w:b/>
        </w:rPr>
        <w:t>ВИРІШИЛИ:</w:t>
      </w:r>
      <w:r>
        <w:rPr/>
        <w:t xml:space="preserve"> Рішення прийнято (за – 78, проти – 0, утримались – 1).</w:t>
      </w:r>
    </w:p>
    <w:p>
      <w:pPr>
        <w:pStyle w:val="Normal"/>
        <w:ind w:firstLine="567"/>
        <w:jc w:val="both"/>
        <w:rPr/>
      </w:pPr>
      <w:r>
        <w:rPr>
          <w:b/>
        </w:rPr>
        <w:t xml:space="preserve">СЛУХАЛИ: </w:t>
      </w:r>
      <w:r>
        <w:rPr/>
        <w:t>Про відмову Товариству з обмеженою відповідальністю «СЕДЕР»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з вбудовано-прибудованими спорудами на вул. Павла Тичини, 18-В у Дніпровському районі міста Києва (631850109). (Від 02.02.2022 № 08/231-280/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rStyle w:val="InternetLink"/>
          <w:color w:val="000000"/>
          <w:u w:val="none"/>
          <w:shd w:fill="FFFFFF" w:val="clear"/>
        </w:rPr>
      </w:pPr>
      <w:r>
        <w:rPr/>
        <w:t xml:space="preserve">Виступив заступник міського голови – секретар Київської міської ради               Бондаренко В. В.  </w:t>
      </w:r>
    </w:p>
    <w:p>
      <w:pPr>
        <w:pStyle w:val="Normal"/>
        <w:ind w:firstLine="567"/>
        <w:jc w:val="both"/>
        <w:rPr/>
      </w:pPr>
      <w:r>
        <w:rPr/>
        <w:t xml:space="preserve">Голова постійної комісії Київської міської ради з питань архітектури, містобудування та земельних відносин </w:t>
      </w:r>
      <w:r>
        <w:rPr>
          <w:rFonts w:eastAsia="Calibri"/>
          <w:color w:val="000000"/>
        </w:rPr>
        <w:t>Терентьєв М. О</w:t>
      </w:r>
      <w:r>
        <w:rPr/>
        <w:t>., депутатська фракція «УДАР Віталія Кличка», надав розясне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СЕДЕР»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з вбудовано-прибудованими спорудами на вул. Павла Тичини, 18-В у Дніпровському районі міста Києва» (631850109) (від 02.02.2022 № 08/231-280/ПР).</w:t>
      </w:r>
    </w:p>
    <w:p>
      <w:pPr>
        <w:pStyle w:val="Normal"/>
        <w:ind w:firstLine="567"/>
        <w:jc w:val="both"/>
        <w:rPr>
          <w:rStyle w:val="InternetLink"/>
          <w:color w:val="000000"/>
          <w:u w:val="none"/>
          <w:shd w:fill="FFFFFF" w:val="clear"/>
        </w:rPr>
      </w:pPr>
      <w:r>
        <w:rPr>
          <w:b/>
        </w:rPr>
        <w:t>ВИРІШИЛИ:</w:t>
      </w:r>
      <w:r>
        <w:rPr/>
        <w:t xml:space="preserve"> Рішення прийнято (за – 75, проти – 0, утримались – 1).</w:t>
      </w:r>
    </w:p>
    <w:p>
      <w:pPr>
        <w:pStyle w:val="Normal"/>
        <w:ind w:firstLine="567"/>
        <w:jc w:val="both"/>
        <w:rPr/>
      </w:pPr>
      <w:r>
        <w:rPr>
          <w:b/>
        </w:rPr>
        <w:t xml:space="preserve">СЛУХАЛИ: </w:t>
      </w:r>
      <w:r>
        <w:rPr/>
        <w:t>Про відмову ТОВАРИСТВУ З ОБМЕЖЕНОЮ ВІДПОВІДАЛЬНІСТЮ «ВИНЗАВОД» у наданні дозволу на розроблення проєкту землеустрою щодо відведення земельної ділянки у оренду для експлуатації та обслуговування офісно-складської будівлі та трансформаторної підстанції на вул. Костянтинівській, 68-А у Подільському районі міста Києва (714410010). (Від 11.10.2021 № 08/231-3725/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ВИНЗАВОД» у наданні дозволу на розроблення проєкту землеустрою                  щодо відведення земельної ділянки у оренду для експлуатації та обслуговування офісно-складської будівлі та трансформаторної підстанції на вул. Костянтинівській, 68-А у Подільському районі міста Києва» (714410010) (від 11.10.2021 № 08/231-3725/ПР).</w:t>
      </w:r>
    </w:p>
    <w:p>
      <w:pPr>
        <w:pStyle w:val="Normal"/>
        <w:ind w:firstLine="567"/>
        <w:jc w:val="both"/>
        <w:rPr>
          <w:rStyle w:val="InternetLink"/>
          <w:color w:val="000000"/>
          <w:u w:val="none"/>
          <w:shd w:fill="FFFFFF" w:val="clear"/>
        </w:rPr>
      </w:pPr>
      <w:r>
        <w:rPr>
          <w:b/>
        </w:rPr>
        <w:t>ВИРІШИЛИ:</w:t>
      </w:r>
      <w:r>
        <w:rPr/>
        <w:t xml:space="preserve"> Рішення прийнято (за – 69, проти – 1, утримались – 1).</w:t>
      </w:r>
    </w:p>
    <w:p>
      <w:pPr>
        <w:pStyle w:val="Normal"/>
        <w:ind w:firstLine="567"/>
        <w:jc w:val="both"/>
        <w:rPr/>
      </w:pPr>
      <w:r>
        <w:rPr>
          <w:b/>
        </w:rPr>
        <w:t xml:space="preserve">СЛУХАЛИ: </w:t>
      </w:r>
      <w:r>
        <w:rPr/>
        <w:t>Про відмову ТОВАРИСТВУ З ОБМЕЖЕНОЮ ВІДПОВІДАЛЬНІСТЮ «СУЧАСНІ ЕКОЛОГІЧНІ СИСТЕМИ І ТЕХНОЛОГІЇ»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на вул. Ямській, 44 у Голосіївському районі міста Києва (569501932). (Від 12.11.2021 № 08/231-4110/ПР).</w:t>
      </w:r>
    </w:p>
    <w:p>
      <w:pPr>
        <w:pStyle w:val="Normal"/>
        <w:ind w:firstLine="567"/>
        <w:jc w:val="both"/>
        <w:rPr/>
      </w:pPr>
      <w:r>
        <w:rPr/>
        <w:t>Депутат Київської міської ради Кириленко І. І., позафракційний (депутатська група «Платформа за життя та мир»), надав роз’яснення та не підтримав зазначений проєкт рішення.</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СУЧАСНІ ЕКОЛОГІЧНІ СИСТЕМИ І ТЕХНОЛОГІЇ» у наданні дозволу на розроблення проєкту землеустрою щодо відведення земельної ділянки в оренду для експлуатації та обслуговування нежитлової будівлі на вул. Ямській, 44 у Голосіївському районі міста Києва» (569501932) (від 12.11.2021 № 08/231-4110/ПР) із урахуванням рекомендацій управління правового забезпечення діяльності Київської міської ради.</w:t>
      </w:r>
    </w:p>
    <w:p>
      <w:pPr>
        <w:pStyle w:val="Normal"/>
        <w:ind w:firstLine="567"/>
        <w:jc w:val="both"/>
        <w:rPr/>
      </w:pPr>
      <w:r>
        <w:rPr>
          <w:b/>
        </w:rPr>
        <w:t>ВИРІШИЛИ:</w:t>
      </w:r>
      <w:r>
        <w:rPr/>
        <w:t xml:space="preserve"> Рішення прийнято (за – 68, проти – 2, утримались – 0).</w:t>
      </w:r>
    </w:p>
    <w:p>
      <w:pPr>
        <w:pStyle w:val="Normal"/>
        <w:ind w:firstLine="567"/>
        <w:jc w:val="both"/>
        <w:rPr/>
      </w:pPr>
      <w:r>
        <w:rPr>
          <w:b/>
        </w:rPr>
        <w:t xml:space="preserve">СЛУХАЛИ: </w:t>
      </w:r>
      <w:r>
        <w:rPr/>
        <w:t xml:space="preserve">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 </w:t>
      </w:r>
    </w:p>
    <w:p>
      <w:pPr>
        <w:pStyle w:val="Normal"/>
        <w:ind w:firstLine="567"/>
        <w:jc w:val="both"/>
        <w:rPr/>
      </w:pPr>
      <w:r>
        <w:rPr/>
        <w:t>Заступник міського голови – секретар Київської міської ради               Бондаренко В. В. озвучив і поставив на голосування пропозицію постійної комісії Київської міської ради з питань архітектури, містобудування та земельних відносин щодо відхилення проєкту рішення Київської міської ради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w:t>
      </w:r>
    </w:p>
    <w:p>
      <w:pPr>
        <w:pStyle w:val="Normal"/>
        <w:ind w:firstLine="567"/>
        <w:jc w:val="both"/>
        <w:rPr/>
      </w:pPr>
      <w:r>
        <w:rPr>
          <w:b/>
        </w:rPr>
        <w:t>ВИРІШИЛИ:</w:t>
      </w:r>
      <w:r>
        <w:rPr/>
        <w:t xml:space="preserve"> Рішення не прийнято (за – 45, проти – 0, утримались – 0).</w:t>
      </w:r>
    </w:p>
    <w:p>
      <w:pPr>
        <w:pStyle w:val="Normal"/>
        <w:ind w:firstLine="567"/>
        <w:jc w:val="both"/>
        <w:rPr/>
      </w:pPr>
      <w:r>
        <w:rPr/>
        <w:t>Заступник міського голови – секретар Київської міської ради               Бондаренко В. В. поставив на голосування проєкт рішення Київської міської ради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w:t>
      </w:r>
    </w:p>
    <w:p>
      <w:pPr>
        <w:pStyle w:val="Normal"/>
        <w:ind w:firstLine="567"/>
        <w:jc w:val="both"/>
        <w:rPr/>
      </w:pPr>
      <w:r>
        <w:rPr>
          <w:b/>
        </w:rPr>
        <w:t>ВИРІШИЛИ:</w:t>
      </w:r>
      <w:r>
        <w:rPr/>
        <w:t xml:space="preserve"> Рішення не прийнято (за – 35, проти – 3, утримались – 21).</w:t>
      </w:r>
    </w:p>
    <w:p>
      <w:pPr>
        <w:pStyle w:val="Normal"/>
        <w:ind w:firstLine="567"/>
        <w:jc w:val="both"/>
        <w:rPr/>
      </w:pPr>
      <w:r>
        <w:rPr/>
        <w:t xml:space="preserve">Голова постійної комісії Київської міської ради з питань архітектури, містобудування та земельних відносин </w:t>
      </w:r>
      <w:r>
        <w:rPr>
          <w:rFonts w:eastAsia="Calibri"/>
        </w:rPr>
        <w:t>Терентьєв М. О</w:t>
      </w:r>
      <w:r>
        <w:rPr/>
        <w:t>., депутатська фракція «УДАР Віталія Кличка», запропонував повернутися до розгляду проєкту рішення Київської міської ради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w:t>
      </w:r>
    </w:p>
    <w:p>
      <w:pPr>
        <w:pStyle w:val="Normal"/>
        <w:ind w:firstLine="567"/>
        <w:jc w:val="both"/>
        <w:rPr/>
      </w:pPr>
      <w:r>
        <w:rPr/>
        <w:t xml:space="preserve">Заступник міського голови – секретар Київської міської ради               Бондаренко В. В. поставив на голосування пропозицію голови постійної комісії Київської міської ради з питань архітектури, містобудування та земельних відносин </w:t>
      </w:r>
      <w:r>
        <w:rPr>
          <w:rFonts w:eastAsia="Calibri"/>
        </w:rPr>
        <w:t>Терентьєва М. О</w:t>
      </w:r>
      <w:r>
        <w:rPr/>
        <w:t xml:space="preserve">., депутатська фракція «УДАР Віталія Кличка», щодо повернення до розгляду проєкту рішення Київської міської ради «Про відмову ТОВАРИСТВУ З ОБМЕЖЕНОЮ ВІДПОВІДАЛЬНІСТЮ «ПРОМЦЕНТР УРФ» у наданні дозволу на розроблення проєкту землеустрою щодо відведення земельних ділянок в оренду для реконструкції, експлуатації та обслуговування існуючих будівель та споруд – майнового комплексу на вул. Набережно-Луговій, 4 у Подільському районі міста Києва» (634210128) (від 29.01.2020                 № 08/231-238/ПР).   </w:t>
      </w:r>
    </w:p>
    <w:p>
      <w:pPr>
        <w:pStyle w:val="Normal"/>
        <w:ind w:firstLine="567"/>
        <w:jc w:val="both"/>
        <w:rPr/>
      </w:pPr>
      <w:r>
        <w:rPr>
          <w:b/>
        </w:rPr>
        <w:t>ВИРІШИЛИ:</w:t>
      </w:r>
      <w:r>
        <w:rPr/>
        <w:t xml:space="preserve"> Рішення не прийнято (за – 60, проти – 0, утримались – 0).</w:t>
      </w:r>
    </w:p>
    <w:p>
      <w:pPr>
        <w:pStyle w:val="Normal"/>
        <w:ind w:firstLine="567"/>
        <w:jc w:val="both"/>
        <w:rPr/>
      </w:pPr>
      <w:r>
        <w:rPr/>
        <w:t>Заступник міського голови – секретар Київської міської ради              Бондаренко В. В. оголосив пленарне засіданні ІІ сесії Київської міської ради               ІХ скликання 02 березня 2023 року закритим.</w:t>
      </w:r>
    </w:p>
    <w:p>
      <w:pPr>
        <w:pStyle w:val="Normal"/>
        <w:ind w:firstLine="567"/>
        <w:jc w:val="both"/>
        <w:rPr/>
      </w:pPr>
      <w:r>
        <w:rPr/>
        <w:t>Виконання Державного Гімну України.</w:t>
      </w:r>
    </w:p>
    <w:p>
      <w:pPr>
        <w:pStyle w:val="Normal"/>
        <w:ind w:firstLine="567"/>
        <w:jc w:val="both"/>
        <w:rPr/>
      </w:pPr>
      <w:r>
        <w:rPr/>
      </w:r>
    </w:p>
    <w:p>
      <w:pPr>
        <w:pStyle w:val="Normal"/>
        <w:ind w:firstLine="567"/>
        <w:jc w:val="both"/>
        <w:rPr/>
      </w:pPr>
      <w:r>
        <w:rPr/>
        <w:t>Велася стенограма пленарного засідання.</w:t>
      </w:r>
    </w:p>
    <w:p>
      <w:pPr>
        <w:pStyle w:val="Normal"/>
        <w:ind w:firstLine="567"/>
        <w:jc w:val="both"/>
        <w:rPr/>
      </w:pPr>
      <w:r>
        <w:rPr/>
      </w:r>
    </w:p>
    <w:p>
      <w:pPr>
        <w:pStyle w:val="Normal"/>
        <w:jc w:val="both"/>
        <w:rPr/>
      </w:pPr>
      <w:r>
        <w:rPr/>
        <w:t xml:space="preserve">Заступник міського голови – </w:t>
      </w:r>
    </w:p>
    <w:p>
      <w:pPr>
        <w:pStyle w:val="Normal"/>
        <w:jc w:val="both"/>
        <w:rPr/>
      </w:pPr>
      <w:r>
        <w:rPr/>
        <w:t>секретар Київської міської ради                                   Володимир БОНДАРЕНКО</w:t>
      </w:r>
    </w:p>
    <w:p>
      <w:pPr>
        <w:pStyle w:val="Normal"/>
        <w:jc w:val="both"/>
        <w:rPr/>
      </w:pPr>
      <w:r>
        <w:rPr/>
      </w:r>
    </w:p>
    <w:p>
      <w:pPr>
        <w:pStyle w:val="Normal"/>
        <w:jc w:val="both"/>
        <w:rPr/>
      </w:pPr>
      <w:r>
        <w:rPr/>
      </w:r>
    </w:p>
    <w:p>
      <w:pPr>
        <w:pStyle w:val="Normal"/>
        <w:jc w:val="both"/>
        <w:rPr/>
      </w:pPr>
      <w:r>
        <w:rPr/>
      </w:r>
    </w:p>
    <w:p>
      <w:pPr>
        <w:pStyle w:val="Normal"/>
        <w:rPr>
          <w:sz w:val="16"/>
          <w:szCs w:val="16"/>
        </w:rPr>
      </w:pPr>
      <w:r>
        <w:rPr>
          <w:sz w:val="16"/>
          <w:szCs w:val="16"/>
        </w:rPr>
        <w:t>Людмила Волокушина</w:t>
      </w:r>
    </w:p>
    <w:p>
      <w:pPr>
        <w:pStyle w:val="Normal"/>
        <w:jc w:val="both"/>
        <w:rPr>
          <w:sz w:val="16"/>
          <w:szCs w:val="16"/>
        </w:rPr>
      </w:pPr>
      <w:r>
        <w:rPr>
          <w:sz w:val="16"/>
          <w:szCs w:val="16"/>
        </w:rPr>
        <w:t>202-70-28</w:t>
      </w:r>
    </w:p>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02"/>
    <w:family w:val="auto"/>
    <w:pitch w:val="default"/>
  </w:font>
  <w:font w:name="Times New Roman CYR">
    <w:charset w:val="cc"/>
    <w:family w:val="roman"/>
    <w:pitch w:val="variable"/>
  </w:font>
  <w:font w:name="Liberation Sans">
    <w:altName w:val="Arial"/>
    <w:charset w:val="01"/>
    <w:family w:val="swiss"/>
    <w:pitch w:val="variable"/>
  </w:font>
  <w:font w:name="Liberation Serif">
    <w:altName w:val="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widowControl w:val="false"/>
      <w:numPr>
        <w:ilvl w:val="0"/>
        <w:numId w:val="2"/>
      </w:numPr>
      <w:suppressAutoHyphens w:val="true"/>
      <w:spacing w:before="240" w:after="60"/>
      <w:ind w:left="0" w:firstLine="720"/>
      <w:jc w:val="both"/>
      <w:outlineLvl w:val="1"/>
    </w:pPr>
    <w:rPr>
      <w:rFonts w:ascii="Arial" w:hAnsi="Arial" w:eastAsia="SimSun;宋体" w:cs="Arial"/>
      <w:b/>
      <w:bCs/>
      <w:i/>
      <w:iCs/>
      <w:kern w:val="2"/>
      <w:lang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b/>
      <w:bCs/>
      <w:i w:val="false"/>
      <w:sz w:val="28"/>
      <w:szCs w:val="28"/>
      <w:u w:val="none"/>
    </w:rPr>
  </w:style>
  <w:style w:type="character" w:styleId="WW8Num3z2">
    <w:name w:val="WW8Num3z2"/>
    <w:qFormat/>
    <w:rPr>
      <w:b w:val="false"/>
      <w:color w:val="000000"/>
      <w:sz w:val="28"/>
      <w:szCs w:val="28"/>
    </w:rPr>
  </w:style>
  <w:style w:type="character" w:styleId="WW8Num4z0">
    <w:name w:val="WW8Num4z0"/>
    <w:qFormat/>
    <w:rPr>
      <w:b w:val="false"/>
      <w:bCs w:val="false"/>
      <w:szCs w:val="28"/>
    </w:rPr>
  </w:style>
  <w:style w:type="character" w:styleId="WW8Num5z0">
    <w:name w:val="WW8Num5z0"/>
    <w:qFormat/>
    <w:rPr>
      <w:rFonts w:ascii="Symbol" w:hAnsi="Symbol" w:cs="OpenSymbol;Arial Unicode MS"/>
      <w:color w:val="FFFFFF"/>
    </w:rPr>
  </w:style>
  <w:style w:type="character" w:styleId="WW8Num5z1">
    <w:name w:val="WW8Num5z1"/>
    <w:qFormat/>
    <w:rPr>
      <w:rFonts w:ascii="OpenSymbol;Arial Unicode MS" w:hAnsi="OpenSymbol;Arial Unicode MS" w:cs="OpenSymbol;Arial Unicode MS"/>
      <w:color w:val="FFFFFF"/>
    </w:rPr>
  </w:style>
  <w:style w:type="character" w:styleId="WW8Num6z0">
    <w:name w:val="WW8Num6z0"/>
    <w:qFormat/>
    <w:rPr>
      <w:b/>
      <w:bCs/>
      <w:i w:val="false"/>
      <w:sz w:val="28"/>
      <w:szCs w:val="28"/>
      <w:u w:val="none"/>
    </w:rPr>
  </w:style>
  <w:style w:type="character" w:styleId="WW8Num6z2">
    <w:name w:val="WW8Num6z2"/>
    <w:qFormat/>
    <w:rPr>
      <w:b w:val="false"/>
      <w:color w:val="000000"/>
      <w:sz w:val="28"/>
      <w:szCs w:val="28"/>
    </w:rPr>
  </w:style>
  <w:style w:type="character" w:styleId="WW8Num7z0">
    <w:name w:val="WW8Num7z0"/>
    <w:qFormat/>
    <w:rPr>
      <w:b/>
      <w:bCs/>
      <w:i w:val="false"/>
      <w:sz w:val="28"/>
      <w:szCs w:val="28"/>
      <w:u w:val="none"/>
    </w:rPr>
  </w:style>
  <w:style w:type="character" w:styleId="WW8Num7z2">
    <w:name w:val="WW8Num7z2"/>
    <w:qFormat/>
    <w:rPr>
      <w:b w:val="false"/>
      <w:color w:val="000000"/>
      <w:sz w:val="28"/>
      <w:szCs w:val="28"/>
    </w:rPr>
  </w:style>
  <w:style w:type="character" w:styleId="WW8Num8z0">
    <w:name w:val="WW8Num8z0"/>
    <w:qFormat/>
    <w:rPr>
      <w:rFonts w:cs="Times New Roman"/>
      <w:sz w:val="28"/>
      <w:szCs w:val="28"/>
    </w:rPr>
  </w:style>
  <w:style w:type="character" w:styleId="WW8Num9z0">
    <w:name w:val="WW8Num9z0"/>
    <w:qFormat/>
    <w:rPr>
      <w:b w:val="false"/>
    </w:rPr>
  </w:style>
  <w:style w:type="character" w:styleId="WW8Num10z0">
    <w:name w:val="WW8Num10z0"/>
    <w:qFormat/>
    <w:rPr>
      <w:color w:val="000000"/>
      <w:sz w:val="28"/>
      <w:szCs w:val="28"/>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8"/>
      <w:sz w:val="28"/>
      <w:u w:val="none"/>
      <w:shd w:fill="auto" w:val="clear"/>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val="false"/>
      <w:color w:val="000000"/>
      <w:sz w:val="28"/>
      <w:szCs w:val="28"/>
    </w:rPr>
  </w:style>
  <w:style w:type="character" w:styleId="WW8Num18z0">
    <w:name w:val="WW8Num18z0"/>
    <w:qFormat/>
    <w:rPr/>
  </w:style>
  <w:style w:type="character" w:styleId="WW8Num19z0">
    <w:name w:val="WW8Num19z0"/>
    <w:qFormat/>
    <w:rPr>
      <w:sz w:val="36"/>
    </w:rPr>
  </w:style>
  <w:style w:type="character" w:styleId="WW8Num20z0">
    <w:name w:val="WW8Num20z0"/>
    <w:qFormat/>
    <w:rPr/>
  </w:style>
  <w:style w:type="character" w:styleId="WW8Num21z0">
    <w:name w:val="WW8Num21z0"/>
    <w:qFormat/>
    <w:rPr>
      <w:b w:val="false"/>
    </w:rPr>
  </w:style>
  <w:style w:type="character" w:styleId="WW8Num22z0">
    <w:name w:val="WW8Num22z0"/>
    <w:qFormat/>
    <w:rPr>
      <w:b/>
      <w:color w:val="000000"/>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color w:val="000000"/>
    </w:rPr>
  </w:style>
  <w:style w:type="character" w:styleId="WW8Num27z0">
    <w:name w:val="WW8Num27z0"/>
    <w:qFormat/>
    <w:rPr>
      <w:b w:val="false"/>
      <w:i w:val="false"/>
    </w:rPr>
  </w:style>
  <w:style w:type="character" w:styleId="WW8Num27z1">
    <w:name w:val="WW8Num27z1"/>
    <w:qFormat/>
    <w:rPr>
      <w:b w:val="false"/>
    </w:rPr>
  </w:style>
  <w:style w:type="character" w:styleId="WW8Num28z0">
    <w:name w:val="WW8Num28z0"/>
    <w:qFormat/>
    <w:rPr>
      <w:rFonts w:ascii="Times New Roman" w:hAnsi="Times New Roman" w:eastAsia="SimSun;宋体" w:cs="Times New Roman"/>
      <w:b w:val="false"/>
      <w:i w:val="false"/>
    </w:rPr>
  </w:style>
  <w:style w:type="character" w:styleId="WW8Num28z1">
    <w:name w:val="WW8Num28z1"/>
    <w:qFormat/>
    <w:rPr/>
  </w:style>
  <w:style w:type="character" w:styleId="WW8Num28z2">
    <w:name w:val="WW8Num28z2"/>
    <w:qFormat/>
    <w:rPr>
      <w:rFonts w:ascii="Times New Roman" w:hAnsi="Times New Roman" w:cs="Times New Roman"/>
      <w:b w:val="false"/>
      <w:sz w:val="28"/>
      <w:szCs w:val="28"/>
    </w:rPr>
  </w:style>
  <w:style w:type="character" w:styleId="WW8Num29z0">
    <w:name w:val="WW8Num29z0"/>
    <w:qFormat/>
    <w:rPr/>
  </w:style>
  <w:style w:type="character" w:styleId="WW8Num30z0">
    <w:name w:val="WW8Num30z0"/>
    <w:qFormat/>
    <w:rPr>
      <w:rFonts w:ascii="Times New Roman" w:hAnsi="Times New Roman" w:cs="Times New Roman"/>
      <w:color w:val="00000A"/>
      <w:sz w:val="28"/>
      <w:szCs w:val="28"/>
    </w:rPr>
  </w:style>
  <w:style w:type="character" w:styleId="WW8Num31z0">
    <w:name w:val="WW8Num31z0"/>
    <w:qFormat/>
    <w:rPr>
      <w:rFonts w:ascii="Times New Roman CYR" w:hAnsi="Times New Roman CYR" w:cs="Times New Roman CYR"/>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2">
    <w:name w:val="Основний текст Знак"/>
    <w:qFormat/>
    <w:rPr>
      <w:sz w:val="28"/>
      <w:szCs w:val="28"/>
    </w:rPr>
  </w:style>
  <w:style w:type="character" w:styleId="Title">
    <w:name w:val="title"/>
    <w:basedOn w:val="Style11"/>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b w:val="false"/>
      <w:color w:val="000000"/>
      <w:sz w:val="28"/>
      <w:szCs w:val="2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OpenSymbol;Arial Unicode MS" w:hAnsi="OpenSymbol;Arial Unicode MS" w:cs="OpenSymbol;Arial Unicode MS"/>
      <w:color w:val="FFFFFF"/>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color w:val="FFFFFF"/>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3">
    <w:name w:val="Маркеры списка"/>
    <w:qFormat/>
    <w:rPr>
      <w:rFonts w:ascii="OpenSymbol;Arial Unicode MS" w:hAnsi="OpenSymbol;Arial Unicode MS" w:eastAsia="OpenSymbol;Arial Unicode MS" w:cs="OpenSymbol;Arial Unicode MS"/>
      <w:color w:val="FFFFFF"/>
    </w:rPr>
  </w:style>
  <w:style w:type="character" w:styleId="Style14">
    <w:name w:val="Символ нумерации"/>
    <w:qFormat/>
    <w:rPr/>
  </w:style>
  <w:style w:type="character" w:styleId="Style15">
    <w:name w:val="Абзац списку Знак"/>
    <w:qFormat/>
    <w:rPr>
      <w:rFonts w:eastAsia="Calibri"/>
      <w:color w:val="444A55"/>
      <w:sz w:val="28"/>
      <w:szCs w:val="21"/>
    </w:rPr>
  </w:style>
  <w:style w:type="character" w:styleId="Style16">
    <w:name w:val="Верхні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widowControl w:val="false"/>
      <w:suppressAutoHyphens w:val="true"/>
      <w:spacing w:lineRule="auto" w:line="288" w:before="0" w:after="140"/>
    </w:pPr>
    <w:rPr>
      <w:rFonts w:ascii="Liberation Serif;Times New Roman" w:hAnsi="Liberation Serif;Times New Roman" w:eastAsia="SimSun;宋体" w:cs="Mangal;Cambria Math"/>
      <w:kern w:val="2"/>
      <w:sz w:val="24"/>
      <w:szCs w:val="24"/>
      <w:lang w:val="uk-UA"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Style18">
    <w:name w:val=" Знак"/>
    <w:basedOn w:val="Normal"/>
    <w:qFormat/>
    <w:pPr>
      <w:ind w:firstLine="72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rPr>
      <w:rFonts w:ascii="Tahoma" w:hAnsi="Tahoma" w:cs="Tahoma"/>
      <w:sz w:val="16"/>
      <w:szCs w:val="16"/>
    </w:rPr>
  </w:style>
  <w:style w:type="paragraph" w:styleId="ListParagraph">
    <w:name w:val="List Paragraph"/>
    <w:basedOn w:val="Normal"/>
    <w:qFormat/>
    <w:pPr>
      <w:ind w:left="720" w:firstLine="720"/>
      <w:jc w:val="both"/>
    </w:pPr>
    <w:rPr>
      <w:rFonts w:eastAsia="Calibri"/>
      <w:szCs w:val="20"/>
    </w:rPr>
  </w:style>
  <w:style w:type="paragraph" w:styleId="11">
    <w:name w:val="Абзац списка1"/>
    <w:basedOn w:val="Normal"/>
    <w:qFormat/>
    <w:pPr>
      <w:ind w:left="720" w:hanging="0"/>
    </w:pPr>
    <w:rPr/>
  </w:style>
  <w:style w:type="paragraph" w:styleId="Style20">
    <w:name w:val="Звичайний (веб)"/>
    <w:basedOn w:val="Normal"/>
    <w:qFormat/>
    <w:pPr>
      <w:spacing w:before="240" w:after="0"/>
    </w:pPr>
    <w:rPr>
      <w:sz w:val="24"/>
      <w:szCs w:val="24"/>
      <w:lang w:val="ru-RU"/>
    </w:rPr>
  </w:style>
  <w:style w:type="paragraph" w:styleId="12">
    <w:name w:val="Заголовок1"/>
    <w:basedOn w:val="Normal"/>
    <w:next w:val="TextBody"/>
    <w:qFormat/>
    <w:pPr>
      <w:keepNext w:val="true"/>
      <w:widowControl w:val="false"/>
      <w:suppressAutoHyphens w:val="true"/>
      <w:spacing w:before="240" w:after="120"/>
    </w:pPr>
    <w:rPr>
      <w:rFonts w:ascii="Liberation Sans;Arial" w:hAnsi="Liberation Sans;Arial" w:eastAsia="Microsoft YaHei" w:cs="Mangal;Cambria Math"/>
      <w:kern w:val="2"/>
      <w:lang w:eastAsia="zh-CN" w:bidi="hi-IN"/>
    </w:rPr>
  </w:style>
  <w:style w:type="paragraph" w:styleId="Style21">
    <w:name w:val="Назва об'єкта"/>
    <w:basedOn w:val="Normal"/>
    <w:qFormat/>
    <w:pPr>
      <w:widowControl w:val="false"/>
      <w:suppressLineNumbers/>
      <w:suppressAutoHyphens w:val="true"/>
      <w:spacing w:before="120" w:after="120"/>
    </w:pPr>
    <w:rPr>
      <w:rFonts w:ascii="Liberation Serif;Times New Roman" w:hAnsi="Liberation Serif;Times New Roman" w:eastAsia="SimSun;宋体" w:cs="Mangal;Cambria Math"/>
      <w:i/>
      <w:iCs/>
      <w:kern w:val="2"/>
      <w:sz w:val="24"/>
      <w:szCs w:val="24"/>
      <w:lang w:eastAsia="zh-CN" w:bidi="hi-IN"/>
    </w:rPr>
  </w:style>
  <w:style w:type="paragraph" w:styleId="13">
    <w:name w:val="Указатель1"/>
    <w:basedOn w:val="Normal"/>
    <w:qFormat/>
    <w:pPr>
      <w:widowControl w:val="false"/>
      <w:suppressLineNumbers/>
      <w:suppressAutoHyphens w:val="true"/>
    </w:pPr>
    <w:rPr>
      <w:rFonts w:ascii="Liberation Serif;Times New Roman" w:hAnsi="Liberation Serif;Times New Roman" w:eastAsia="SimSun;宋体" w:cs="Mangal;Cambria Math"/>
      <w:kern w:val="2"/>
      <w:sz w:val="24"/>
      <w:szCs w:val="24"/>
      <w:lang w:eastAsia="zh-CN" w:bidi="hi-IN"/>
    </w:rPr>
  </w:style>
  <w:style w:type="paragraph" w:styleId="Style22">
    <w:name w:val="Содержимое таблицы"/>
    <w:basedOn w:val="Normal"/>
    <w:qFormat/>
    <w:pPr>
      <w:widowControl w:val="false"/>
      <w:suppressLineNumbers/>
      <w:suppressAutoHyphens w:val="true"/>
    </w:pPr>
    <w:rPr>
      <w:rFonts w:ascii="Liberation Serif;Times New Roman" w:hAnsi="Liberation Serif;Times New Roman" w:eastAsia="SimSun;宋体" w:cs="Mangal;Cambria Math"/>
      <w:kern w:val="2"/>
      <w:sz w:val="24"/>
      <w:szCs w:val="24"/>
      <w:lang w:eastAsia="zh-CN" w:bidi="hi-IN"/>
    </w:rPr>
  </w:style>
  <w:style w:type="paragraph" w:styleId="Style23">
    <w:name w:val="Заголовок таблицы"/>
    <w:basedOn w:val="Style22"/>
    <w:qFormat/>
    <w:pPr>
      <w:jc w:val="center"/>
    </w:pPr>
    <w:rPr>
      <w:b/>
      <w:bCs/>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Cambria Math"/>
      <w:color w:val="auto"/>
      <w:kern w:val="2"/>
      <w:sz w:val="24"/>
      <w:szCs w:val="24"/>
      <w:lang w:val="uk-UA" w:eastAsia="zh-CN" w:bidi="hi-IN"/>
    </w:rPr>
  </w:style>
  <w:style w:type="paragraph" w:styleId="Style24">
    <w:name w:val="Без інтервалів"/>
    <w:qFormat/>
    <w:pPr>
      <w:widowControl w:val="false"/>
      <w:suppressAutoHyphens w:val="true"/>
      <w:bidi w:val="0"/>
    </w:pPr>
    <w:rPr>
      <w:rFonts w:ascii="Liberation Serif;Times New Roman" w:hAnsi="Liberation Serif;Times New Roman" w:eastAsia="SimSun;宋体" w:cs="Mangal;Cambria Math"/>
      <w:color w:val="00000A"/>
      <w:sz w:val="24"/>
      <w:szCs w:val="21"/>
      <w:lang w:val="uk-UA" w:eastAsia="zh-CN" w:bidi="hi-IN"/>
    </w:rPr>
  </w:style>
  <w:style w:type="paragraph" w:styleId="Style25">
    <w:name w:val="Абзац списку"/>
    <w:basedOn w:val="Normal"/>
    <w:qFormat/>
    <w:pPr>
      <w:widowControl w:val="false"/>
      <w:suppressAutoHyphens w:val="true"/>
      <w:ind w:left="708" w:hanging="0"/>
    </w:pPr>
    <w:rPr>
      <w:rFonts w:eastAsia="Calibri"/>
      <w:color w:val="444A55"/>
      <w:szCs w:val="21"/>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mr.gov.ua/uk/content/proekt-rishennya-kyyivskoyi-miskoyi-rady-1826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8:03:00Z</dcterms:created>
  <dc:creator>kmr</dc:creator>
  <dc:description/>
  <cp:keywords/>
  <dc:language>en-US</dc:language>
  <cp:lastModifiedBy>Volokushina Lyudmila</cp:lastModifiedBy>
  <cp:lastPrinted>2023-03-30T16:13:00Z</cp:lastPrinted>
  <dcterms:modified xsi:type="dcterms:W3CDTF">2023-03-30T13:14:00Z</dcterms:modified>
  <cp:revision>52</cp:revision>
  <dc:subject/>
  <dc:title>ІІ сесія VІI скликання</dc:title>
</cp:coreProperties>
</file>