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51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jc w:val="center"/>
        <w:rPr/>
      </w:pP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І СЕСІЯ</w:t>
      </w:r>
      <w:r>
        <w:rPr>
          <w:spacing w:val="18"/>
          <w:w w:val="90"/>
          <w:szCs w:val="28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szCs w:val="28"/>
        </w:rPr>
        <w:t>ІХ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Cs w:val="28"/>
          <w:lang w:val="uk-UA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                                                               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міну типу та найменування спеціального навчально-виховного комплексу «Пізнайко» Шевченківського району м. Києва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«Про дошкільну освіту», П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оложення </w:t>
      </w:r>
      <w:r>
        <w:rPr>
          <w:bCs/>
          <w:sz w:val="28"/>
          <w:szCs w:val="28"/>
          <w:lang w:val="uk-UA"/>
        </w:rPr>
        <w:t>про спеціальну школу, затвердженого постановою Кабінету Міністрів України від 6 березня 2019 року № 221 (в редакції постанови Кабінету Міністрів України від 3 листопада 2021 року</w:t>
        <w:br/>
        <w:t>№ 1132),</w:t>
      </w:r>
      <w:r>
        <w:rPr>
          <w:sz w:val="28"/>
          <w:szCs w:val="28"/>
          <w:lang w:val="uk-UA"/>
        </w:rPr>
        <w:t xml:space="preserve"> 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 та</w:t>
      </w:r>
      <w:r>
        <w:rPr>
          <w:sz w:val="28"/>
          <w:szCs w:val="28"/>
          <w:lang w:val="uk-UA" w:eastAsia="uk-UA"/>
        </w:rPr>
        <w:t xml:space="preserve"> з метою приведення типів та найменувань закладів освіти у відповідність до вимог законодавства, Київська міська рад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2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тип та найменування спеціального навчально-виховного комплексу «Пізнайко» Шевченківського району м. Києва (ідентифікаційний код 22882236) на Спеціальну початкову школу «Пізнайко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Утворити та забезпечити функціонування дошкільного підрозділу, як структурного підрозділу у складі </w:t>
      </w:r>
      <w:r>
        <w:rPr>
          <w:sz w:val="28"/>
          <w:szCs w:val="28"/>
          <w:lang w:val="uk-UA"/>
        </w:rPr>
        <w:t>Спеціальної початкової школи «Пізнайко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нести Спеціальну початкову школу «Пізнайко» Шевченківського району м. Києва до сфери управління Шевченківської районної в місті Києві державної адміністрації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Шевченківській районній в місті Києві державній адміністрації здійснити організаційно-правові заходи та затвердити зміни до статуту спеціального навчально-виховного комплексу «Пізнайко» Шевченківського району м. Києв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прилюднити це рішення в установленому порядку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міський голова</w:t>
        <w:tab/>
        <w:tab/>
        <w:t xml:space="preserve">                              </w:t>
        <w:tab/>
        <w:tab/>
        <w:t>Віталій КЛИ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559"/>
        <w:gridCol w:w="3969"/>
      </w:tblGrid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освіти і нау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БІБА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ЧУК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УПРУН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 ПРИСЯЖНЮК 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РТЕМЕНКО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вач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b/>
      <w:color w:val="000000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pacing w:val="-2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Title1">
    <w:name w:val="title1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pacing w:val="-2"/>
      <w:sz w:val="28"/>
      <w:szCs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4:02:00Z</dcterms:created>
  <dc:creator>mordalevych</dc:creator>
  <dc:description/>
  <cp:keywords/>
  <dc:language>en-US</dc:language>
  <cp:lastModifiedBy>Булаш Світлана Василівна</cp:lastModifiedBy>
  <cp:lastPrinted>2023-05-01T11:44:00Z</cp:lastPrinted>
  <dcterms:modified xsi:type="dcterms:W3CDTF">2023-05-26T14:04:00Z</dcterms:modified>
  <cp:revision>3</cp:revision>
  <dc:subject/>
  <dc:title>Про затвердження Положення про</dc:title>
</cp:coreProperties>
</file>