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 інформації про хід виконання міської цільової програми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Здоров’я киян» на 2020−2022 роки за 9 місяців </w:t>
      </w:r>
      <w:r>
        <w:rPr>
          <w:rStyle w:val="FontStyle"/>
          <w:rFonts w:cs="Times New Roman" w:ascii="Times New Roman" w:hAnsi="Times New Roman"/>
          <w:b/>
          <w:bCs/>
          <w:color w:val="000000"/>
          <w:sz w:val="26"/>
          <w:szCs w:val="26"/>
        </w:rPr>
        <w:t>2020 року</w:t>
      </w:r>
    </w:p>
    <w:p>
      <w:pPr>
        <w:pStyle w:val="Style23"/>
        <w:spacing w:before="0" w:after="0"/>
        <w:jc w:val="center"/>
        <w:rPr>
          <w:rStyle w:val="FontStyle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bookmarkStart w:id="0" w:name="304"/>
      <w:bookmarkStart w:id="1" w:name="303"/>
      <w:bookmarkStart w:id="2" w:name="302"/>
      <w:bookmarkEnd w:id="0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>На виконання заходів Міської цільової програми «Здоров'я киян» на 2020-2022 роки (відповідно до рішення КМР) у 2020 році передбачено коштів у сумі 6</w:t>
      </w:r>
      <w:r>
        <w:rPr>
          <w:rFonts w:cs="Times New Roman" w:ascii="Times New Roman" w:hAnsi="Times New Roman"/>
          <w:sz w:val="26"/>
          <w:szCs w:val="26"/>
          <w:lang w:eastAsia="uk-UA"/>
        </w:rPr>
        <w:t> 033 751,8 </w:t>
      </w:r>
      <w:r>
        <w:rPr>
          <w:rFonts w:cs="Times New Roman" w:ascii="Times New Roman" w:hAnsi="Times New Roman"/>
          <w:sz w:val="26"/>
          <w:szCs w:val="26"/>
        </w:rPr>
        <w:t xml:space="preserve">тис. грн, з них за кошти міського бюдже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612 217,56 тис. гр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овий обсяг фінансування заходів Програми на 2020 рік становить 4 642 833,18 тис. грн. (Департамент охорони здоров’я – 4 551 741,58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тис. грн, районні державні в місті Києві адміністрації -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91 091,6 тис. грн), освоєно за 9 місяців 2020 року 1 627 173,13 тис. грн </w:t>
      </w:r>
      <w:r>
        <w:rPr>
          <w:rFonts w:cs="Times New Roman" w:ascii="Times New Roman" w:hAnsi="Times New Roman"/>
          <w:b/>
          <w:sz w:val="26"/>
          <w:szCs w:val="26"/>
        </w:rPr>
        <w:t xml:space="preserve">(Департамент охорони здоров’я –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1 590 376,53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тис. грн, районні державні в місті Києві адміністрації – </w:t>
      </w:r>
      <w:r>
        <w:rPr>
          <w:rFonts w:cs="Times New Roman" w:ascii="Times New Roman" w:hAnsi="Times New Roman"/>
          <w:b/>
          <w:bCs/>
          <w:sz w:val="26"/>
          <w:szCs w:val="26"/>
        </w:rPr>
        <w:t>36 796,6 тис. гр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Плановий обсяг фінансування Департаменту охорони здоров’я на 9 місяців 2020 року становить 3 392 958,4  тис. грн, з них на поточні видатки передбачено 2 276 125,2 тис. грн, на капітальні – 1 116 833,2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 розподілі коштів, в розрізі заходів, враховано залишки медичних препаратів та витратних матеріалів станом на 01.01.2020 та очікуваних централізованих поставок МОЗ України за рахунок державного бюджет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воєно коштів у сумі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1 590 376,53 </w:t>
      </w:r>
      <w:r>
        <w:rPr>
          <w:rFonts w:cs="Times New Roman" w:ascii="Times New Roman" w:hAnsi="Times New Roman"/>
          <w:b/>
          <w:sz w:val="26"/>
          <w:szCs w:val="26"/>
        </w:rPr>
        <w:t xml:space="preserve">тис. грн, (46,9% від обсягу асигнувань на  9 місяців 2020 або 34,9% від річного показник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Також, на забезпечення необхідним лікуванням в повному обсязі інсулінозалежних хворих м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Києва, впродовж 9 місяців 2020 року освоєно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6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219,5 тис.</w:t>
      </w:r>
      <w:r>
        <w:rPr>
          <w:rFonts w:cs="Times New Roman" w:ascii="Times New Roman" w:hAnsi="Times New Roman"/>
          <w:b/>
          <w:sz w:val="28"/>
          <w:szCs w:val="28"/>
        </w:rPr>
        <w:t xml:space="preserve"> грн субвенції державного бюдже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вдання: Приведення закладів охорони здоров'я у відповідність до сучасних потреб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</w:rPr>
        <w:t xml:space="preserve">Рішеннями Київської міської ради (Київської міської державної адміністрації) від 12 грудня 2019 року № 456/8029 «Про бюджет міста Києва на 2020 рік» та від 21 грудня 2017 року № 1042/4049 «Про Програму економічного і соціального розвитку м. Києва на 2018 – 2020 роки», на виконання міської цільової програми «Здоров’я киян» Департаменту охорони здоров’я, як головному розпоряднику бюджетних коштів на 2020 рік в частині капітальних видатків передбачені асигнування в розмірі 1 426 320,3 </w:t>
      </w:r>
      <w:r>
        <w:rPr>
          <w:bCs/>
          <w:sz w:val="26"/>
          <w:szCs w:val="26"/>
        </w:rPr>
        <w:t xml:space="preserve">тис. грн., районним державним адміністраціям – 91 091,6 тис. грн (всього – </w:t>
      </w:r>
      <w:r>
        <w:rPr>
          <w:sz w:val="26"/>
          <w:szCs w:val="26"/>
        </w:rPr>
        <w:t>1 517 411,9</w:t>
      </w:r>
      <w:r>
        <w:rPr>
          <w:bCs/>
          <w:sz w:val="26"/>
          <w:szCs w:val="26"/>
        </w:rPr>
        <w:t xml:space="preserve"> тис. грн.).</w:t>
      </w:r>
    </w:p>
    <w:p>
      <w:pPr>
        <w:pStyle w:val="TEXT11"/>
        <w:spacing w:before="0" w:after="0"/>
        <w:ind w:firstLine="851"/>
        <w:rPr>
          <w:bCs/>
          <w:sz w:val="26"/>
          <w:szCs w:val="26"/>
        </w:rPr>
      </w:pPr>
      <w:r>
        <w:rPr>
          <w:sz w:val="26"/>
          <w:szCs w:val="26"/>
        </w:rPr>
        <w:t>На 9 місяців 2020 року Департаменту охорони здоров’я, як головному розпоряднику бюджетних коштів, в частині капітальних видатків передбачені асигнування в розмірі 1 116 833,2 тис. грн, з них 587 397,6 тис. грн на капітальні ремонти, будівництво і реконструкцію (освоєно – 270 003,6 тис. грн або 46 % від планового показника), 529 435,6 тис. грн на придбання медичного обладнання (освоєно – 181 444,8 тис. грн або 34,3 % від планового показника).</w:t>
      </w:r>
    </w:p>
    <w:p>
      <w:pPr>
        <w:pStyle w:val="TEXT11"/>
        <w:spacing w:before="0" w:after="0"/>
        <w:ind w:firstLine="851"/>
        <w:rPr/>
      </w:pPr>
      <w:r>
        <w:rPr>
          <w:b/>
          <w:bCs/>
          <w:sz w:val="26"/>
          <w:szCs w:val="26"/>
        </w:rPr>
        <w:t>Проведення робіт з реконструкції та будівництва: пл</w:t>
      </w:r>
      <w:r>
        <w:rPr>
          <w:bCs/>
          <w:sz w:val="26"/>
          <w:szCs w:val="26"/>
        </w:rPr>
        <w:t>ановий обсяг капітальних вкладень на 9 місяців 2020 по головному розпоряднику Департаменту охорони здоров’я становить 45 059,6 тис грн, профінансовано на суму 31 124,3 тис. грн (виконання 69,1%) (річний план – 112 593,3 тис. грн). З них, по:</w:t>
      </w:r>
    </w:p>
    <w:p>
      <w:pPr>
        <w:pStyle w:val="TEXT11"/>
        <w:spacing w:before="0" w:after="0"/>
        <w:ind w:firstLine="851"/>
        <w:rPr/>
      </w:pPr>
      <w:r>
        <w:rPr>
          <w:bCs/>
          <w:sz w:val="26"/>
          <w:szCs w:val="26"/>
          <w:u w:val="single"/>
        </w:rPr>
        <w:t>КП «Інженерний центр»</w:t>
      </w:r>
      <w:r>
        <w:rPr>
          <w:bCs/>
          <w:sz w:val="26"/>
          <w:szCs w:val="26"/>
        </w:rPr>
        <w:t xml:space="preserve"> план на 9 місяців 34 352,6 тис. грн </w:t>
      </w:r>
      <w:r>
        <w:rPr>
          <w:sz w:val="26"/>
          <w:szCs w:val="26"/>
          <w:u w:val="single"/>
        </w:rPr>
        <w:t>–</w:t>
      </w:r>
      <w:r>
        <w:rPr>
          <w:bCs/>
          <w:sz w:val="26"/>
          <w:szCs w:val="26"/>
          <w:u w:val="single"/>
        </w:rPr>
        <w:t xml:space="preserve"> профінансовано 5 об’єктів на суму 20 312,3 тис. грн (виконання 59,1%) (річний план: 10 об’єктів на суму 61 216,8 тис. грн).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</w:rPr>
        <w:t xml:space="preserve">Заплановано виконання робіт на </w:t>
      </w:r>
      <w:r>
        <w:rPr>
          <w:sz w:val="26"/>
          <w:szCs w:val="26"/>
          <w:u w:val="single"/>
        </w:rPr>
        <w:t>10 об’єктах на суму 61 216,80 тис.грн</w:t>
      </w:r>
      <w:r>
        <w:rPr>
          <w:sz w:val="26"/>
          <w:szCs w:val="26"/>
        </w:rPr>
        <w:t>: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- 3 об’єкти реконструкції на суму 36 952,6 тис. грн (будiвельнi роботи виконуються вiдповiдно до графiку), 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>- 2 об’єкти будівництва на суму 17 364,2 тис. грн. (завершено коригування проєктної документацiї, отримано експертний звiт, підготовлено проєкт розпорядження, який проходить погодження в структурних департаментах ВО КМР (КМДА)),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>- 2 об’єкти на суму 1 295,0 тис. грн (виконання проєктних робіт затримується через відсутність у медичного закладу оформлених документів на право землекористування),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>- 2 об’єкти на суму 2 500,0 тис. грн (виконуються заходи щодо визначення проєктної організації на конкурсних засадах),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>- 1 об’єкт на суму 3 000,0 тис. грн (проєктна документація в експертній організації, усуваються зауваження, очікується отримання експертного звіту).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</w:rPr>
        <w:t>Виконано роботи на наступних об’єктах :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</w:rPr>
        <w:t>- «</w:t>
      </w:r>
      <w:r>
        <w:rPr>
          <w:i/>
          <w:iCs/>
          <w:sz w:val="26"/>
          <w:szCs w:val="26"/>
        </w:rPr>
        <w:t xml:space="preserve">Реконструкція будівель Київського міського перинатального центру - структурного підрозділу Київського міського центру репродуктивної та перинатальної медицини на просп. Героїв Сталінграда, 16, у Оболонському районі м. Києва» - на суму </w:t>
      </w:r>
      <w:r>
        <w:rPr>
          <w:bCs/>
          <w:i/>
          <w:iCs/>
          <w:sz w:val="26"/>
          <w:szCs w:val="26"/>
        </w:rPr>
        <w:t>146,263</w:t>
      </w:r>
      <w:r>
        <w:rPr>
          <w:bCs/>
          <w:sz w:val="26"/>
          <w:szCs w:val="26"/>
        </w:rPr>
        <w:t xml:space="preserve"> тис. грн</w:t>
      </w:r>
      <w:r>
        <w:rPr>
          <w:sz w:val="26"/>
          <w:szCs w:val="26"/>
        </w:rPr>
        <w:t>,</w:t>
      </w:r>
    </w:p>
    <w:p>
      <w:pPr>
        <w:pStyle w:val="TEXT11"/>
        <w:spacing w:before="0" w:after="0"/>
        <w:ind w:firstLine="851"/>
        <w:rPr/>
      </w:pPr>
      <w:r>
        <w:rPr>
          <w:i/>
          <w:iCs/>
          <w:sz w:val="26"/>
          <w:szCs w:val="26"/>
        </w:rPr>
        <w:t xml:space="preserve">- «Реконструкція нежилого приміщення під амбулаторію лікарів сімейної медицини за адресою: Дарницький бульвар, 23» - </w:t>
      </w:r>
      <w:r>
        <w:rPr>
          <w:bCs/>
          <w:i/>
          <w:iCs/>
          <w:sz w:val="26"/>
          <w:szCs w:val="26"/>
        </w:rPr>
        <w:t>13 092,554 тис. грн.</w:t>
      </w:r>
      <w:r>
        <w:rPr>
          <w:i/>
          <w:iCs/>
          <w:sz w:val="26"/>
          <w:szCs w:val="26"/>
        </w:rPr>
        <w:t>,</w:t>
      </w:r>
    </w:p>
    <w:p>
      <w:pPr>
        <w:pStyle w:val="TEXT11"/>
        <w:spacing w:before="0" w:after="0"/>
        <w:ind w:firstLine="851"/>
        <w:rPr/>
      </w:pPr>
      <w:r>
        <w:rPr>
          <w:i/>
          <w:iCs/>
          <w:sz w:val="26"/>
          <w:szCs w:val="26"/>
        </w:rPr>
        <w:t xml:space="preserve">- «Реконструкція частини приміщень І-го поверху нежитлової будівлі під амбулаторію загальної практики сімейної медицини на вул. Райдужна, 23-А, у Дніпровському районі м. Києва» - </w:t>
      </w:r>
      <w:r>
        <w:rPr>
          <w:bCs/>
          <w:i/>
          <w:iCs/>
          <w:sz w:val="26"/>
          <w:szCs w:val="26"/>
        </w:rPr>
        <w:t>5 727,437 тис. грн.</w:t>
      </w:r>
      <w:r>
        <w:rPr>
          <w:i/>
          <w:iCs/>
          <w:sz w:val="26"/>
          <w:szCs w:val="26"/>
        </w:rPr>
        <w:t>,</w:t>
      </w:r>
    </w:p>
    <w:p>
      <w:pPr>
        <w:pStyle w:val="TEXT11"/>
        <w:spacing w:before="0" w:after="0"/>
        <w:ind w:firstLine="851"/>
        <w:rPr/>
      </w:pPr>
      <w:r>
        <w:rPr>
          <w:i/>
          <w:iCs/>
          <w:sz w:val="26"/>
          <w:szCs w:val="26"/>
        </w:rPr>
        <w:t xml:space="preserve">- «Реконструкція будівлі Київського міського будинку дитини "Берізка" з прибудовою корпусу фізичної та реабілітаційної медицини на вул. Кубанської України (маршала Жукова), 4, в Деснянському районі м. Києва» </w:t>
      </w:r>
      <w:r>
        <w:rPr>
          <w:bCs/>
          <w:i/>
          <w:iCs/>
          <w:sz w:val="26"/>
          <w:szCs w:val="26"/>
        </w:rPr>
        <w:t>134,713 тис. грн.</w:t>
      </w:r>
      <w:r>
        <w:rPr>
          <w:i/>
          <w:iCs/>
          <w:sz w:val="26"/>
          <w:szCs w:val="26"/>
        </w:rPr>
        <w:t>;</w:t>
      </w:r>
    </w:p>
    <w:p>
      <w:pPr>
        <w:pStyle w:val="TEXT11"/>
        <w:spacing w:before="0" w:after="0"/>
        <w:ind w:firstLine="85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«Реконструкція будівель з добудовою додаткового корпусу для розміщення Центру нейрореабілітації учасників АТО Київської міської клінічної лікарні № 11 Дніпровського району м. Києва на вул. Рогозівській, 6» - </w:t>
      </w:r>
      <w:r>
        <w:rPr>
          <w:bCs/>
          <w:i/>
          <w:iCs/>
          <w:sz w:val="26"/>
          <w:szCs w:val="26"/>
        </w:rPr>
        <w:t>1 211,336 тис. грн.</w:t>
      </w:r>
    </w:p>
    <w:p>
      <w:pPr>
        <w:pStyle w:val="TEXT11"/>
        <w:spacing w:before="0" w:after="0"/>
        <w:ind w:firstLine="851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>Олександрівська клінічна лікарня м. Києва</w:t>
      </w:r>
      <w:r>
        <w:rPr>
          <w:sz w:val="26"/>
          <w:szCs w:val="26"/>
        </w:rPr>
        <w:t xml:space="preserve"> – 1 об’єкт реконструкції на суму 46 481,5 тис. грн. (профінансовано виконані роботи на суму 10 812,0 тис. грн).</w:t>
      </w:r>
    </w:p>
    <w:p>
      <w:pPr>
        <w:pStyle w:val="TEXT11"/>
        <w:spacing w:before="0" w:after="0"/>
        <w:ind w:firstLine="851"/>
        <w:rPr>
          <w:bCs/>
          <w:sz w:val="26"/>
          <w:szCs w:val="26"/>
        </w:rPr>
      </w:pPr>
      <w:r>
        <w:rPr>
          <w:sz w:val="26"/>
          <w:szCs w:val="26"/>
          <w:u w:val="single"/>
        </w:rPr>
        <w:t>КП «Житлоінвестбуд – УКБ»</w:t>
      </w:r>
      <w:r>
        <w:rPr>
          <w:sz w:val="26"/>
          <w:szCs w:val="26"/>
        </w:rPr>
        <w:t xml:space="preserve"> - 1 об’єкт реконструкції на суму 5 000,0 тис. грн (помісячним розписом фінансування передбачено у грудні 2020 року за рахунок внутрішніх місцевих запозичень згідно листа департаменту фінансів).</w:t>
      </w:r>
    </w:p>
    <w:p>
      <w:pPr>
        <w:pStyle w:val="TEXT11"/>
        <w:spacing w:before="0" w:after="0"/>
        <w:ind w:firstLine="851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Загальний річний план районних в місті Києві державних адміністрацій становить 91 091,60 тис. грн, профінансовано на суму 36 796,57 тис. грн зокрема: </w:t>
      </w:r>
    </w:p>
    <w:p>
      <w:pPr>
        <w:pStyle w:val="TEXT11"/>
        <w:spacing w:before="0" w:after="0"/>
        <w:ind w:firstLine="85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арницька районна в місті Києві державна адміністрація – 3 об’єкти на суму 77 804,5 тис. грн. профінансовано на суму 28 479,07 тис. грн (виконання 36,6%)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</w:rPr>
        <w:t>- на 2 об’єктах реконструкції виконуються будiвельнi роботи вiдповiдно до графiку, профінансовано:</w:t>
      </w:r>
    </w:p>
    <w:p>
      <w:pPr>
        <w:pStyle w:val="TEXT11"/>
        <w:spacing w:before="0" w:after="0"/>
        <w:ind w:firstLine="851"/>
        <w:rPr/>
      </w:pPr>
      <w:r>
        <w:rPr>
          <w:i/>
          <w:iCs/>
          <w:sz w:val="26"/>
          <w:szCs w:val="26"/>
        </w:rPr>
        <w:t xml:space="preserve">- «Реконструкція амбулаторії лікарів сімейної медицини з прибудовою центру первинної медико-санітарної допомоги на вул. Гмирі,8, у Дарницькому районі м. Києва» - </w:t>
      </w:r>
      <w:r>
        <w:rPr>
          <w:bCs/>
          <w:i/>
          <w:iCs/>
          <w:sz w:val="26"/>
          <w:szCs w:val="26"/>
        </w:rPr>
        <w:t>7 096,1 тис. грн</w:t>
      </w:r>
      <w:r>
        <w:rPr>
          <w:i/>
          <w:iCs/>
          <w:sz w:val="26"/>
          <w:szCs w:val="26"/>
        </w:rPr>
        <w:t>,</w:t>
      </w:r>
    </w:p>
    <w:p>
      <w:pPr>
        <w:pStyle w:val="TEXT11"/>
        <w:spacing w:before="0" w:after="0"/>
        <w:ind w:firstLine="851"/>
        <w:rPr/>
      </w:pPr>
      <w:r>
        <w:rPr>
          <w:i/>
          <w:iCs/>
          <w:sz w:val="26"/>
          <w:szCs w:val="26"/>
        </w:rPr>
        <w:t xml:space="preserve">- «Реконструкція приміщень захисної споруди № 101401 (модернізація по відведенню підземних вод), вул. Бориспільська, 30А» - </w:t>
      </w:r>
      <w:r>
        <w:rPr>
          <w:bCs/>
          <w:i/>
          <w:iCs/>
          <w:sz w:val="26"/>
          <w:szCs w:val="26"/>
        </w:rPr>
        <w:t>21 383,0 тис. грн</w:t>
      </w:r>
      <w:r>
        <w:rPr>
          <w:i/>
          <w:iCs/>
          <w:sz w:val="26"/>
          <w:szCs w:val="26"/>
        </w:rPr>
        <w:t>,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  <w:u w:val="single"/>
        </w:rPr>
        <w:t>Деснянська районна в місті Києві державна адміністрація – 2 об’єкти реконструкції на суму 4 969,2 тис. грн профінансовано на суму 497,3 тис. грн (виконання 10%)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</w:rPr>
        <w:t xml:space="preserve">- по 1 об’єкту на суму 3 097,40 тис. грн. виконуються будiвельнi роботи вiдповiдно до графiку, а саме </w:t>
      </w:r>
      <w:r>
        <w:rPr>
          <w:i/>
          <w:iCs/>
          <w:sz w:val="26"/>
          <w:szCs w:val="26"/>
        </w:rPr>
        <w:t xml:space="preserve">«Реконструкція нежитлових приміщень на першому поверсі будівлі на вул. Будищанська, 3, у Деснянському районі міста Києва для влаштування амбулаторії лікарів сімейної медицини» профінансовано - </w:t>
      </w:r>
      <w:r>
        <w:rPr>
          <w:bCs/>
          <w:i/>
          <w:iCs/>
          <w:sz w:val="26"/>
          <w:szCs w:val="26"/>
        </w:rPr>
        <w:t>497,3 тис. грн</w:t>
      </w:r>
      <w:r>
        <w:rPr>
          <w:i/>
          <w:iCs/>
          <w:sz w:val="26"/>
          <w:szCs w:val="26"/>
        </w:rPr>
        <w:t>,</w:t>
      </w:r>
    </w:p>
    <w:p>
      <w:pPr>
        <w:pStyle w:val="TEXT11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  <w:t>- 1 об’єкту на суму 1 871,8 тис. грн (планується проведення публічної закупівлі на проведення будівельних робіт).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  <w:u w:val="single"/>
        </w:rPr>
        <w:t>Оболонська районна в місті Києві державна адміністрація – 1 об’єкт реконструкції на суму 1 796,3 тис. грн. профінансовано 1 771,9 тис.грн (виконання 98,6%) -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«Реконструкція покрівлі та утеплення фасаду Центральної районної дитячої поліклініки на вул. Північній, 4а» </w:t>
      </w:r>
      <w:r>
        <w:rPr>
          <w:sz w:val="26"/>
          <w:szCs w:val="26"/>
        </w:rPr>
        <w:t>будiвельнi роботи виконуються вiдповiдно до графiку.</w:t>
      </w:r>
    </w:p>
    <w:p>
      <w:pPr>
        <w:pStyle w:val="TEXT11"/>
        <w:spacing w:before="0" w:after="0"/>
        <w:ind w:firstLine="851"/>
        <w:rPr/>
      </w:pPr>
      <w:r>
        <w:rPr>
          <w:sz w:val="26"/>
          <w:szCs w:val="26"/>
          <w:u w:val="single"/>
        </w:rPr>
        <w:t>Святошинська районна в місті Києві державна адміністрація – 1 об’єкт реконструкції на суму 8 341,6 тис. грн. профінансовано 6 048,3 тис.грн (виконання 92,74%) -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«Реконструкція басейну КНП "Центр первинної медико-санітарної допомоги №2", вул. Василя Кучера, 5» </w:t>
      </w:r>
      <w:r>
        <w:rPr>
          <w:sz w:val="26"/>
          <w:szCs w:val="26"/>
        </w:rPr>
        <w:t>будiвельнi роботи виконуються вiдповiдно до графiку.</w:t>
      </w:r>
    </w:p>
    <w:p>
      <w:pPr>
        <w:pStyle w:val="TEXT11"/>
        <w:spacing w:before="0" w:after="0"/>
        <w:ind w:firstLine="851"/>
        <w:rPr/>
      </w:pPr>
      <w:r>
        <w:rPr>
          <w:bCs/>
          <w:sz w:val="26"/>
          <w:szCs w:val="26"/>
        </w:rPr>
        <w:t>Капітальні ремонти в частині бюджету розвитку – план на 9 місяців становить 542 337,98 тис. грн, профінансовано 238 879,254</w:t>
      </w:r>
      <w:r>
        <w:rPr>
          <w:sz w:val="26"/>
          <w:szCs w:val="26"/>
        </w:rPr>
        <w:t xml:space="preserve"> тис. грн по 62 об’єктах (</w:t>
      </w:r>
      <w:r>
        <w:rPr>
          <w:bCs/>
          <w:sz w:val="26"/>
          <w:szCs w:val="26"/>
        </w:rPr>
        <w:t>виконання 44%). Річний план – 137 об’єктів, плановий обсяг витрат – 665 288,30 тис. грн.</w:t>
      </w:r>
    </w:p>
    <w:p>
      <w:pPr>
        <w:pStyle w:val="TEXT11"/>
        <w:spacing w:before="0" w:after="0"/>
        <w:ind w:firstLine="851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 22 об’єктам роботи виконані в повному обсязі, що складає 16,1% від загальної кількості об’єктів;</w:t>
      </w:r>
    </w:p>
    <w:p>
      <w:pPr>
        <w:pStyle w:val="TEXT11"/>
        <w:spacing w:before="0" w:after="0"/>
        <w:ind w:firstLine="851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 62 об’єктах визначенні підрядні організації, укладені договори, роботи розпочаті і виконуються відповідно до графіків виконання капітальних робіт.</w:t>
      </w:r>
    </w:p>
    <w:p>
      <w:pPr>
        <w:pStyle w:val="TEXT11"/>
        <w:spacing w:before="0" w:after="0"/>
        <w:ind w:firstLine="851"/>
        <w:rPr/>
      </w:pPr>
      <w:r>
        <w:rPr>
          <w:b/>
          <w:bCs/>
          <w:sz w:val="26"/>
          <w:szCs w:val="26"/>
          <w:u w:val="single"/>
        </w:rPr>
        <w:t>Медичне обладнання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>план на 9 місяців становить</w:t>
      </w:r>
      <w:r>
        <w:rPr>
          <w:sz w:val="26"/>
          <w:szCs w:val="26"/>
        </w:rPr>
        <w:t xml:space="preserve"> 529 435,7 тис. грн, закуплено 33 одиниці медичного обладнання на суму 181 444,9 тис. грн, що становить 27,9% від річного плану (648 438,661 тис. грн, 81 об’єкт), оголошено проведення закупівель, що наразі проводя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вдання: Підтримка киян, які потребують додаткової медич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озвиток первинної медико-санітарної допомог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Забезпечення витратними матеріалами для скринінгу населення  з метою ранньої діагностики цукрового діабе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ичне забезпечення здійснювалось за рахунок закупівель 2019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Стан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01.01.2020 залишки тест-систем складал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26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57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естів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о скринінг з метою ранньої діагностики цукрового діабету </w:t>
      </w:r>
      <w:r>
        <w:rPr>
          <w:rFonts w:cs="Times New Roman" w:ascii="Times New Roman" w:hAnsi="Times New Roman"/>
          <w:sz w:val="26"/>
          <w:szCs w:val="26"/>
          <w:lang w:val="ru-RU"/>
        </w:rPr>
        <w:t>148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78</w:t>
      </w:r>
      <w:r>
        <w:rPr>
          <w:rFonts w:cs="Times New Roman" w:ascii="Times New Roman" w:hAnsi="Times New Roman"/>
          <w:sz w:val="26"/>
          <w:szCs w:val="26"/>
        </w:rPr>
        <w:t xml:space="preserve"> особам. У </w:t>
      </w:r>
      <w:r>
        <w:rPr>
          <w:rFonts w:cs="Times New Roman" w:ascii="Times New Roman" w:hAnsi="Times New Roman"/>
          <w:sz w:val="26"/>
          <w:szCs w:val="26"/>
          <w:lang w:val="ru-RU"/>
        </w:rPr>
        <w:t>31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323</w:t>
      </w:r>
      <w:r>
        <w:rPr>
          <w:rFonts w:cs="Times New Roman" w:ascii="Times New Roman" w:hAnsi="Times New Roman"/>
          <w:sz w:val="26"/>
          <w:szCs w:val="26"/>
        </w:rPr>
        <w:t xml:space="preserve"> осіб  виявлено підвищений рівень цукру в крові, що становить 2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,2% від загальної кількості обстежен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ахунок наявних залишків пацієнти будуть забезпечені витратними матеріалами для скринінгу вмісту глюкози в крові до кінця поточного року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Забезпечення витратними матеріалами для скринінгу населення для визначення рівня холестери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ичне забезпечення здійснювалось за рахунок закупівель 2019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ном на 01.01.2020 залишок тест-систем складав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305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81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ш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о скринінг з метою ранньої діагностики підвищеного вмісту холестерину у крові  </w:t>
      </w:r>
      <w:r>
        <w:rPr>
          <w:rFonts w:cs="Times New Roman" w:ascii="Times New Roman" w:hAnsi="Times New Roman"/>
          <w:sz w:val="26"/>
          <w:szCs w:val="26"/>
          <w:lang w:val="ru-RU"/>
        </w:rPr>
        <w:t>15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283</w:t>
      </w:r>
      <w:r>
        <w:rPr>
          <w:rFonts w:cs="Times New Roman" w:ascii="Times New Roman" w:hAnsi="Times New Roman"/>
          <w:sz w:val="26"/>
          <w:szCs w:val="26"/>
        </w:rPr>
        <w:t xml:space="preserve"> особам.  У </w:t>
      </w:r>
      <w:r>
        <w:rPr>
          <w:rFonts w:cs="Times New Roman" w:ascii="Times New Roman" w:hAnsi="Times New Roman"/>
          <w:sz w:val="26"/>
          <w:szCs w:val="26"/>
          <w:lang w:val="ru-RU"/>
        </w:rPr>
        <w:t>37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288</w:t>
      </w:r>
      <w:r>
        <w:rPr>
          <w:rFonts w:cs="Times New Roman" w:ascii="Times New Roman" w:hAnsi="Times New Roman"/>
          <w:sz w:val="26"/>
          <w:szCs w:val="26"/>
        </w:rPr>
        <w:t xml:space="preserve"> осіб </w:t>
      </w:r>
      <w:r>
        <w:rPr>
          <w:rFonts w:cs="Times New Roman" w:ascii="Times New Roman" w:hAnsi="Times New Roman"/>
          <w:bCs/>
          <w:iCs/>
          <w:sz w:val="26"/>
          <w:szCs w:val="26"/>
        </w:rPr>
        <w:t>виявлено</w:t>
      </w:r>
      <w:r>
        <w:rPr>
          <w:rFonts w:cs="Times New Roman" w:ascii="Times New Roman" w:hAnsi="Times New Roman"/>
          <w:sz w:val="26"/>
          <w:szCs w:val="26"/>
        </w:rPr>
        <w:t xml:space="preserve"> підвищений рівень холестерину в крові</w:t>
      </w:r>
      <w:r>
        <w:rPr>
          <w:rFonts w:cs="Times New Roman" w:ascii="Times New Roman" w:hAnsi="Times New Roman"/>
          <w:bCs/>
          <w:iCs/>
          <w:sz w:val="26"/>
          <w:szCs w:val="26"/>
        </w:rPr>
        <w:t>, що складає  2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>4,2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% </w:t>
      </w:r>
      <w:r>
        <w:rPr>
          <w:rFonts w:cs="Times New Roman" w:ascii="Times New Roman" w:hAnsi="Times New Roman"/>
          <w:sz w:val="26"/>
          <w:szCs w:val="26"/>
        </w:rPr>
        <w:t xml:space="preserve"> від обстежених осі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ахунок наявних залишків пацієнти будуть забезпечені витратними матеріалами для скринінгу вмісту холестерину в крові до кінця поточного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.3. Забезпечення витратними матеріалами для скринінгу населення для виявлення колоректального раку (тест на приховану кров в калі)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ринінг для виявлення прихованої крові у калі здійснювався за рахунок закупівель попередніх років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ном на 01.01.2020 злишки тест-систем складали 1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85</w:t>
      </w:r>
      <w:r>
        <w:rPr>
          <w:rFonts w:cs="Times New Roman" w:ascii="Times New Roman" w:hAnsi="Times New Roman"/>
          <w:sz w:val="26"/>
          <w:szCs w:val="26"/>
        </w:rPr>
        <w:t xml:space="preserve">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о  визначень прихованої крові у зразках калу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9 88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особам. У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01</w:t>
      </w:r>
      <w:r>
        <w:rPr>
          <w:rFonts w:cs="Times New Roman" w:ascii="Times New Roman" w:hAnsi="Times New Roman"/>
          <w:sz w:val="26"/>
          <w:szCs w:val="26"/>
        </w:rPr>
        <w:t xml:space="preserve"> ос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би </w:t>
      </w:r>
      <w:r>
        <w:rPr>
          <w:rFonts w:cs="Times New Roman" w:ascii="Times New Roman" w:hAnsi="Times New Roman"/>
          <w:bCs/>
          <w:iCs/>
          <w:sz w:val="26"/>
          <w:szCs w:val="26"/>
        </w:rPr>
        <w:t>виявлено</w:t>
      </w:r>
      <w:r>
        <w:rPr>
          <w:rFonts w:cs="Times New Roman" w:ascii="Times New Roman" w:hAnsi="Times New Roman"/>
          <w:sz w:val="26"/>
          <w:szCs w:val="26"/>
        </w:rPr>
        <w:t xml:space="preserve"> позитивний результат,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що складає 7,5% </w:t>
      </w:r>
      <w:r>
        <w:rPr>
          <w:rFonts w:cs="Times New Roman" w:ascii="Times New Roman" w:hAnsi="Times New Roman"/>
          <w:sz w:val="26"/>
          <w:szCs w:val="26"/>
        </w:rPr>
        <w:t xml:space="preserve"> від обстежених осіб (в т.ч. 73 випадк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(1,6%) з підозрою на пухлинні утворення). Пацієнтів скеровано на консультацію до спеціаліс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ахунок наявних залишків пацієнти будуть забезпечені витратними матеріалами для скринінгу вмісту прихованої крові в калі до кінця поточного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1.4.Забезпечення дитячим харчуванням дітей перших двох років життя із малозабезпечених сімей в порядку, визначеному чинним законодавств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_Hlk45663542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2 179,3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726,49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освоєння – 33,3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9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726,49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освоєння – 44 %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ено дитячим харчуванням 93 дітей перших двох років життя із малозабезпечених сімей (здійснюється відповідно до поданих документів).</w:t>
      </w:r>
    </w:p>
    <w:p>
      <w:pPr>
        <w:pStyle w:val="Normal"/>
        <w:spacing w:lineRule="auto" w:line="240" w:before="0" w:after="0"/>
        <w:ind w:left="11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.5. Забезпечення виплати медичним працівникам комунальних некомерційних підприємств первинної ланки надання медичної допомоги пенсій за віком на пільгових умовах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" w:name="_Hlk45663694"/>
            <w:bookmarkEnd w:id="4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589,82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46,93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8,8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41,9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46,93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8,5 %</w:t>
            </w:r>
          </w:p>
        </w:tc>
      </w:tr>
    </w:tbl>
    <w:p>
      <w:pPr>
        <w:pStyle w:val="Normal"/>
        <w:tabs>
          <w:tab w:val="clear" w:pos="708"/>
          <w:tab w:val="left" w:pos="62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інансовано виплати 24 особам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які отримують пенсії за віком на пільгових умовах, відповідно до списків наданих Пенсійним фондом.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Зменшення поширеності інфекційних хвороб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1. Забезпечення зниження рівня захворюваності груп епідемічного ризику на гепатит B шляхом проведення щеплен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" w:name="_Hlk45664110"/>
            <w:bookmarkEnd w:id="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 844,1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 808,07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left="3432" w:firstLine="81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сьогодні триває процедура закупівель на сум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 538,3 </w:t>
      </w:r>
      <w:r>
        <w:rPr>
          <w:rFonts w:cs="Times New Roman" w:ascii="Times New Roman" w:hAnsi="Times New Roman"/>
          <w:sz w:val="26"/>
          <w:szCs w:val="26"/>
        </w:rPr>
        <w:t>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2. Забезпечення проведення передсезонної імунопрофілактики грипу в групах епідемічного ризику (в тому числі дітей з будинків дитини, медичних працівників закладів охорони здоров'я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5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" w:name="_Hlk45669027"/>
            <w:bookmarkEnd w:id="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 688,02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 266,0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ьогодні триває процедура закупівель на сум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 1687,8 </w:t>
      </w:r>
      <w:r>
        <w:rPr>
          <w:rFonts w:cs="Times New Roman" w:ascii="Times New Roman" w:hAnsi="Times New Roman"/>
          <w:sz w:val="26"/>
          <w:szCs w:val="26"/>
        </w:rPr>
        <w:t>тис. гр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3. Забезпечення закупівлі туберкуліну з метою своєчасної діагностики для лікувально-профілактичних закладів педіатричної мереж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7" w:name="_Hlk45669276"/>
            <w:bookmarkEnd w:id="7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 739,44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616,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left="3432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безпечення </w:t>
      </w:r>
      <w:r>
        <w:rPr>
          <w:rFonts w:cs="Times New Roman" w:ascii="Times New Roman" w:hAnsi="Times New Roman"/>
          <w:sz w:val="26"/>
          <w:szCs w:val="26"/>
        </w:rPr>
        <w:t>туберкулінодіагностики здійснювалося за рахунок залишків закупівлі попередніх років та закупівель, проведених закладами охорони здоров’</w:t>
      </w:r>
      <w:r>
        <w:rPr>
          <w:rFonts w:cs="Times New Roman" w:ascii="Times New Roman" w:hAnsi="Times New Roman"/>
          <w:sz w:val="26"/>
          <w:szCs w:val="26"/>
          <w:lang w:val="ru-RU"/>
        </w:rPr>
        <w:t>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аном на 01.01.2020 залишок становив 588,8 тис. грн, на </w:t>
      </w:r>
      <w:r>
        <w:rPr>
          <w:rFonts w:cs="Times New Roman" w:ascii="Times New Roman" w:hAnsi="Times New Roman"/>
          <w:sz w:val="26"/>
          <w:szCs w:val="26"/>
        </w:rPr>
        <w:t>01.07.2020 – 153,67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ладено договори, постачання здійснюється за потре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озвиток вторинної (спеціалізованої) медич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Консультативно-діагностичні центр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1.1. Профілактика вроджених аномалій. Забезпечення фолієвою кислотою вагітних жінок в перший триместр вагітності                   </w:t>
      </w:r>
    </w:p>
    <w:p>
      <w:pPr>
        <w:pStyle w:val="Style2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езпечення вагітних жінок здійснювалось за рахунок закупівель попередніх років. </w:t>
      </w:r>
    </w:p>
    <w:p>
      <w:pPr>
        <w:pStyle w:val="Style24"/>
        <w:ind w:firstLine="708"/>
        <w:jc w:val="both"/>
        <w:rPr/>
      </w:pPr>
      <w:r>
        <w:rPr>
          <w:sz w:val="26"/>
          <w:szCs w:val="26"/>
        </w:rPr>
        <w:t>Станом на 01.01.2020 залишки фолієвої кислоти складали 1 140 857 од., що в повному обсязі покриває потребу закладі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на 2020 рік.</w:t>
      </w:r>
    </w:p>
    <w:p>
      <w:pPr>
        <w:pStyle w:val="Style24"/>
        <w:ind w:firstLine="709"/>
        <w:jc w:val="both"/>
        <w:rPr/>
      </w:pPr>
      <w:r>
        <w:rPr>
          <w:bCs/>
          <w:iCs/>
          <w:sz w:val="26"/>
          <w:szCs w:val="26"/>
        </w:rPr>
        <w:t>Профілактику вроджених аномалій в першому триместрі вагітності проведено всім вагітним жінкам (11 447 особам), які стали на облік до 12 тижнів вагітності.</w:t>
      </w:r>
    </w:p>
    <w:p>
      <w:pPr>
        <w:pStyle w:val="Style24"/>
        <w:ind w:firstLine="709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Також протягом останніх 3-х років спостерігається зменшення кількості дітей з вродженими вадами розвитку з 1020 у 2017 році до 932  - у 2019 роц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.2. Забезпечення витратними матеріалами для проведення скринінгових обстежень дітей та вагітних жінок з метою визначення тіреоїдного стату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8" w:name="_Hlk45669376"/>
            <w:bookmarkEnd w:id="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 175,79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 45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голошено процедуру закупівлі на 2 568,03 тис. гр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Розвиток ендокринологіч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Цукровий діаб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1.1. Забезпечення тест-смужками хворих на цукровий діабет для контролю рівня глюкози у кров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9" w:name="_Hlk45669696"/>
            <w:bookmarkEnd w:id="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2 531,96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 719,4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пацієнтів здійснювалося за рахунок залишків закупівлі 2019 року та поставок МОЗ (1 650,21 тис. гр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20 в реєстрі хворих на інсулінозалежний діабет перебувало 15 140 осіб, з них 950 дітей та 40 вагітних. Всі вони забезпечені тест-смужками із розрахунку 4 дослідження на добу (діти та вагітні) та 2 дослідження на добу (дорослі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иває тендерна процедура закупівлі  на сум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1 584,0 </w:t>
      </w:r>
      <w:r>
        <w:rPr>
          <w:rFonts w:cs="Times New Roman" w:ascii="Times New Roman" w:hAnsi="Times New Roman"/>
          <w:sz w:val="26"/>
          <w:szCs w:val="26"/>
        </w:rPr>
        <w:t>тис. грн. (повторне оголоше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1.2. Забезпечення  хворих на цукровий діабет інсулінами в порядку, визначеному Кабінетом Міністрів Україн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792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0" w:name="_Hlk45669828"/>
            <w:bookmarkEnd w:id="1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8 074,86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4 050,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6,4 % 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8 074,86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44 050,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6,4 % 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ож, освоєно 46</w:t>
      </w:r>
      <w:r>
        <w:rPr>
          <w:rFonts w:cs="Times New Roman" w:ascii="Times New Roman" w:hAnsi="Times New Roman"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sz w:val="26"/>
          <w:szCs w:val="26"/>
        </w:rPr>
        <w:t>219,5 тис. грн за рахунок субвенції державного бюджету (плановий обсяг субвенції – 69 329,3 тис. гр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хворих на цукровий діабет препаратами інсуліну здійснювалося шляхом реімбурс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Інсулінозалежні хворі м. Києва впродовж 9 місяців 2020 року були забезпечені необхідним лікуванням в повному обсязі, що дозволило стабілізувати їх стан здоров'я, запобігти розвитку ускладнень основного захворю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2.1.3. Забезпечення витратними матеріалами до експрес - аналізаторів для вимірювання глікованого гемоглобін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1" w:name="_Hlk45669939"/>
            <w:bookmarkEnd w:id="11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 324,22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635,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безпеч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тратними матеріалами здійснювалось за рахунок закупівель попереднього року, залишок на 01.01.2020 року – 90,5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гальна кількість хворих на цукровий діабет станом на 01.01.2020, яким необхідні тест-системи для глісованого гемоглобіну становить 14 950 осі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теперішній час триває процедура закупівлі на 6 324,1 тис. грн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1.4. Забезпечення приладами для постійної інфузії інсуліну (інсуліновими помпами) пацієнтів  з лабільним перебігом цукрового діабет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2" w:name="_Hlk45670046"/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8 425,24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0 327,1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альна кількість осіб, хворих на цукровий діабет І типу, які потребують інфузії інсуліну за допомогою інсулінової помпи, складає 497 осіб, з них 350 ді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2020 році закуповуються помпи для 204 пацієнтів, 165 дітей вже забезпечені н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ьогодні укладено догори на 12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109,5 тис. грн.,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1.5. Забезпечення пацієнтів з лабільним перебігом цукрового діабету комплектами витратних матеріалів до приладів для постійної інфузії інсуліну (інсулінових помп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6 961,77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 580,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2020 році закуповуються витратні матеріали для 369 інсулінових помп (204 помпи закуповуються в поточному році та 165 придбані в попередні ро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езультатами проведених торгів укладено договори  на 15 470,4 тис. грн.,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2.1.6. Забезпечення дітей, хворих на цукровий діабет, препаратами глюкагону для невідкладної терапії гіпоглікем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3" w:name="_Hlk45670236"/>
            <w:bookmarkEnd w:id="1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38,15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38,15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ном на 01.01.2020 на диспансерному обліку перебувало 970 дітей хворих на цукровий діабет. Вперше виявлених дітей з цукровим діабетом 160 осіб. Загальна кількість дітей у 2020 році складає 1130 осіб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ишки препаратів на 01.01.2020 становили 28,2 тис. грн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кладено договір на 734,4 тис. грн. постачання здійснюється за потре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озвиток амбулаторної нефрологічної допомо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1. Забезпечення лікарськими засобами,  медичними виробами та витратними матеріалами пацієнтів у до-, трансплантаційний та післяопераційний період з трансплантації нирки та солідних органів та інших хворих, які потребують імуносупресивної терапії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1 514,95  тис. грн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 449,34 тис. грн.</w:t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освоєння – 39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1 514,95  тис. грн;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 449,34 тис. грн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ладено договори на суму 12 433,9 тис. грн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разі триває процедура закупівлі н</w:t>
      </w:r>
      <w:r>
        <w:rPr>
          <w:rFonts w:cs="Times New Roman" w:ascii="Times New Roman" w:hAnsi="Times New Roman"/>
          <w:sz w:val="26"/>
          <w:szCs w:val="26"/>
        </w:rPr>
        <w:t>а 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026,0 </w:t>
      </w:r>
      <w:r>
        <w:rPr>
          <w:rFonts w:cs="Times New Roman" w:ascii="Times New Roman" w:hAnsi="Times New Roman"/>
          <w:sz w:val="26"/>
          <w:szCs w:val="26"/>
        </w:rPr>
        <w:t>тис. грн.</w:t>
      </w:r>
    </w:p>
    <w:p>
      <w:pPr>
        <w:pStyle w:val="Normal"/>
        <w:spacing w:lineRule="auto" w:line="240" w:before="0" w:after="0"/>
        <w:ind w:left="-108" w:firstLine="8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ім того, забезпечення пацієнтів імуносупресивними препаратами здійснювалося за рахунок закупівлі 2019 року по програмі «Здоров’я киян».  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отягом 9 місяців 2020 року імуносупресивні лікарські засоби регулярно отримували 21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цієнтів (100%).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е дозволило забезпечити функціонування трансплантованого органу та запобігти його відторгненню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2. Забезпечення закупівлі медичних послуг з трансплатанційного моніторингу у до-, трансплантаційний та післяопераційний період трансплантації нирки та солідних органів та інших хворих, які потребують імуносупресивної терап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иконання заходу у 2020 роц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4" w:name="_Hlk45670915"/>
            <w:bookmarkEnd w:id="14"/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846,71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7,73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,2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7,73 тис. гр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29,4 %.</w:t>
            </w:r>
          </w:p>
        </w:tc>
      </w:tr>
    </w:tbl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кладено договір на суму 845,8 тис. грн.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ення здійснюється за потребою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тягом 9 місяців 2020 року </w:t>
      </w:r>
      <w:r>
        <w:rPr>
          <w:rFonts w:cs="Times New Roman" w:ascii="Times New Roman" w:hAnsi="Times New Roman"/>
          <w:b/>
          <w:sz w:val="26"/>
          <w:szCs w:val="26"/>
        </w:rPr>
        <w:t xml:space="preserve">333 </w:t>
      </w:r>
      <w:r>
        <w:rPr>
          <w:rFonts w:cs="Times New Roman" w:ascii="Times New Roman" w:hAnsi="Times New Roman"/>
          <w:sz w:val="26"/>
          <w:szCs w:val="26"/>
        </w:rPr>
        <w:t>пацієнти (100%) пройшли процедуру моніторингу. Це дозволило визначити концентрацію лікарського засобу в крові та вчасно провести корекцію лікування у разі необхідності з метою підтримки функціонування трансплантованого органу.</w:t>
        <w:tab/>
        <w:tab/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3. Забезпечення закупівлі лікарських засобів, виробів медичного призначення, витратних матеріалів, необхідних для проведення екстракорпоральних методів лікування (гемодіалізу, гемофільтрації,  перитонеального діалізу та інш.) у дітей та доросл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5" w:name="_Hlk45671127"/>
            <w:bookmarkEnd w:id="1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125 215,32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73 232,06 тис. грн.</w:t>
              <w:tab/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освоєння – 58,5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7 889,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73 232,06 тис. грн.</w:t>
              <w:tab/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освоєння – 94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ладено договори на суму</w:t>
      </w:r>
      <w:r>
        <w:rPr>
          <w:rFonts w:cs="Times New Roman" w:ascii="Times New Roman" w:hAnsi="Times New Roman"/>
          <w:sz w:val="26"/>
          <w:szCs w:val="26"/>
        </w:rPr>
        <w:t xml:space="preserve"> 123 673,0 тис. грн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сьогодні т</w:t>
      </w:r>
      <w:r>
        <w:rPr>
          <w:rFonts w:cs="Times New Roman" w:ascii="Times New Roman" w:hAnsi="Times New Roman"/>
          <w:sz w:val="26"/>
          <w:szCs w:val="26"/>
          <w:lang w:val="ru-RU"/>
        </w:rPr>
        <w:t>риває процедура закупівлі н</w:t>
      </w:r>
      <w:r>
        <w:rPr>
          <w:rFonts w:cs="Times New Roman" w:ascii="Times New Roman" w:hAnsi="Times New Roman"/>
          <w:sz w:val="26"/>
          <w:szCs w:val="26"/>
        </w:rPr>
        <w:t>а 1 541,86 тис. грн.</w:t>
      </w:r>
    </w:p>
    <w:p>
      <w:pPr>
        <w:pStyle w:val="Normal"/>
        <w:spacing w:lineRule="auto" w:line="240" w:before="0" w:after="0"/>
        <w:ind w:left="-108" w:firstLine="8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безпечення лікування здійснювалося за рахунок закупівлі 2019 року по програмі «Здоров’я киян».  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ім того, у 2020 році поставлено централізовано МОЗ витратних матеріалів для перитонеального діалізу на суму 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634,37</w:t>
      </w:r>
      <w:r>
        <w:rPr>
          <w:rFonts w:cs="Times New Roman" w:ascii="Times New Roman" w:hAnsi="Times New Roman"/>
          <w:sz w:val="26"/>
          <w:szCs w:val="26"/>
        </w:rPr>
        <w:t xml:space="preserve"> тис. грн за кошти бюджету 2018-2019 ро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звітний період методами замісної ниркової терапії  проліковано 1 09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цієнтів  (</w:t>
      </w:r>
      <w:r>
        <w:rPr>
          <w:rFonts w:cs="Times New Roman" w:ascii="Times New Roman" w:hAnsi="Times New Roman"/>
          <w:b/>
          <w:sz w:val="26"/>
          <w:szCs w:val="26"/>
        </w:rPr>
        <w:t xml:space="preserve">943 </w:t>
      </w:r>
      <w:r>
        <w:rPr>
          <w:rFonts w:cs="Times New Roman" w:ascii="Times New Roman" w:hAnsi="Times New Roman"/>
          <w:sz w:val="26"/>
          <w:szCs w:val="26"/>
        </w:rPr>
        <w:t xml:space="preserve">– методом гемодіалізу, </w:t>
      </w:r>
      <w:r>
        <w:rPr>
          <w:rFonts w:cs="Times New Roman" w:ascii="Times New Roman" w:hAnsi="Times New Roman"/>
          <w:b/>
          <w:sz w:val="26"/>
          <w:szCs w:val="26"/>
        </w:rPr>
        <w:t>152</w:t>
      </w:r>
      <w:r>
        <w:rPr>
          <w:rFonts w:cs="Times New Roman" w:ascii="Times New Roman" w:hAnsi="Times New Roman"/>
          <w:sz w:val="26"/>
          <w:szCs w:val="26"/>
        </w:rPr>
        <w:t xml:space="preserve"> – перитонеального діалізу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і пацієнти 100% були забезпечені витратними матеріалами для проведення зазначеного лікування. Це дозволило продовжити тривалість життя пацієнтів з термінальною хворобою нирок та покращити його які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4. Забезпечення закупівлі лікарських засобів,  виробів медичного призначення, витратних матеріалів, необхідних для проведення екстракорпоральних методів лікування (плазмоферезу, плазмосорбції, плазмообміну, цитоферезу, гемоперфузії та інших) у дітей та доросл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6" w:name="_Hlk45671296"/>
            <w:bookmarkEnd w:id="1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 395,27  тис. грн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 204,18 тис. грн.</w:t>
              <w:tab/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освоєння – 72,9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 845,8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</w:t>
            </w:r>
            <w:bookmarkStart w:id="17" w:name="_Hlk4567128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 204,18 </w:t>
            </w:r>
            <w:bookmarkEnd w:id="17"/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  <w:tab/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3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кладено договір на суму 3 395,9 тис. грн. Постачання здійснюється за потребо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акож триває процедура закупівлі н</w:t>
      </w:r>
      <w:r>
        <w:rPr>
          <w:rFonts w:cs="Times New Roman" w:ascii="Times New Roman" w:hAnsi="Times New Roman"/>
          <w:sz w:val="26"/>
          <w:szCs w:val="26"/>
        </w:rPr>
        <w:t xml:space="preserve">а 997,0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с. грн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лікування здійснювалося за рахунок закупівлі 2019 року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 9 місяців 2020 року проліковано методом замісної ниркової терапії  в інших закладах охорони здоров’я 22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цієнти  з важким перебігом захворювання, зокрема хворих  з COVID-19.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5. Забезпечення закупівлі лікарських засобів для лікування анемії  (еритропоетини, препарати заліза) у пацієнтів із захворюваннями ниро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8" w:name="_Hlk45671470"/>
            <w:bookmarkEnd w:id="1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20 342,5  тис. грн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11 777,41 тис. гр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7,9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17 799,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 777,41 тис. грн.</w:t>
              <w:tab/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6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кладено договори на суму </w:t>
      </w:r>
      <w:r>
        <w:rPr>
          <w:rFonts w:cs="Times New Roman" w:ascii="Times New Roman" w:hAnsi="Times New Roman"/>
          <w:sz w:val="26"/>
          <w:szCs w:val="26"/>
        </w:rPr>
        <w:t xml:space="preserve">19 972,5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с. грн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стачання здійснюється за потребою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 9 місяців 2020 року проліковано 873 пацієнтів з низькими показниками гемоглобіну. У </w:t>
      </w:r>
      <w:r>
        <w:rPr>
          <w:rFonts w:cs="Times New Roman" w:ascii="Times New Roman" w:hAnsi="Times New Roman"/>
          <w:b/>
          <w:sz w:val="26"/>
          <w:szCs w:val="26"/>
        </w:rPr>
        <w:t>86%</w:t>
      </w:r>
      <w:r>
        <w:rPr>
          <w:rFonts w:cs="Times New Roman" w:ascii="Times New Roman" w:hAnsi="Times New Roman"/>
          <w:sz w:val="26"/>
          <w:szCs w:val="26"/>
        </w:rPr>
        <w:t xml:space="preserve"> з них досягнуто цільового рівня гемоглобіну (110 г/л), що  покращило якість життя цієї категорії хворих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6. Забезпечення закупівлі препаратів для корекції порушень фосфорно-кальцієвого обміну, вторинного гіперпаратиреозу для пацієнтів із захворюваннями ниро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9" w:name="_Hlk45671620"/>
            <w:bookmarkEnd w:id="1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5 443,26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6 681,04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26,3 %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 254,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6 681,04 тис. г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30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ладено договір на суму 25</w:t>
      </w:r>
      <w:r>
        <w:rPr>
          <w:rFonts w:cs="Times New Roman" w:ascii="Times New Roman" w:hAnsi="Times New Roman"/>
          <w:sz w:val="26"/>
          <w:szCs w:val="26"/>
        </w:rPr>
        <w:t xml:space="preserve"> 202,68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с. грн. Постачання здійснюється за потребою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 звітний період проліковано 31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цієнтів з порушенням фосфорно-кальцієвого обміну, що дозволило мінімізувало ризики патологічних переломів у цих хворих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3.7.Забезпечення закупівлі медикаментів, засобів медичного призначення та витратних матеріалів, необхідних для проведення екстракорпоральних методів лікування у дітей та дорослих (гепарин, в тому числі низькомолекулярні, антисептики для рук та шкіри, вакцини проти гепатиту В та інш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0" w:name="_Hlk45671789"/>
            <w:bookmarkEnd w:id="2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9 086,41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 311,93 тис. грн.</w:t>
              <w:tab/>
              <w:tab/>
              <w:t xml:space="preserve">      освоєння – 14,4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 950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 311,93 тис. грн.</w:t>
              <w:tab/>
              <w:tab/>
              <w:t xml:space="preserve">          освоєння – 16,5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ладено договір на суму 4</w:t>
      </w:r>
      <w:r>
        <w:rPr>
          <w:rFonts w:cs="Times New Roman" w:ascii="Times New Roman" w:hAnsi="Times New Roman"/>
          <w:sz w:val="26"/>
          <w:szCs w:val="26"/>
        </w:rPr>
        <w:t xml:space="preserve"> 841,68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с. грн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</w:t>
      </w: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 2 161,48 тис. грн.</w:t>
      </w:r>
    </w:p>
    <w:p>
      <w:pPr>
        <w:pStyle w:val="Normal"/>
        <w:spacing w:lineRule="auto" w:line="240" w:before="0" w:after="0"/>
        <w:ind w:left="-108" w:firstLine="8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9 місяців 2020 року 1095 пацієнтів були забезпечені антикоагулянтами, що дозволило уникнути розвитку ускладнень. Також медперсонал та пацієнти у 100% забезпечені антисептиками під час проведення процедури гемодіаліз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озвиток неврологічної допомоги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 Розсіяний склероз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1. 1. Забезпечення проведення лікування хворим на розсіяний склероз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1" w:name="_Hlk45671858"/>
            <w:bookmarkEnd w:id="21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8 873,06  тис. грн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8 224,76 тис. грн.</w:t>
              <w:tab/>
              <w:tab/>
              <w:t xml:space="preserve">            освоєння – 57,8 %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23,06  тис. грн;</w:t>
            </w:r>
          </w:p>
          <w:p>
            <w:pPr>
              <w:pStyle w:val="Normal"/>
              <w:spacing w:lineRule="auto" w:line="240" w:before="0" w:after="0"/>
              <w:ind w:left="179" w:hanging="3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8 224,76 тис. грн.</w:t>
              <w:tab/>
              <w:tab/>
              <w:t xml:space="preserve">             освоєння – 62,6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ладено договори на суму 28 224,76 тис. 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</w:t>
      </w: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 20 583,82 тис. грн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пацієнтів з розсіяним склерозом здійснювалося за рахунок закупівлі 2019 року по програмі «Здоров’я киян»  та централізованих закупівель МОЗ України (7 671,19 тис. грн). 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9 місяців 2020 року 1 284 пацієнти отримали спеціалізоване лікування. 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2. Медична допомога дітям з ДЦП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>4.2.1.  Закупівля медикаментів для дітей, хворих на церебральний параліч (Ботулінічний токсин типу А)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пацієнтів здійснювалося за рахунок централізованих закупівель МОЗ України, отриманих у 2020 році – 214,42 тис. грн. 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3. Медична допомога дітям, хворим на епілепсі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3.1. Закупівля медикаментів для дітей, хворих на епілепсі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2" w:name="_Hlk45671950"/>
            <w:bookmarkEnd w:id="22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32,46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32,46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каментозне забезпечення здійснювалося за рахунок залишків закупівлі 2019 року по програмі «Здоров'я киян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01.01.2020 залишки становили 379,9 тис. грн., на 01.07.2020 – 294,6 тис. грн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9 місяців 2020 проліковано 585 дітей хворих на епілепсію. Це призвело до мінімізації випадків виникнення приступів, розвитку нервово-психічних і соматичних розладів у пацієнтів, забезпечило їх соціальну адаптацію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начена закупівля та наявні залишки дозволяють забезпечити медикаментами дітей хворих на епілепсію в повному обсязі до кінця поточного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нкологічна служ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1.Забезпечення Київського міського клінічного онкологічного центру лікарськими засобами та препаратами супроводу для лікування онкологічних хвор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3" w:name="_Hlk45672063"/>
            <w:bookmarkEnd w:id="2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37 843,97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8 998,37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2,5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16 414,77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8 998,37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6,3 %</w:t>
            </w:r>
          </w:p>
        </w:tc>
      </w:tr>
    </w:tbl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ладені договори на суму 99 732,88 тис. грн. Постачання здійснюється за потребою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на 137 999,7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с. грн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пацієнтів з онкологічними захворюваннями здійснювалося за рахунок закупівлі 2019 року по програмі «Здоров’я киян»  та централізованих закупівель МОЗ України (61 035,5 тис. грн)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9 місяців 2020 року було проліковано </w:t>
      </w:r>
      <w:r>
        <w:rPr>
          <w:rFonts w:cs="Times New Roman" w:ascii="Times New Roman" w:hAnsi="Times New Roman"/>
          <w:b/>
          <w:sz w:val="26"/>
          <w:szCs w:val="26"/>
        </w:rPr>
        <w:t>9 538</w:t>
      </w:r>
      <w:r>
        <w:rPr>
          <w:rFonts w:cs="Times New Roman" w:ascii="Times New Roman" w:hAnsi="Times New Roman"/>
          <w:sz w:val="26"/>
          <w:szCs w:val="26"/>
        </w:rPr>
        <w:t xml:space="preserve"> онкологічних хворих. Пацієнти отримали хіміотерапевтичне лікування відповідно до вимог стандартів надання медичної допомоги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ня хіміотерапевтичного лікування із дотриманням режимів та термінів проведення терапії призводить до покращення віддалених результатів лікування, зокрема збільшення тривалості життя онкологічних хвор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Розвиток офтальмохірургії</w:t>
      </w:r>
    </w:p>
    <w:p>
      <w:pPr>
        <w:pStyle w:val="Normal"/>
        <w:spacing w:lineRule="auto" w:line="240" w:before="0" w:after="0"/>
        <w:ind w:firstLine="708"/>
        <w:rPr/>
      </w:pPr>
      <w:r>
        <w:rPr/>
        <w:t>6.1. Забезпечення закупівлі витратних матеріалів для проведення оперативних втручань при катарак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 174,12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0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0   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6 174,12 тис. грн</w:t>
      </w:r>
    </w:p>
    <w:p>
      <w:pPr>
        <w:pStyle w:val="Style2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дичне забезпечення здійснювалось за рахунок закупівель 2019 року.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лишок на 01.01.2020 – 1 688 наборів, на 01.07.2020 – 876 наборів, на 01.10.2020 – 366 наборів.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сьогодні здійснюються організаційні заходи щодо проведення процедури закупівлі на суму 6 174,12 тис. грн для проведення оперативних втручань 600 пацієнтам.</w:t>
      </w:r>
      <w:r>
        <w:rPr>
          <w:sz w:val="26"/>
          <w:szCs w:val="26"/>
        </w:rPr>
        <w:t xml:space="preserve"> 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отягом звітного періоду проведено оперативне втручання з імплантацією штучного кришталика 1 174 пацієнтам,</w:t>
      </w:r>
      <w:r>
        <w:rPr>
          <w:bCs/>
          <w:iCs/>
          <w:sz w:val="26"/>
          <w:szCs w:val="26"/>
        </w:rPr>
        <w:t xml:space="preserve"> що дозволило покращити зорові функції у цих пацієнтів та позитивно вплинути на якість їхнього життя.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Адаптація стомованих хвори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.1. Забезпечення хворих засобами догляду за стомо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4" w:name="_Hlk45672751"/>
            <w:bookmarkEnd w:id="24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3 834,26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 108,56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 освоєння – 65,8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 058,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 108,56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9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8 929,4 тис. грн укладено договори + 180,0 тис. грн 20%.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4 716,8 тис. грн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9 місяців 2020 року забезпечено </w:t>
      </w:r>
      <w:r>
        <w:rPr>
          <w:rFonts w:cs="Times New Roman" w:ascii="Times New Roman" w:hAnsi="Times New Roman"/>
          <w:b/>
          <w:sz w:val="26"/>
          <w:szCs w:val="26"/>
        </w:rPr>
        <w:t>1122</w:t>
      </w:r>
      <w:r>
        <w:rPr>
          <w:rFonts w:cs="Times New Roman" w:ascii="Times New Roman" w:hAnsi="Times New Roman"/>
          <w:sz w:val="26"/>
          <w:szCs w:val="26"/>
        </w:rPr>
        <w:t xml:space="preserve"> особи  калоприймачами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 покращило якість життя стомованих хворих та їх соціальну адаптацію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Ендопротезування суглобі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8.1. Забезпечення закупівлі ендопротезів колінних та кульшових суглобі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2 940,75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6 342,4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 освоєння – 49,6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8,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6 342,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кладено договори на 16 342,4 тис. грн. 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на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 571,2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с. грн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безпечення ендопротезами  здійснювалося за рахунок закупівлі 2019 року по програмі «Здоров'я киян» та поставок МОЗ (281,49 тис. грн). 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Протягом звітного періоду проведено оперативне втручання з ендопротезування суглобів 206 хворим. Це позбавило їх больового синдрому та сприяло відновленню функції руху та опори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У зв’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>язку з карантинними обмеженнями оперативні втручання з ендопротезування проводилися у невідкладних станах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8.3. Забезпечення закупівлі ендопротезів  кульшових суглобів  для екстреного протезув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5" w:name="_Hlk45673217"/>
            <w:bookmarkEnd w:id="2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20 481,60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9 240,02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3,9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 801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9 240,02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Style21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ладено договори на 19 986,64 тис. грн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иває процедура закупівлі на суму 477,4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с. грн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ргентному порядку проведено ендопротезування 201 пацієнту.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 дозволило пацієнтам, особливо людям похилого віку, повернутися до звичного способу життя – не бути прикутими до ліжка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 Зменшення поширеності інфекційних хвороб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.1. Забезпечення етіотропним противірусним лікуванням хворих на вірусний гепатит В і 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6" w:name="_Hlk45673299"/>
            <w:bookmarkEnd w:id="2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500,00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 562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на суму 1 966,8 тис. грн. 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пацієнтів здійснювалося за рахунок закупівлі 2019 року по програмі «Здоров’я киян»  та централізованих закупівель МОЗ України  2018 - 2019 років (6 062,9 тис. грн)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.2. Закупівля витратних матеріалів для лабораторної діагностики інфекційних захворюва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1 248,00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23 880,59 тис. г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 Орфанні захворюванн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Рідкісні ендокринні хвороби, розлади харчування та порушення обміну речов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1.1. Муковісцидоз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.1.1.Забезпечити лікарськими засобами хворих на муковісцидоз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7" w:name="_Hlk45673384"/>
            <w:bookmarkEnd w:id="27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5 689,31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1 395,2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6,8 %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 249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1 395,2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84,7 %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На 35 234,6 тис. грн укладені договори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4 005,03 тис. грн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безпечено лікарськими засобами 51 особу віком до 18 років та 21 – старше 18 рокі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.1.2. Забезпечити хворих на муковісцидоз харчовими продуктами, що містять гідролізований білок та жирні кислоти з середньою довжиною ланцюг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0 860,20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 787,6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ладені договори на 5 687,09 тис. грн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585,25 тис. грн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За 9 місяців 2020 року отримали лікування та були забезпечені лікувальним харчуванням </w:t>
      </w:r>
      <w:r>
        <w:rPr>
          <w:rFonts w:cs="Times New Roman" w:ascii="Times New Roman" w:hAnsi="Times New Roman"/>
          <w:b/>
          <w:sz w:val="26"/>
          <w:szCs w:val="26"/>
        </w:rPr>
        <w:t>51</w:t>
      </w:r>
      <w:r>
        <w:rPr>
          <w:rFonts w:cs="Times New Roman" w:ascii="Times New Roman" w:hAnsi="Times New Roman"/>
          <w:sz w:val="26"/>
          <w:szCs w:val="26"/>
        </w:rPr>
        <w:t xml:space="preserve"> дитина та </w:t>
      </w:r>
      <w:r>
        <w:rPr>
          <w:rFonts w:cs="Times New Roman" w:ascii="Times New Roman" w:hAnsi="Times New Roman"/>
          <w:b/>
          <w:sz w:val="26"/>
          <w:szCs w:val="26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дорослих з муковісцидозом. Спеціальне  комплексне лікування сприяло зменшенню тяжкості захворювання, збереженню фукції легень та інших органів і систем, подовженню тривалості та покращенню якості життя пацієнт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1.2. Фенілкетонурі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.2.1. Закупівля за бюджетні кошти продуктів лікувального харчування хворих на фенілкетонурі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8" w:name="_Hlk45673648"/>
            <w:bookmarkEnd w:id="2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8 713,86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 250,7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39,2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7 95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 250,7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ладено договори на 20 191,0 тис. грн. Постачання здійснюється за потребою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7 317,12 тис грн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ротягом 9 місяців 2020 року отримали лікування та були забезпечені лікувальним харчуванням 95 дітей та 42 дорослих з фенолкетонурією. 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Використання лікувальних продуктів без фенілаланіну, але з повноцінним вмістом інших амінокислот дозволило попередити прогресування захворювання та розвиток ускладнень, зокрема розумової відсталості та інвалідності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1.3. Хвороба Гоше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10.1.3.1. Забезпечення лікарськими засобами дорослих  з хворобою Гош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8 500,0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о – 0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лікарськими засобами хворих здійснювалось за рахунок централізованих поставок МОЗ 2018-2019 років, що надійшли у 2020 році (10 913,17 тис. грн).  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18 434,37 тис грн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1.4. Мукополісахаридоз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10.1.4.1. Забезпечити лікарськими засобами хворих на мукополісахаридо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лікарськими засобами хворих здійснювалось за рахунок централізованих поставок МОЗ за 2019 рік, що надійшли у 2020 році – 32 472,94 тис. грн.  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1.5. Тирозинемі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10.1.5.2. Забезпечити  лікувальним харчуванням хворих на тирозинемію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9" w:name="_Hlk45673744"/>
            <w:bookmarkEnd w:id="2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904,63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301,63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 478,0 тис. грн. (повторне оголошення)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еншення суми зумовлено значним зниженням закупівельних ц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Забезпечено лікуванням 2 дитини (100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2. Рідкісні хвороби крові й кровотворних органів та окремі порушення із залученням імунного механізм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2.1. Коагулопат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2.1.1. Забезпечення препаратами замісної терапії дітей, хворих на коагулопатії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0" w:name="_Hlk45673858"/>
            <w:bookmarkEnd w:id="3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9 376,0  тис. грн;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3 958,91 тис. грн;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освоєння – 72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4 781,78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3 958,9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4,4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ладено договори на 15 665,2 тис. грн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ім того, отримано централізовано за рахунок закупівлі МОЗ 2019 року на суму 23 092,5 тис. грн. 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Всі діти, які перебувають на обліку з приводу гемофілії (</w:t>
      </w:r>
      <w:r>
        <w:rPr>
          <w:rFonts w:cs="Times New Roman" w:ascii="Times New Roman" w:hAnsi="Times New Roman"/>
          <w:b/>
          <w:sz w:val="26"/>
          <w:szCs w:val="26"/>
        </w:rPr>
        <w:t xml:space="preserve">77 </w:t>
      </w:r>
      <w:r>
        <w:rPr>
          <w:rFonts w:cs="Times New Roman" w:ascii="Times New Roman" w:hAnsi="Times New Roman"/>
          <w:sz w:val="26"/>
          <w:szCs w:val="26"/>
        </w:rPr>
        <w:t>дітей) за звітний період отримали профілактичне лік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2.1.2. Забезпечення препаратами замісної терапії дорослих, хворих на коагулопатії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1" w:name="_Hlk45674003"/>
            <w:bookmarkEnd w:id="31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83 937,54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2 671,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100 219,1 тис. грн.</w:t>
      </w:r>
    </w:p>
    <w:p>
      <w:pPr>
        <w:pStyle w:val="Style2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езпечення пацієнтів здійснювалося за рахунок закупівлі 2019 року по програмі «Здоров’я киян» та централізованих закупівель МОЗ України  2018-2019 років, що надійшли у 2020 році (15 203,59 тис. грн). </w:t>
      </w:r>
    </w:p>
    <w:p>
      <w:pPr>
        <w:pStyle w:val="Style24"/>
        <w:ind w:firstLine="708"/>
        <w:jc w:val="both"/>
        <w:rPr/>
      </w:pPr>
      <w:r>
        <w:rPr>
          <w:bCs/>
          <w:iCs/>
          <w:sz w:val="26"/>
          <w:szCs w:val="26"/>
        </w:rPr>
        <w:t>Залишок на 01.01.2020 -  59 167,53 тис. грн, на 01.07.2020 – 15 330,87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звітний період проліковано </w:t>
      </w:r>
      <w:r>
        <w:rPr>
          <w:rFonts w:cs="Times New Roman" w:ascii="Times New Roman" w:hAnsi="Times New Roman"/>
          <w:b/>
          <w:sz w:val="26"/>
          <w:szCs w:val="26"/>
        </w:rPr>
        <w:t>279</w:t>
      </w:r>
      <w:r>
        <w:rPr>
          <w:rFonts w:cs="Times New Roman" w:ascii="Times New Roman" w:hAnsi="Times New Roman"/>
          <w:sz w:val="26"/>
          <w:szCs w:val="26"/>
        </w:rPr>
        <w:t xml:space="preserve"> дорослих хворих на гемофілію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Протягом останніх 2 років пацієнти отримують профілактичне лікування. Це дозволило зменшити частоту госпіталізацій «на вимогу» з приводу кровотеч на 5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2.1.3. Забезпечення лікарськими засобами хворих на ідіопатичну тромбоцитопенічну пурпур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 960,80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01,12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8,2 %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 100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01,12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29,1 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901,1 тис. грн укладено договір. Постачання здійснюється за потре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ення пацієнтів здійснювалося за рахунок закупівлі 2019 року по програмі «Здоров’я кия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ліковано 50 пацієнтів (100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3. Вроджені імунодефіци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0.3.1. Забезпечення лікарськими засобами хворих на  первинний імунодефіци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2" w:name="_Hlk45674245"/>
            <w:bookmarkEnd w:id="32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14,72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иває процедура закупівлі на 214,2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ення здійснювалася за рахунок закупівлі 2019 року по програмі «Здоров'я киян» та централізованих закупівель МОЗ 2019 року (7 958,35 тис. гр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9 місяців проліковано 14 дорослих паціє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3.2. Забезпечення лікарськими засобами дітей хворих на нейтропені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3" w:name="_Hlk45674348"/>
            <w:bookmarkEnd w:id="3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91,46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49,7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30,5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91,4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49,7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1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149,7 тис. грн укладено договір. Поставки здійснюються за потре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иває процедура закупівлі на 337,9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9 місяців проліковано 4 дитини (10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.4. Системний васкуліт з залученням імунного механіз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4.1. Забезпечення лікарськими засобами дітей з хворобою Кавасак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4" w:name="_Hlk45674436"/>
            <w:bookmarkEnd w:id="34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893,30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787,6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88,2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843,97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787,6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3,3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787,6 тис. грн укладено договір. Постачання здійснюється за потребо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иває процедура закупівлі на 98,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ягом 9 місяців 2020 року забезпечено лікуванням 10 дітей (10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5. Рідкісні хвороби нервової сист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0.5.1.Спінальна м'язова атрофія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10.5.1.1. Закупівля сумішей лікувального харчування для хворих на спінальну м'язову атрофію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5" w:name="_Hlk45674564"/>
            <w:bookmarkEnd w:id="3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804,40  тис. грн;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878,0 тис. грн;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освоєння – 69,3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453,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878,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6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 xml:space="preserve">На 1 878,0 тис. грн укладено договір. Постачання здійснюється за потребою.   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Інформація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96,3 </w:t>
      </w:r>
      <w:r>
        <w:rPr>
          <w:rFonts w:cs="Times New Roman" w:ascii="Times New Roman" w:hAnsi="Times New Roman"/>
          <w:sz w:val="26"/>
          <w:szCs w:val="26"/>
        </w:rPr>
        <w:t xml:space="preserve"> тис. грн оприлюднена  в системі «Київаудит»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За 9 місяців 2020 року отримали лікування та було забезпечено лікувальним харчуванням </w:t>
      </w: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дитину зі спінальною м’язовою атрофією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жливою складовою для забезпечення ефективного медичного супроводу цих хворих є корекція білково-енергетичної недостатності, що було досягнуто лікувальним харчуванням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6. Рідкісні вроджені вади розвитку, деформації та хромосомні аномал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6.1. Бульозний епідермолі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0.6.1.1. Забезпечення лікарськими засобами та медичними виробами хворих з бульозним епідермоліз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6" w:name="_Hlk45674798"/>
            <w:bookmarkEnd w:id="3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 195,3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 195,30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left="3432" w:hanging="272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иває процедура закупівлі на 3 195,3 тис. грн. 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пацієнтів (22 особи, з них 16 дітей та 6 дорослих) здійснювалося за рахунок централізованих закупівель МОЗ України 2019 року (4 026,29 тис. грн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0.6.1.2. Забезпечення лікувальним харчуванням хворих з бульозним епідермоліз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387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7" w:name="_Hlk45674864"/>
            <w:bookmarkEnd w:id="37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 665,06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 665,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2 815,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пацієнтів здійснювалося за рахунок закупівлі 2019 року по програмі «Здоров’я киян». Лікувальним харчуванням охоплені всі хворі з бульозним епідермолізом (16 дітей та 6 доросл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7. Акромегалія і гіпофізарний гігантиз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7.1. Забезпечення лікарськими засобами дорослих хворих з акромегалією та гігантизм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387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 230,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 23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1 229,9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ліку 31 пацієнт. Проведення закупівлі дозволить покращити якість та тривалість життя, знизити рівень інвалідиз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8. Гіпофізарний нанізм та нанізм різного походж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8.1. Забезпечення препаратами гормону росту дітей, хворих на гіпофізарний нанізм та нанізм різного походж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 950,48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 950,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иває процедура закупівлі на 4 950,3 тис. грн.</w:t>
      </w:r>
    </w:p>
    <w:p>
      <w:pPr>
        <w:pStyle w:val="Style2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безпечення пацієнтів здійснювалося (295 дітей) за рахунок централізованих закупівель МОЗ України 2019 року (4 531,07 тис. грн). 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9. Передчасне статеве дозрівання центрального походж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9.1. Забезпечення дітей з передчасним статевим розвитком аналогами гонадотропін -рилізинг гормон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8" w:name="_Hlk45674966"/>
            <w:bookmarkEnd w:id="3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26,06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6,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625,7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уде забезпечено 27 дітей (всіх, які перебувають на облі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10. Рідкісні хвороби системи кровообіг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0.1. Легенева гіпертензі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0.1.1. Забезпечення лікарськими засобами хворих на легеневу гіпертензі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пацієнтів (55 дорослих та 7 дітей) здійснювалося за рахунок закупівлі 2019 року по програмі «Здоров’я киян»  та централізованих закупівель МОЗ України (17 416,24 тис. грн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ахунок централізованих поставок МОЗ пацієнти будуть забезпечені до кінця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11. Рідкісні новоутвор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1.1. Забезпечення хіміопрепаратами та супроводжуючою терапією хворих з онкогематологічною патологіє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9" w:name="_Hlk45675076"/>
            <w:bookmarkEnd w:id="3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60 381,16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7 248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ладено договори на 119 938,19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ення пацієнтів здійснювалося за рахунок закупівлі 2019 року по програмі «Здоров’я киян» та централізованих закупівель МОЗ України 2018-2019 років (20 068,65 тис. грн).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лишок на 01.01.2020 -  33 324,85 тис. грн, на 01.07.2020 – 14 041,20 тис. грн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За 9 місяців 2020 року проліковано 2 846 пацієнтів з онкогематологічними захворюваннями. Це сприяло збільшенню показника виживаності хворих, які перебувають в ремісії на 17%, зменшення інвалідизації пацієнтів на 2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12. Рідкісні хвороби кістково-м'язової системи та сполучної ткани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2.1. Ювенільний ревматоїдний артри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12.1.1. Забезпечення лікарськими засобами хворих на ювенільний ревматоїдний артри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0" w:name="_Hlk45675143"/>
            <w:bookmarkEnd w:id="4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3 456,0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 906,6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9 202,6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с. гр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безпечення хворих здійснювалося за рахуно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нтралізованих закупівель МОЗ України 2019 року (10 444,3 тис. грн). Лікуванням були забезпечені 337 хворих, з них 296 ді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Розвиток служби кров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1.2.Забезпечення КНП "Київський міський центр крові" високочутливими тест-системами для проведення скринінгу донорської крові та її компонентів на наявність маркерів гемотрансмісивних інфекцій (ВІЛ 1/2 антиген/антитіло, HBsAg, anti Hbcore IgM+G, anti HCV, збудник сифілісу) методом імунохемілюмінесцентного аналізу (ІХЛ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1" w:name="_Hlk45675273"/>
            <w:bookmarkEnd w:id="41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 880,39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 534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4 987,01 тис. грн.</w:t>
      </w:r>
    </w:p>
    <w:p>
      <w:pPr>
        <w:pStyle w:val="Style2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тест-системами здійснювалося за рахунок закупівлі 2019 року по програмі «Здоров’я киян».</w:t>
      </w:r>
    </w:p>
    <w:p>
      <w:pPr>
        <w:pStyle w:val="Style24"/>
        <w:ind w:firstLine="708"/>
        <w:jc w:val="both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лишок на 01.01.2020 -  2 060,4 тис. грн, на 01.0</w:t>
      </w:r>
      <w:r>
        <w:rPr>
          <w:bCs/>
          <w:iCs/>
          <w:sz w:val="26"/>
          <w:szCs w:val="26"/>
          <w:lang w:val="ru-RU"/>
        </w:rPr>
        <w:t>9</w:t>
      </w:r>
      <w:r>
        <w:rPr>
          <w:bCs/>
          <w:iCs/>
          <w:sz w:val="26"/>
          <w:szCs w:val="26"/>
        </w:rPr>
        <w:t>.2020 – 91,5 тис. грн.</w:t>
      </w:r>
    </w:p>
    <w:p>
      <w:pPr>
        <w:pStyle w:val="Normal"/>
        <w:spacing w:lineRule="auto" w:line="240" w:before="0" w:after="0"/>
        <w:ind w:left="-108" w:firstLine="8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звітний період КНП «Київський міський центр крові» проведено </w:t>
      </w:r>
      <w:r>
        <w:rPr>
          <w:rFonts w:cs="Times New Roman" w:ascii="Times New Roman" w:hAnsi="Times New Roman"/>
          <w:b/>
          <w:sz w:val="26"/>
          <w:szCs w:val="26"/>
        </w:rPr>
        <w:t>42 154</w:t>
      </w:r>
      <w:r>
        <w:rPr>
          <w:rFonts w:cs="Times New Roman" w:ascii="Times New Roman" w:hAnsi="Times New Roman"/>
          <w:sz w:val="26"/>
          <w:szCs w:val="26"/>
        </w:rPr>
        <w:t xml:space="preserve"> скринінгових обстежень донорської крові та її компонентів на наявність маркерів гемотрансмісивних інфекцій (ВІЛ, гепатит В, С, сифіліс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ведені заходи дозволили забезпечити пацієнтів закладів охорони здоров’я міста безпечними компонентами донорської крові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1.4. Забезпечення КНП «Київський міський центр крові» одноразовою  пластикатною тарою типу «ГЕМАКОН» для заготівлі донорської крові та її компонентів, у тому числі з лейкофільтром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тарою здійснювалося за рахунок закупівлі 2019 року по програмі «Здоров’я киян» та централізованих закупівель МОЗ України (5 427,82 тис. грн).</w:t>
      </w:r>
    </w:p>
    <w:p>
      <w:pPr>
        <w:pStyle w:val="Style24"/>
        <w:ind w:firstLine="708"/>
        <w:jc w:val="both"/>
        <w:rPr/>
      </w:pPr>
      <w:r>
        <w:rPr>
          <w:bCs/>
          <w:iCs/>
          <w:sz w:val="26"/>
          <w:szCs w:val="26"/>
        </w:rPr>
        <w:t>Залишок на 01.01.2020 -  4 135,4 тис. грн, на 01.0</w:t>
      </w:r>
      <w:r>
        <w:rPr>
          <w:bCs/>
          <w:iCs/>
          <w:sz w:val="26"/>
          <w:szCs w:val="26"/>
          <w:lang w:val="ru-RU"/>
        </w:rPr>
        <w:t>9</w:t>
      </w:r>
      <w:r>
        <w:rPr>
          <w:bCs/>
          <w:iCs/>
          <w:sz w:val="26"/>
          <w:szCs w:val="26"/>
        </w:rPr>
        <w:t>.2020 – 3 393,7 тис.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безпечено КНП «Київський міський центр крові» одноразовою пластикатною тарою типу «Гемакон» для заготівлі крові та її компонентів  (провед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881 </w:t>
      </w:r>
      <w:r>
        <w:rPr>
          <w:rFonts w:cs="Times New Roman" w:ascii="Times New Roman" w:hAnsi="Times New Roman"/>
          <w:sz w:val="26"/>
          <w:szCs w:val="26"/>
        </w:rPr>
        <w:t xml:space="preserve">донаці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1.5. Забезпечення КНП "Київський міський центр</w:t>
      </w:r>
      <w:r>
        <w:rPr>
          <w:rFonts w:cs="Times New Roman" w:ascii="Times New Roman" w:hAnsi="Times New Roman"/>
          <w:sz w:val="26"/>
          <w:szCs w:val="26"/>
        </w:rPr>
        <w:t xml:space="preserve"> крові" витратним матеріалом для проведення апаратного плазма- та цитоферез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2" w:name="_Hlk45675485"/>
            <w:bookmarkEnd w:id="42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580,1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 566,4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9,5 %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392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 566,4 тис. гр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07,3 %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ладено договір на суму 2 566,4 тис. грн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витратним матеріалом  здійснювалося за рахунок закупівлі 2019 року по програмі «Здоров’я киян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Забезпечено КНП «Київський міський центр крові» витратними матеріалами для проведення апаратного плазма- та цитоферезу (</w:t>
      </w:r>
      <w:r>
        <w:rPr>
          <w:rFonts w:cs="Times New Roman" w:ascii="Times New Roman" w:hAnsi="Times New Roman"/>
          <w:b/>
          <w:sz w:val="26"/>
          <w:szCs w:val="26"/>
        </w:rPr>
        <w:t>351</w:t>
      </w:r>
      <w:r>
        <w:rPr>
          <w:rFonts w:cs="Times New Roman" w:ascii="Times New Roman" w:hAnsi="Times New Roman"/>
          <w:sz w:val="26"/>
          <w:szCs w:val="26"/>
        </w:rPr>
        <w:t xml:space="preserve"> донація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1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Забезпечення КНП «Київський міський центр крові» витратним матеріалом для проведення вірусінактивації плазми.</w:t>
      </w:r>
    </w:p>
    <w:p>
      <w:pPr>
        <w:pStyle w:val="Normal"/>
        <w:spacing w:lineRule="auto" w:line="240" w:before="0" w:after="0"/>
        <w:ind w:left="-108" w:firstLine="8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безпечення витратним матеріалом  здійснювалося за рахунок закупівлі 2019 року по програмі «Здоров’я киян».</w:t>
      </w:r>
    </w:p>
    <w:p>
      <w:pPr>
        <w:pStyle w:val="Style24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лишок на 01.01.2020 -  3 166,2 тис. грн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(900 комплектів), на 01.10.2020 – 1 043,7 тис. грн (318 комплектів)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о </w:t>
      </w:r>
      <w:r>
        <w:rPr>
          <w:rFonts w:cs="Times New Roman" w:ascii="Times New Roman" w:hAnsi="Times New Roman"/>
          <w:b/>
          <w:sz w:val="26"/>
          <w:szCs w:val="26"/>
        </w:rPr>
        <w:t>582</w:t>
      </w:r>
      <w:r>
        <w:rPr>
          <w:rFonts w:cs="Times New Roman" w:ascii="Times New Roman" w:hAnsi="Times New Roman"/>
          <w:sz w:val="26"/>
          <w:szCs w:val="26"/>
        </w:rPr>
        <w:t xml:space="preserve"> процедури вірусінактивації плазми, що дозволило забезпечити пацієнтів безпечним переливанням плазми крові.</w:t>
      </w:r>
    </w:p>
    <w:p>
      <w:pPr>
        <w:pStyle w:val="Normal"/>
        <w:spacing w:lineRule="auto" w:line="240" w:before="0" w:after="0"/>
        <w:ind w:left="-108" w:firstLine="8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Забезпечення слухопротезуванням осіб з проблемами слух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2.1. Забезпечення слуховими апаратами інвалідів та соціально незахищених верств населення, які мають вади слу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3" w:name="_Hlk45675545"/>
            <w:bookmarkEnd w:id="4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670,0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451,56 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4,4 %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 6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 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451,56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4,4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ладено договір на 1 451,6 тис. грн. Постачання здійснюється за потребо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иває процедура закупівлі на </w:t>
      </w:r>
      <w:r>
        <w:rPr>
          <w:rFonts w:cs="Times New Roman" w:ascii="Times New Roman" w:hAnsi="Times New Roman"/>
          <w:sz w:val="26"/>
          <w:szCs w:val="26"/>
        </w:rPr>
        <w:t xml:space="preserve"> 735,0 тис. грн.</w:t>
      </w:r>
    </w:p>
    <w:p>
      <w:pPr>
        <w:pStyle w:val="TextBodyIndent"/>
        <w:spacing w:before="0" w:after="0"/>
        <w:ind w:left="0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 9 місяців 2020 підібрано та видано мешканцям м. Києва з вадами слуху 427  слухових апаратів.</w:t>
      </w:r>
    </w:p>
    <w:p>
      <w:pPr>
        <w:pStyle w:val="Style24"/>
        <w:spacing w:before="0" w:after="20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помога пільговим категоріям киян, що мають значні порушення слухової функції, шляхом забезпечення їх слуховими апаратами покращує можливість спілкування та значно підвищує їх якість життя та соціальну адаптац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2.2. Забезпечення кохлеарними імплантами пацієнтів, які мають вади слух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4" w:name="_Hlk45675602"/>
            <w:bookmarkEnd w:id="44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 025,95 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8 293,43 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1,9 %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 019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8 293,43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2 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кладено договори 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8 293,43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уплено 12 кохлеарних імплантів, що дозволить забезпечити 100% потре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жовтень заплановано 4 імплант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12.3. Здійснення заміни мовного процесора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5" w:name="_Hlk45675655"/>
            <w:bookmarkEnd w:id="4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 055,50 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 465,0 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7,2 %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 298,5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 465,0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65,4 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уплено 12 мовних процесорів, що дозволить забезпечити 100% в зазначених технічних засоб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9 місяців забезпечено 11 хвор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3. Забезпечення лікувальним харчуванням дітей, хворих на запальні хвороби товстого кишківника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</w:t>
      </w: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6" w:name="_Hlk45675797"/>
            <w:bookmarkEnd w:id="4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 571,82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вий захі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4. Забезпечення медичними виробами хворих з порушенням функції тазових органів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7" w:name="_Hlk45675746"/>
            <w:bookmarkEnd w:id="47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27,20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голошено торги на 240,17 тис. грн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упівля  дозволить забезпечити 375 осіб, в тому числі 1 дитину, уретральними катетерами з сечоприймачами багаторазового використання, що значно покращить якість їхнього життя та соціальну адаптаці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 Репродуктивне здоров'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1. Створення умов безпечного материн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5.1.1. Забезпечення акушерських відділень препаратами для надання невідкладної медичної допомо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8" w:name="_Hlk45675869"/>
            <w:bookmarkEnd w:id="4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 367,02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946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Триває процедура закупівл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1 179,9 тис. гр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ичне забезпечення здійснюється за рахунок закупівель попередніх років та централізованих закупівель МОЗ України 2019 року (1 124,08 тис. грн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безпечення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кушерських відділень препаратами для надання невідкладної медичної допомоги проведено на 100%, випадків материнської смерті внаслідок акушерської кровотечі за 9 міс 2020 року не було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64 жінки своєчасно отримали препарати для надання невідкладної допомоги при кровотечах, що дало можливість попередити розвиток тяжкої крововтрати від 1000 до 1500 мл, попередити розвиток септичних ускладн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5.1.2.  Забезпечення закладів охорони здоров'я антирезусним імуноглобуліном для запобіг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емолітичній хворобі новонароджених відповідно до клінічного протокол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9" w:name="_Hlk45675993"/>
            <w:bookmarkEnd w:id="4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773,26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 543,79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1,7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 733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 543,79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6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Укладено договір на 2 269,7 тис. грн  та   20% -угода на 274,1 тис. гр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Крім того, отримано за рахунок централізованих закупівель МОЗ України 2018-2019 років на суму 2 606,71 тис. гр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безпечення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жіночих консультацій та акушерських відділень антирезусним імуноглобуліном дозволило провести профілактику розвитку гемолітичної хвороби новонароджених у 574 вагітни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Летальних випадків внаслідок гемолітичної хвороби новонароджених за 9 міс 2020 року не бу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15.1.3. Забезпечення препаратами для лікування дихальних розладів новонароджених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0" w:name="_Hlk45676052"/>
            <w:bookmarkEnd w:id="5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 612,21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 007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1 606,4 тис. грн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Медичне забезпечення здійснюється за рахунок закупівель попередніх років. З</w:t>
      </w:r>
      <w:r>
        <w:rPr>
          <w:rFonts w:cs="Times New Roman" w:ascii="Times New Roman" w:hAnsi="Times New Roman"/>
          <w:bCs/>
          <w:iCs/>
          <w:sz w:val="26"/>
          <w:szCs w:val="26"/>
        </w:rPr>
        <w:t>алишок на 01.01.2020 –  6 500,0 тис. грн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</w:t>
      </w:r>
      <w:r>
        <w:rPr>
          <w:rFonts w:cs="Times New Roman" w:ascii="Times New Roman" w:hAnsi="Times New Roman"/>
          <w:bCs/>
          <w:iCs/>
          <w:sz w:val="26"/>
          <w:szCs w:val="26"/>
        </w:rPr>
        <w:t>алишок на 01.07.2020 – 4 512,0 тис. грн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ення акушерських відділень препаратами для лікування дихальних розладів новонароджених проведено на 100%, що дозволило своєчасно пролікувати 275 передчасно народжених дітей, знизити рівень перинатальної та неонатальної смертності, покращити результати лікування та виходжування, знизити частоту та тривалість штучної вентиляції леген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5.1.4. Впровадження вакцинації дівчат, що не живуть статевим життям, проти папіломи - вірусу люди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 807,51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5 000,0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7 806,41 тис. гр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 Хоспісна та паліативна допомо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6.1. Забезпечення  засобами догляду (підгузки, пелюшки сечопоглинальні) пацієнтів паліативних відділень та паліативних хворих, яким надається допомога виїзними бригадами вдом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1" w:name="_Hlk45676131"/>
            <w:bookmarkEnd w:id="51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125,03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 517,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кладено договір на 1 498,9 тис. грн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Хворих забезпечено  засобами догляду за рахунок закупівель 2019 року.</w:t>
      </w:r>
      <w:r>
        <w:rPr>
          <w:bCs/>
          <w:iCs/>
          <w:sz w:val="26"/>
          <w:szCs w:val="26"/>
        </w:rPr>
        <w:t xml:space="preserve"> Залишок на 01.01.2020 -  1 605,0 тис. грн, на 01.07.2020 – 1 187,2 тис. 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За 9 місяців 2020 року на </w:t>
      </w:r>
      <w:r>
        <w:rPr>
          <w:b/>
          <w:sz w:val="26"/>
          <w:szCs w:val="26"/>
        </w:rPr>
        <w:t>132</w:t>
      </w:r>
      <w:r>
        <w:rPr>
          <w:sz w:val="26"/>
          <w:szCs w:val="26"/>
        </w:rPr>
        <w:t xml:space="preserve"> ліжках у паліативних відділеннях для дорослих проліковано </w:t>
      </w:r>
      <w:r>
        <w:rPr>
          <w:b/>
          <w:sz w:val="26"/>
          <w:szCs w:val="26"/>
        </w:rPr>
        <w:t>895</w:t>
      </w:r>
      <w:r>
        <w:rPr>
          <w:sz w:val="26"/>
          <w:szCs w:val="26"/>
        </w:rPr>
        <w:t xml:space="preserve"> дорослих пацієнтів; у паліативних відділеннях для дітей на </w:t>
      </w:r>
      <w:r>
        <w:rPr>
          <w:b/>
          <w:sz w:val="26"/>
          <w:szCs w:val="26"/>
        </w:rPr>
        <w:t>30</w:t>
      </w:r>
      <w:r>
        <w:rPr>
          <w:sz w:val="26"/>
          <w:szCs w:val="26"/>
        </w:rPr>
        <w:t xml:space="preserve"> ліжках проліковано </w:t>
      </w:r>
      <w:r>
        <w:rPr>
          <w:b/>
          <w:sz w:val="26"/>
          <w:szCs w:val="26"/>
        </w:rPr>
        <w:t>51</w:t>
      </w:r>
      <w:r>
        <w:rPr>
          <w:sz w:val="26"/>
          <w:szCs w:val="26"/>
        </w:rPr>
        <w:t xml:space="preserve"> дитину. Всі пацієнти у повному обсязі були забезпечені засобами догляду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6.2. Забезпечення засобами догляду важкохворих дітей-інвалідів  на амбулаторному етап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2" w:name="_Hlk45676187"/>
            <w:bookmarkEnd w:id="52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 087,64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 482,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кладено договори на 2 265,3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суму 2 267,6 тис. грн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 звітний період було забезпечено у повному обсязі засобами догляду важкохворих дітей-інвалідів (</w:t>
      </w:r>
      <w:r>
        <w:rPr>
          <w:b/>
          <w:sz w:val="26"/>
          <w:szCs w:val="26"/>
        </w:rPr>
        <w:t>1080</w:t>
      </w:r>
      <w:r>
        <w:rPr>
          <w:sz w:val="26"/>
          <w:szCs w:val="26"/>
        </w:rPr>
        <w:t xml:space="preserve"> осіб) на амбулаторному етапі за рахунок закупівель попереднього року. </w:t>
      </w:r>
      <w:r>
        <w:rPr>
          <w:bCs/>
          <w:iCs/>
          <w:sz w:val="26"/>
          <w:szCs w:val="26"/>
        </w:rPr>
        <w:t>Залишок на 01.01.2020 становив 1 839,43 тис. грн, на 01.07.2020 – 552,0 тис. грн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Розвиток високоспеціалізованої медичної допомо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7.1. Нейрохірургі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7.1.1. Закупівля медичних виробів, витратних матеріалів, лікарських засобів для нейрохірургічних втручань при судинно-мозкових захворювання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3" w:name="_Hlk45676262"/>
            <w:bookmarkEnd w:id="5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5 040,20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 400,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ває процедура закупівлі на суму 14 869,0 тис. грн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Забезпечення пацієнтів здійснювалося за рахунок закупівлі 2019 року по програмі «Здоров’я киян» та централізованих поставок МОЗ України.  </w:t>
      </w:r>
      <w:r>
        <w:rPr>
          <w:bCs/>
          <w:iCs/>
          <w:sz w:val="26"/>
          <w:szCs w:val="26"/>
        </w:rPr>
        <w:t>Залишок на 01.01.2020 -  7 890,13 тис. грн, на 01.07.2020 – 4 088,85 тис. грн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За 9 місяців 2020 року проведено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ребральна ангіографія – 426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ентування артерій шиї та головного мозку – 168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гіопластика артерій шиї та головного мозку – 140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ндоваскулярне  виключення аневризми судин головного мозку – 40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омбекстракція із судин головного мозку – </w:t>
      </w: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21"/>
        <w:tabs>
          <w:tab w:val="clear" w:pos="708"/>
          <w:tab w:val="left" w:pos="27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і оперативні втручання дозволили вчасно надати сучасну нейрохірургічну допомогу пацієнтам із загрозливими для здоров’я та життя стана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7.1.2. Закупівля витратних матеріалів для пацієнтів зі спинальною травмо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4" w:name="_Hlk45676315"/>
            <w:bookmarkEnd w:id="54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 414,84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 634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одиться процедура закупівель: на 7 414,0 тис. грн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2. Дитяча нейрохірургія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7.2.1. Закупівля лікворошунтуючих систем для дітей (витратні матеріал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5" w:name="_Hlk45676398"/>
            <w:bookmarkEnd w:id="5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59,3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59,30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голошені тор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459,3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упівля зазначених витратних матеріалів дозволить надати нейрохірургічну допомогу 15 діт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ягом 2020 року проведено 21 оперативне втручання з установкою лікворошунтуючих сист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7.2.2. Закупівля систем для вимірювання внутрішньочерепного тиску у дітей (витратні матеріал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6" w:name="_Hlk45676449"/>
            <w:bookmarkEnd w:id="5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640,74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80,8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рги не відбулися (640,74 тис. грн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7.2.3. Закупівля наборів з титановими пластинами  для пластики череп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7" w:name="_Hlk45676481"/>
            <w:bookmarkEnd w:id="57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40,1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рги не відбулися (340,10 тис. гр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звітний період виконано 3 пластики череп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17.2.4. Закупівля губки гемостатичної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8" w:name="_Hlk45676509"/>
            <w:bookmarkEnd w:id="5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42,0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рги не відбулися (42,0 тис. грн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зволить забезпечити 30 дітей гемостатичними губками при оперативних втручанн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3. Хірургія серця та суд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7.3.1. Забезпечити кардіохірургічні відділення необхідними медичними виробами та лікарськими засоб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9" w:name="_Hlk45676594"/>
            <w:bookmarkEnd w:id="5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0 534,90 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4 084,3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безпечення пацієнтів здійснювалося за рахунок закупівлі 2019 року по програмі «Здоров’я киян»  та централізованих закупівель МОЗ України 2019 року (14 579,73 тис. грн)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За звітний період проведено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ронарографій - </w:t>
      </w:r>
      <w:r>
        <w:rPr>
          <w:rFonts w:cs="Times New Roman" w:ascii="Times New Roman" w:hAnsi="Times New Roman"/>
          <w:b/>
          <w:sz w:val="26"/>
          <w:szCs w:val="26"/>
        </w:rPr>
        <w:t>1628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ентування коронарних судин – </w:t>
      </w:r>
      <w:r>
        <w:rPr>
          <w:rFonts w:cs="Times New Roman" w:ascii="Times New Roman" w:hAnsi="Times New Roman"/>
          <w:b/>
          <w:sz w:val="26"/>
          <w:szCs w:val="26"/>
        </w:rPr>
        <w:t>995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гіопластика коронарних артерій – </w:t>
      </w:r>
      <w:r>
        <w:rPr>
          <w:rFonts w:cs="Times New Roman" w:ascii="Times New Roman" w:hAnsi="Times New Roman"/>
          <w:b/>
          <w:sz w:val="26"/>
          <w:szCs w:val="26"/>
        </w:rPr>
        <w:t>15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Імплантація штучних водіїв ритму – 374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еративні втручання на відкритому серці - </w:t>
      </w:r>
      <w:r>
        <w:rPr>
          <w:rFonts w:cs="Times New Roman" w:ascii="Times New Roman" w:hAnsi="Times New Roman"/>
          <w:b/>
          <w:sz w:val="26"/>
          <w:szCs w:val="26"/>
        </w:rPr>
        <w:t>135</w:t>
      </w:r>
      <w:r>
        <w:rPr>
          <w:rFonts w:cs="Times New Roman" w:ascii="Times New Roman" w:hAnsi="Times New Roman"/>
          <w:sz w:val="26"/>
          <w:szCs w:val="26"/>
        </w:rPr>
        <w:t xml:space="preserve"> (аортокоронарне шунтування, протезування клапанів серця, вживлення штучного механічного серця).</w:t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ведення цих оперативних втручань дало змогу покращити показники здоров’я цієї категорії хворих, зокрема зменшити смертність, інвалідність, покращити якість життя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голошено торги на 70 469,2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вдання</w:t>
      </w:r>
      <w:r>
        <w:rPr>
          <w:rFonts w:cs="Times New Roman" w:ascii="Times New Roman" w:hAnsi="Times New Roman"/>
          <w:sz w:val="26"/>
          <w:szCs w:val="26"/>
        </w:rPr>
        <w:t>: Створення належних організаційних умов для функціонування єдиного медичного прост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 Безкоштовні ліки (постанова КМУ 1303) для фінансування закладами охорони здоров'я вторинного та третинного рів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0" w:name="_Hlk45676879"/>
            <w:bookmarkEnd w:id="6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17 875,95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84 284,9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1,5 %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88 403,21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84 284,9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95,3 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2. Підтримка закладів охорони здоров'я вторинного та третинного рівня надання медичної допомоги в частині оплати комунальних послуг та енергоносії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8 086,6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5 338,8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9,0 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4 341,0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 5 338,8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 37,2 %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дана фінансова підтримка 20 закла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6"/>
          <w:szCs w:val="26"/>
        </w:rPr>
        <w:t>3. Відшкодування пільгових пенсій для закладів охорони здоров'я вторинного та третинного рів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 місяц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0 149,8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4 357,5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1,3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5896,7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4 357,5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єння –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фінансовано виплат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83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обам, які отримують пенсії за віком на пільгових умовах, відповідно до списків наданих Пенсійним фондом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6"/>
          <w:szCs w:val="26"/>
        </w:rPr>
        <w:t>4. Щомісячна безповоротна фінансова допомога у зв’язку із переходом на іншу форму оплати прац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1" w:name="_Hlk45677330"/>
            <w:bookmarkEnd w:id="61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53 381,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416 026,44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3,6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848 026,4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416 026,44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9,1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гідно з розпорядженнями Київської міської державної адміністрації виплату безповоротної фінансової допомоги проведено медичним працівникам за основним місцем роботи пропорційно відпрацьованого часу в повному обсязі.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едньомісячний обсяг допомоги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ікарі та та професіоналів, що прирівнені за оплатою праці до лікарів – 2 835 грн;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6"/>
          <w:szCs w:val="26"/>
        </w:rPr>
        <w:t>фахівці з базовою та неповною вищою освітою – 2 320 грн;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6"/>
          <w:szCs w:val="26"/>
        </w:rPr>
        <w:t>молодший медичний персонал – 870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едовиконання за рахунок нерівномірного розподілу помісячних планових призначень, доведених Департаментом фінансів, а також впровадженням карантинних заходів, що вплинуло на відпрацювання робочого часу медичними працівник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5. Надання населенню медичних послуг понад обсяг, передбачений програмою державних гарантій медичного обслуговування населення із  санаторно-реабілітаційного лікування дітей та підлітків міста Києва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2" w:name="_Hlk45677586"/>
            <w:bookmarkEnd w:id="62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04 382,78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48 467,58 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6,4 %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2 524,5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48 467,58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66,8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упинено прийом дітей відповідно до наказу Департаменту охорони здоров'я виконавчого органу Київської міської державної адміністрації від 06.04.2020 р. №391 «Про призупинення прийому дітей до дитячих спеціалізованих санаторіїв, що входять до складу Територіального медичного об'єднання «САНАТОРНОГО ЛІКУВАНН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встановлення карантинних обмежень проліковано 1533 дити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27.07.2020 р. поновлено прийом дітей, згідно наказу Департаменту охорони здоров’я виконавчого органу Київської міської ради (Київської міської державної адміністрації) від 22.07.2020р. №763 «Про поновлення прийому дітей до дитячих спеціалізованих санаторіїв, що входять до складу Територіального медичного об’єднання «САНАТОРНОГО ЛІКУВАННЯ» у місті Києві, але в зв'язку з карантинними заходами кількість дітей обмежена відповідно до вимог протиепідемічної коміс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ано медичну допомогу 775 особам (в т.ч. 76 супроводжуючі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6. Надання населенню медичних послуг понад обсяг, передбачений програмою державних гарантій медичного обслуговування населення із проведення аутологічної трансплантації гемопоетичних стовбурових клітин пацієнтам , які проживають на території міста  Києва не менше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2 064,0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 557,09 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36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0 018,7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1 557,09 тис. г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7,7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ана медична допомога 23 особам (за аналогічний період 2019 рік – 32 особам), що у порівнянні з 2019 менше на 28%. Зменшення пов’язане з введенням карантину та відкладенням проведення трансплант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того ж, з липня місяця заклад включений до пілотного проекту МОЗ України, завдячуючи чому отримує кошти за проведення трансплантації кісткового моз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7. Надання населенню  медичних послуг із  зубного протезування та лікування пільгових категорій насел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3" w:name="_Hlk45678361"/>
            <w:bookmarkEnd w:id="63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5 349,7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 004,22 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,9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4 612,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2 004,22 тис. г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3,7 %.</w:t>
            </w:r>
          </w:p>
        </w:tc>
      </w:tr>
    </w:tbl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розпорядження КМДА  № 4 від 28.03.2020 року «Про заходи із ліквідації наслідків надзвичайної ситуації  регіонального рівня, яка відноситься до категорії «Медико-біологічні НС», код 20713 «Надзвичайна ситуація, пов'язана з епідемічним спалахом  інфекційних хвороб».  На період карантину  лікарі стоматологи  надають стоматологічні послуги тільки  при ургентних (невідкладних) станах. Тимчасово обмежено надання планової стоматологічної допомоги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меншення кількісних показників пов’язані  з обмеженнями встановленими на період карантину (у відповідності до постанови Кабінету Міністрів України від 16 березня 2020 р. № 215 «Про внесення змін до постанови Кабінету Міністрів України від 11 березня 2020 р. № 211»). В зв’язку з карантинними обмеженнями (надання тільки ургентної допомоги) планове лікування та протезування за квітень травень не проводилося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ількість інструментальних (рентгенологічних досліджень) за звітній період – 1141; кількість пролікованих пацієнтів – 1114; кількість запротезованих осіб – 687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8. Надання населенню медичних послуг понад обсяг, передбачений програмою  державних гарантій медичного обслуговування населення із огляду дітей згідно з постановою Кабінету Міністрів України від 8 жовтня 2008 р. № 90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4" w:name="_Hlk45678687"/>
            <w:bookmarkEnd w:id="64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76,2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,3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0,7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17,5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,3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1,1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о проведення огляду 3 дітей (відповідно до звернень)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. Надання населенню медичних послуг понад обсяг, передбачений програмою державних гарантій медичного обслуговування населення із огляду  військовою лікарською комісією кандидатів на військову службу та військовозобов’язан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5" w:name="_Hlk45678856"/>
            <w:bookmarkEnd w:id="65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9 723,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 658,19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9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2 769,1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9 658,19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5,6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CYR" w:hAnsi="Arial CYR" w:eastAsia="Times New Roman" w:cs="Arial CYR"/>
          <w:sz w:val="20"/>
          <w:szCs w:val="20"/>
          <w:lang w:val="ru-RU" w:eastAsia="ru-RU"/>
        </w:rPr>
      </w:pPr>
      <w:r>
        <w:rPr>
          <w:rFonts w:eastAsia="Times New Roman" w:cs="Arial CYR" w:ascii="Arial CYR" w:hAnsi="Arial CYR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0. Надання населенню медичних послуг понад обсяг, передбачений програмою державних гарантій медичного обслуговування населення із проведення оглядів на стан сп'яніння за направленням правоохоронних органі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6" w:name="_Hlk45679024"/>
            <w:bookmarkEnd w:id="66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3 065,7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007,52 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32,9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 043,8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007,52 тис. г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9,3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і огляди на стан сп'яніння за направленням правоохоронних органів проводяться безвідмовно. За квітень-вересень 2020 року такий медичний огляд пройшли 3 345 осіб, що складає 65,7% від очікуваного річного показника 2020 року (5 095 осіб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1. Надання населенню медичних послуг понад обсяг, передбачений програмою державних гарантій медичного обслуговування населення із психологічної допомоги  при станах душевної кризи, в режимі «Телефону довіри» та особистих звернен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7" w:name="_Hlk45679187"/>
            <w:bookmarkEnd w:id="67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88,2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404,42 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0,9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932,6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404,42 тис. г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3,4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ання населенню психологічної допомоги в режимі «Телефону довіри» відбувається безперервно, цілодобово на високому професійному рів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зпечення психологічною допомогою відповідно до звернень було виконано в повному обсязі – на кожне телефонне звернення була надана необхідна інформація, чи психологічна консультація (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29</w:t>
      </w:r>
      <w:r>
        <w:rPr>
          <w:rFonts w:cs="Times New Roman" w:ascii="Times New Roman" w:hAnsi="Times New Roman"/>
          <w:sz w:val="26"/>
          <w:szCs w:val="26"/>
        </w:rPr>
        <w:t xml:space="preserve"> звернень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2. Надання населенню медичних послуг понад обсяг, передбачений програмою державних гарантій медичного обслуговування населення із надання сурдологічної допомоги дітям та дорослим з вадами слуху та мовл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8" w:name="_Hlk45679380"/>
            <w:bookmarkEnd w:id="68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712,9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313,37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8,4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 808,64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313,37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2,6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ано допомогу 1 839 особам, проведено 8 348 занять/налаштувань слухових апаратів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3. Надання населенню медичних послуг понад обсяг, передбачений програмою державних гарантій медичного обслуговування населення із проведення  оглядів фізкультурників та спортсмен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9" w:name="_Hlk45679608"/>
            <w:bookmarkEnd w:id="69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2 356,5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377,71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58,46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 571,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 377,71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 87,7 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ано послугу 3 676 особам, проведено 9 866 огля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побігання поширенню на території України гострої респіраторної хвороби COVID-19 та етапів послаблення протиепідемічних заходів до мінімізації ускладнень та захисту населення, проведення планових поглиблених оглядів контингенту спортсменів було припинено на період жорсткого карант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4. Надання населенню медичних послуг понад обсяг, передбачений програмою державних гарантій медичного обслуговування населення із стаціонарної психіатричної допомоги в умовах, які виключають небезпечну поведінку (запобіжний захід ст. 508 КПК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70" w:name="_Hlk45679871"/>
            <w:bookmarkEnd w:id="70"/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14 159,0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6 408,37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 освоєння – 45,3 %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7 378,55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6 408,37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 освоєння – 86,9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ання населенню медичних послуг понад обсяг, передбачений програмою державних гарантій медичного обслуговування населення із стаціонарної психіатричної допомоги в умовах, які виключають небезпечну поведінку, в т.ч. запобіжний захід згідно ст. 508 КПК, здійснюється в повному обсязі. Протягом квітня – вересня 2020 року надано допомогу 135 особ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антаженість ліжкового фонду відділень примусового лікування становить 52,4 % і залежить виключно від кількості отриманих КНП «КМПНЛ №3» судових ухвал на проведення примусової госпіталізації та рішень органів досудового розслідування на виконання запобіжного заходу медичного характе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5. Підтримка КНП «Центр екстреної медичної допомоги та медицини катастроф міста Києва» в частині забезпечення послугами спеціального автотранспорту для надання медичної допомоги населенн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   262 073,7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72 758,48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   65,9 %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 174 715,8 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172 758,48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 98,9 %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6. Забезпечення закладів охорони здоров'я комунальної власності міста Києва шляхом централізованого забезпечення послугою автопідприємства санітарного транспорту КО «Київмедспецтранс» для надання вторинної та третинної допомо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На виконання заходу у 2020 році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72"/>
        <w:gridCol w:w="85"/>
        <w:gridCol w:w="4337"/>
        <w:gridCol w:w="1718"/>
        <w:gridCol w:w="381"/>
        <w:gridCol w:w="2313"/>
        <w:gridCol w:w="239"/>
        <w:gridCol w:w="106"/>
      </w:tblGrid>
      <w:tr>
        <w:trPr/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К</w:t>
            </w:r>
          </w:p>
        </w:tc>
        <w:tc>
          <w:tcPr>
            <w:tcW w:w="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тень - вересень</w:t>
            </w:r>
          </w:p>
        </w:tc>
      </w:tr>
      <w:tr>
        <w:trPr/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81 460,8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9 592,43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48,6 %.</w:t>
            </w:r>
          </w:p>
        </w:tc>
        <w:tc>
          <w:tcPr>
            <w:tcW w:w="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н – 54 307,2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о – 39 592,43 тис. г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воєння – 72,9 %.</w:t>
            </w:r>
          </w:p>
        </w:tc>
      </w:tr>
      <w:tr>
        <w:trPr>
          <w:trHeight w:val="1230" w:hRule="atLeast"/>
        </w:trPr>
        <w:tc>
          <w:tcPr>
            <w:tcW w:w="950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Централізоване забезпечення  закладів охорони здоров'я автотранспортом для надання   швидкої та екстреної, стаціонарної та паліативної  медичної допомоги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6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тис. грн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Устано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асові видатк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тр екстреної медичної допомоги та медицини катастроф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2 758,4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лександрівська клінічна лікарн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66,6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иївська міська клінічна лікарня швидкої медичної допомоги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 206,8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дитяча клінічна лікарня № 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 436,6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дитяча клінічна лікарня № 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029,1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3 Солом'ян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4 Солом'ян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4,2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5 Святошин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6,2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6 Шевченків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0,3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7 Печер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8,6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8 Шевченків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4,3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а клінічна лікарня № 9 Поділь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113,9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332,4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94,0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77,3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80,2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257,3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3,4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18,0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3,9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1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85,8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1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3,5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лінічна лікарня № 15 Подільського район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01,6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1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68,1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11 Дніпровського району міста Киє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4,2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МО "Санаторного лікування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689,6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Психіатрія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06,5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психоневрологічна лікарня № 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1,3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психоневрологічна лікарня № 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77,9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ротитуберкульозний диспансер № 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4,0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туберкульозна лікарня № 1 з диспансерним відділенням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6,5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туберкульозна лікарня № 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335,4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дитяча клінічна туберкульозна лікарн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56,6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Дерматовенерологія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6,1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шкірно-венерологічна лікарн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74,3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ендокринологічний цент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05,3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центр репродуктивної та перинатальної медицин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13,2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клінічний онкологічний цент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0,9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клінічна лікарня № 1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98,2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наркологічна лікарня "Соціотерапія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 217,0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дитяча інфекційна лікарн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1,1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центр радіаційного захисту населення м. Києва від наслідків Чорнобильської катастроф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8,6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госпіталь інвалідів Великої Вітчизняної війн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018,0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центр судово-психіатричної експертиз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8,3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центр спортивної медицин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9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центр трансплантації кісткового мозк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8,0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ий центр нейрохірургії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93,8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Академія здоров'я людини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82,4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ологовий будинок № 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9,9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ологовий будинок № 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8,4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ологовий будинок № 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3,6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ологовий будинок № 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1,5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ологовий будинок № 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5,5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инатальний цент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67,1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будинок дитини "Берізк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7,5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ц міський будинок дитини ім.Городецьког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1,3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Київський міський центр крові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2,9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МЦ нефрології та діаліз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 070,1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студентська поліклінік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1,5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сихоневрологічний диспансер № 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1,4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сихоневрологічний диспансер № 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9,9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психоневрологічний диспансер № 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2,3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Фтизіатрія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97,8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кірно-венерологічний диспансер № 5 Подільського району м. Киє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7,5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консультативно-діагностичний цент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76,6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тячий консультативний цент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70,9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іський медичний центр реабілітації дітей з порушенням слуху та мови "СУВАГ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3,6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КДЦ Голосіївського району м. Києв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6,2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КДЦ Дніпровського району м.Києв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97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КДЦ дитячий Дніпровського району м.Києв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7,5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КДЦ Оболонського району м.Києв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53,5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 "КДЦ Святошинського району м.Києв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5,6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НП "КДЦ  Солом'янського району м.Києва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0,9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НП "Київська стоматологія"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6,9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тр медико-соціальної експертиз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0,2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а міська база спеціального медичного постачанн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75,2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ий міський центр медичної інформатики і медичної статистик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6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иївське міське бюро судово-медичної експертиз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2,7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2 350,9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иректор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Валентина ГІНЗ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45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2"/>
      <w:szCs w:val="22"/>
      <w:lang w:val="uk-UA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lang w:val="uk-UA"/>
    </w:rPr>
  </w:style>
  <w:style w:type="character" w:styleId="2">
    <w:name w:val="Основной текст с отступом 2 Знак"/>
    <w:qFormat/>
    <w:rPr>
      <w:sz w:val="22"/>
      <w:szCs w:val="22"/>
      <w:lang w:val="uk-UA"/>
    </w:rPr>
  </w:style>
  <w:style w:type="character" w:styleId="Style17">
    <w:name w:val="Основной текст Знак"/>
    <w:qFormat/>
    <w:rPr>
      <w:sz w:val="22"/>
      <w:szCs w:val="22"/>
      <w:lang w:val="uk-UA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9">
    <w:name w:val="Верхний колонтитул Знак"/>
    <w:qFormat/>
    <w:rPr>
      <w:sz w:val="22"/>
      <w:szCs w:val="22"/>
      <w:lang w:val="uk-UA"/>
    </w:rPr>
  </w:style>
  <w:style w:type="character" w:styleId="Style20">
    <w:name w:val="Нижний колонтитул Знак"/>
    <w:qFormat/>
    <w:rPr>
      <w:sz w:val="22"/>
      <w:szCs w:val="22"/>
      <w:lang w:val="uk-UA"/>
    </w:rPr>
  </w:style>
  <w:style w:type="character" w:styleId="TEXT1">
    <w:name w:val="TEXT-1 Знак"/>
    <w:qFormat/>
    <w:rPr>
      <w:rFonts w:ascii="Times New Roman" w:hAnsi="Times New Roman" w:eastAsia="Times New Roman" w:cs="Times New Roman"/>
      <w:sz w:val="28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1">
    <w:name w:val="TEXT-1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0:00Z</dcterms:created>
  <dc:creator>user</dc:creator>
  <dc:description/>
  <cp:keywords/>
  <dc:language>en-US</dc:language>
  <cp:lastModifiedBy>tig</cp:lastModifiedBy>
  <cp:lastPrinted>2020-11-18T13:06:00Z</cp:lastPrinted>
  <dcterms:modified xsi:type="dcterms:W3CDTF">2020-11-18T14:12:00Z</dcterms:modified>
  <cp:revision>520</cp:revision>
  <dc:subject/>
  <dc:title/>
</cp:coreProperties>
</file>