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Марії Боровиченко у Голосіїв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            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Марії Боровиченко у Голосіївському районі міста Києва на вулицю Віри Ґедройц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Марії Боровиченко найменована на честь </w:t>
      </w:r>
      <w:r>
        <w:rPr>
          <w:sz w:val="28"/>
          <w:szCs w:val="28"/>
          <w:shd w:fill="FFFFFF" w:val="clear"/>
        </w:rPr>
        <w:t>Героя Радянського Союзу, учасниці Німецько-радянської війни Марії Борови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Робоча група визначила, що перейменуванню підлягають ті назви об’єктів міського підпорядкування, які</w:t>
      </w:r>
      <w:r>
        <w:rPr>
          <w:sz w:val="28"/>
          <w:szCs w:val="28"/>
          <w:shd w:fill="FFFFFF" w:val="clear"/>
          <w:lang w:eastAsia="uk-UA"/>
        </w:rPr>
        <w:t xml:space="preserve"> надані на честь військових, які брали участь у Другій світовій війні, але були міфологізованими постатями, не мають значимості для історії міста Києва або загинули в боях під час оборони і звільнення Києва від нацистських окупантів не будучи уродженцями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>За результатами рейтингового голосування щодо перейменування вулиці Марії Боровиченко у Голосіївському районі дві постаті набрали найбільшу кількість голосів позиція Умберто Еко набрала 12 066 голосів та позиція Віри Ґедройць – 11 397 голосів.</w:t>
      </w:r>
      <w:bookmarkStart w:id="0" w:name="_1jlao46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аховуючи те, що Умберто Еко був італійським письменником та не має прямого стосунку до України чи міста Києва, ніколи не бував в Україні, а Віра Ґедройць, працювала та померла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місті Києві, проживала та похована в історичній місцевості Мишоловка, де пролягає ця вулиця, робоча група рекомендувала Київському міському голові для перейменування вулиці Марії Боровиченко у Голосіївському районі другий за кількістю голосів варіант, відповідно до результатів рейтингового голос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вулиця </w:t>
      </w:r>
      <w:r>
        <w:rPr>
          <w:sz w:val="28"/>
        </w:rPr>
        <w:t>Віри Ґедройць</w:t>
      </w:r>
      <w:r>
        <w:rPr>
          <w:sz w:val="28"/>
          <w:szCs w:val="28"/>
        </w:rPr>
        <w:t>» запропонована на честь першої жінки-хірургині на території України, репресованої за справою «Союз Визволення України», яка з 1930 по 1932 рік мешкала біля сучасної вулиці М. Боровиченко, де і померла у 1932 році та похована поруч на Корчуватському кладовищ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вулицю Марії Боровиченко у Голосіївському районі на</w:t>
      </w:r>
      <w:r>
        <w:rPr>
          <w:sz w:val="28"/>
        </w:rPr>
        <w:t xml:space="preserve"> вулицю Віри Ґедройц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має родичів, отримання згоди яких передбачено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Марії Боровиченко у Голосії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Марії Боровиченко у Голосіївському районі міста Києва на вулицю Віри Ґедройць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18-08-09T11:31:00Z</cp:lastPrinted>
  <dcterms:modified xsi:type="dcterms:W3CDTF">2023-04-07T12:14:00Z</dcterms:modified>
  <cp:revision>189</cp:revision>
  <dc:subject/>
  <dc:title>Пояснювальна записка</dc:title>
</cp:coreProperties>
</file>