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вулиці Олександра Пироговського у Солом’ян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Олександра Пироговського у Солом’янському районі міста Києва на вулицю Григорія Кочу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Олександра Пироговського найменована на честь </w:t>
      </w:r>
      <w:r>
        <w:rPr>
          <w:sz w:val="28"/>
          <w:szCs w:val="28"/>
          <w:shd w:fill="FFFFFF" w:val="clear"/>
        </w:rPr>
        <w:t>одного з організаторів радянського підпілля в Києві, секретаря Залізничного підпільного райкому КП(б)У, Героя Радянського Союзу Олександра Пироговс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Робоча група визначила, що перейменуванню підлягають ті назви об’єктів міського підпорядкування, які: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- надані на честь військових діячів високого рангу та партійного керівництва СРСР і УРСР, діяльність яких була спрямована проти українців та України;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- надані на честь військових, які брали участь у Другій світовій війні, але були міфологізованими постатями, не мають значимості для історії міста Києва або загинули в боях під час оборони і звільнення Києва від нацистських окупантів не будучи уродженцями міста;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- надані на честь військових, які брали участь у Другій світовій війні, але їхні імена вже вшановано в Києві в іншій формі (пам’ятники, пам'ятні знаки, меморіальні дошки, у назвах закладів освіти тощ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За результатами рейтингового голосування щодо перейменування вулиці Олександра Пироговського в Солом’янському районі найбільшу кількість голосів підтримки отримали імена Марії Підгірянки (5 178 голосів) та Григорія Кочура (2 492 голос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той факт, що Марія Підгірянка не є поеткою та письменницею національного значення, а також те, що вона ніколи не бувала у місті Києві, у той час як життя видатного українського перекладача, поета, літературознавця, громадського діяча, шістдесятника Григорія Кочура безпосередньо пов’язане з містом Києвом, робоча група вирішила рекомендувати Київському міському голові для перейменування вулиці Олександра Пироговського у Солом’янському районі другий за кількістю голосів варіант, відповідно до результатів рейтингового голосування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«вулиця Григорія Кочура» запропонована на чест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ного українського перекладача і літературознавця, одного із інтелектуальних лідерів «шістдесятництва», учня Миколи Зерова, політв’язня сталінських концтаборів Григорія Кочура (1908-1994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Олександра Пироговського у Солом’янському районі на вулицю Григорія Кочу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ана згода родичів, передбачена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вулиці </w:t>
      </w:r>
      <w:r>
        <w:rPr>
          <w:sz w:val="28"/>
        </w:rPr>
        <w:t>Олександра Пироговського у Солом’ян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Олександра Пироговського у Солом’янському</w:t>
      </w:r>
      <w:r>
        <w:rPr>
          <w:sz w:val="28"/>
          <w:szCs w:val="28"/>
        </w:rPr>
        <w:t xml:space="preserve"> </w:t>
      </w:r>
      <w:r>
        <w:rPr>
          <w:sz w:val="28"/>
        </w:rPr>
        <w:t>районі міста Києва на вулицю Григорія Кочур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4-03T11:52:00Z</dcterms:modified>
  <cp:revision>228</cp:revision>
  <dc:subject/>
  <dc:title>Пояснювальна записка</dc:title>
</cp:coreProperties>
</file>