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«Про перейменування вулиці </w:t>
      </w:r>
      <w:r>
        <w:rPr>
          <w:b/>
          <w:bCs/>
          <w:sz w:val="28"/>
        </w:rPr>
        <w:t>Юрія Смолича у Голосіївському та Солом’янському районах міста</w:t>
      </w:r>
      <w:r>
        <w:rPr>
          <w:b/>
          <w:sz w:val="28"/>
        </w:rPr>
        <w:t xml:space="preserve">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Юрія Смолича у Голосіївському та Солом’янському районах міста Києва на вулицю Докії Гуменно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Юрія Смолича найменована на честь </w:t>
      </w:r>
      <w:r>
        <w:rPr>
          <w:sz w:val="28"/>
          <w:szCs w:val="28"/>
          <w:shd w:fill="FFFFFF" w:val="clear"/>
        </w:rPr>
        <w:t>українського письменника та журналіста, таємного інформатора репресивних органів СРСР (НКВД-МГБ-КГБ з 13 лютого 1935 року до 20 лютого 1953 року) Юрія Смол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Робоча група визначила, що перейменуванню підлягають назви об’єктів міського підпорядкування, які, зокрема, підпадають під дію Закону України «</w:t>
      </w:r>
      <w:r>
        <w:rPr>
          <w:sz w:val="28"/>
          <w:szCs w:val="28"/>
          <w:shd w:fill="FFFFFF" w:val="clear"/>
          <w:lang w:eastAsia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вулиці </w:t>
      </w:r>
      <w:r>
        <w:rPr>
          <w:sz w:val="28"/>
        </w:rPr>
        <w:t>Юрія Смолича у Голосіївському та Солом’янському районах</w:t>
      </w:r>
      <w:r>
        <w:rPr>
          <w:sz w:val="28"/>
          <w:szCs w:val="28"/>
        </w:rPr>
        <w:t xml:space="preserve"> найбільшу кількість голосів (3 603) набрала пропозиція «вулиця Докії Гуменної»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«вулиця Докії Гуменної» запропонована на чест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ої письменниці, членкині об’єднання українських письменників «Слово» Гуменної Докії Кузьмівни (1904 - 1996). Під час радянсько-німецької війни залишилася в Києві, працювала у рамках Спілки українських письменників, вступила до відновленої "Просвіти". Була однієї з перших, хто у своїх творах розповів світу правду про Київ періоду нацистської окупації і трагедію Бабиного Яр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Юрія Смолича у Голосіївському та Солом’янському районах на вулицю Докії Гуменно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є родичів, отримання згоди яких передбачено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вулиці </w:t>
      </w:r>
      <w:r>
        <w:rPr>
          <w:sz w:val="28"/>
        </w:rPr>
        <w:t>Юрія Смолича у Голосіївському та Солом’янському районах</w:t>
      </w:r>
      <w:r>
        <w:rPr>
          <w:sz w:val="28"/>
          <w:szCs w:val="28"/>
        </w:rPr>
        <w:t xml:space="preserve">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Юрія Смолича у Голосіївському та Солом’янському районах міста Києва на вулицю Докії Гуменної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3-07T14:46:00Z</dcterms:modified>
  <cp:revision>223</cp:revision>
  <dc:subject/>
  <dc:title>Пояснювальна записка</dc:title>
</cp:coreProperties>
</file>