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ро перейменування провулку Ржевського у Голосіївському район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 xml:space="preserve"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підготовлено проєкт рішення </w:t>
      </w:r>
      <w:r>
        <w:rPr>
          <w:sz w:val="28"/>
        </w:rPr>
        <w:t>про перейменування провулку Ржевського у Голосіївському районі міста Києва на провулок Станіслава Лем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зва провулку Ржевський походить від назви </w:t>
      </w:r>
      <w:r>
        <w:rPr>
          <w:sz w:val="28"/>
          <w:szCs w:val="28"/>
          <w:shd w:fill="FFFFFF" w:val="clear"/>
        </w:rPr>
        <w:t>російського</w:t>
      </w:r>
      <w:r>
        <w:rPr>
          <w:color w:val="202122"/>
          <w:sz w:val="28"/>
          <w:szCs w:val="28"/>
          <w:shd w:fill="FFFFFF" w:val="clear"/>
        </w:rPr>
        <w:t xml:space="preserve"> міста </w:t>
      </w:r>
      <w:r>
        <w:rPr>
          <w:sz w:val="28"/>
          <w:szCs w:val="28"/>
          <w:shd w:fill="FFFFFF" w:val="clear"/>
        </w:rPr>
        <w:t>Ржев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ий провулок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15 по 19 червня 2022 року було проведено електронне рейтингове голосування в інформаційно-телекомунікаційній системі «Платформа цифрових мобільних сервісів «Київ Цифровий». За результатами рейтингового голосування щодо перейменування провулку Ржевського у Голосіївському районі найбільшу кількість голосів підтримки набрали назва «Балтський» </w:t>
        <w:br/>
        <w:t>(4 960 голосів) та ім’я Станіслава Лема (3 026 голосі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аховуючи, що в Подільському районі міста Києва вже існує провулок Балтійський, назва «Балтський» призведе до плутанини, тому робоча група рекомендувала присвоїти провулку Ржевського ім’я Станіслава Ле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 «провулок Станіслава Лема» запропонована на честь польського письменника-фантаста єврейського походження Станіслава Лема. Дитячі та юнацькі роки Станіслава Лема минули у Львові, про що він розповів у автобіографічній книжці «Високий Замок». Найпопулярніший серед польських письменників за кількістю мов, якими перекладено його твори. Велика кількість його творів видана Українською мов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ротоколу від 27.06.2022-28.06.2022 робоча група рекомендувала Київському міському голові перейменувати провулок Ржевського у Голосіївському районі на провулок Станіслава Ле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приянням Міністерства закордонних справ України отримано ноту Посольство Республіки Польща в Україні від 17.01.2023                                                  № АМВ.КІ</w:t>
      </w:r>
      <w:r>
        <w:rPr>
          <w:sz w:val="28"/>
          <w:szCs w:val="28"/>
          <w:lang w:val="en-US"/>
        </w:rPr>
        <w:t>JO</w:t>
      </w:r>
      <w:r>
        <w:rPr>
          <w:sz w:val="28"/>
          <w:szCs w:val="28"/>
        </w:rPr>
        <w:t xml:space="preserve">.610.1.2023/13 з інформацією про проведення консультацій з родичами, згода яких, передбачена частиною третьою статті 6 </w:t>
      </w:r>
      <w:r>
        <w:rPr>
          <w:spacing w:val="1"/>
          <w:sz w:val="28"/>
          <w:szCs w:val="28"/>
        </w:rPr>
        <w:t xml:space="preserve">Закону України </w:t>
      </w:r>
      <w:r>
        <w:rPr>
          <w:sz w:val="28"/>
          <w:szCs w:val="28"/>
        </w:rPr>
        <w:t>«Про присвоєння юридичним особам та об’єктам права власності імен (псевдонімів) фізичних осіб, ювілейних та святкових дат, назв і дат історичних подій» та позитивно оцінили ініціативу переймен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 та подій</w:t>
      </w:r>
      <w:r>
        <w:rPr>
          <w:sz w:val="28"/>
          <w:szCs w:val="28"/>
        </w:rPr>
        <w:t>, шляхом перейменування провулку Ржевського у Голосіївському 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провулку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провулку Ржевського у Голосіївському районі міста Києва на провулок Станіслава Лема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/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під час дії воєнного стану, введеного Указом Президента України від 24 лютого 2022 року № 64/2022 «Про введення воєнного стану в Україні», затвердженого Законом України «Про затвердження Указу Президента України «Про введення воєнного стану в Україні» від 24 лютого 2022 року № 2102-ІХ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6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9"/>
        <w:gridCol w:w="1383"/>
        <w:gridCol w:w="2650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3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Александрова Дар'я Павлівна</cp:lastModifiedBy>
  <cp:lastPrinted>2018-08-09T11:31:00Z</cp:lastPrinted>
  <dcterms:modified xsi:type="dcterms:W3CDTF">2023-03-07T14:49:00Z</dcterms:modified>
  <cp:revision>198</cp:revision>
  <dc:subject/>
  <dc:title>Пояснювальна записка</dc:title>
</cp:coreProperties>
</file>