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Про перейменування вулиці Академіка Бутлерова у Дніпровському районі 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підготовлено проєкт рішення </w:t>
      </w:r>
      <w:r>
        <w:rPr>
          <w:sz w:val="28"/>
        </w:rPr>
        <w:t>про перейменування вулиці Академіка Бутлерова у Дніпровському районі міста Києва на вулицю Роберта Лісовського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иця Академіка Бутлерова найменована на честь </w:t>
      </w:r>
      <w:r>
        <w:rPr>
          <w:sz w:val="28"/>
          <w:szCs w:val="28"/>
          <w:shd w:fill="FFFFFF" w:val="clear"/>
        </w:rPr>
        <w:t>російського хіміка Олександра Бутлер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у вулицю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15 по 19 червня 2022 року було проведено електронне рейтингове голосування в інформаційно-телекомунікаційній системі «Платформа цифрових мобільних сервісів «Київ Цифровий». Серед пропозицій щодо перейменування вулиці Академіка Бутлерова у Дніпровському районі найбільшу кількість голосів (11 571) набрала пропозиція «вулиця Роберта Лісовського»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 «вулиця Роберта Лісовського» запропонована на честь відомого українського художника-графіка, який займався станковою та книжковою графікою, декоративно-ужитковим мистецтвом, сценографією та дизайном, автора дизайну емблеми ОУН (Тризуб з мечем) Лісовського Роберта Антоновича (1893 - 1982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6.2022-28.06.2022 робоча група рекомендувала Київському міському голові перейменувати </w:t>
      </w:r>
      <w:r>
        <w:rPr>
          <w:sz w:val="28"/>
        </w:rPr>
        <w:t>вулицю Академіка Бутлерова у Дніпровському районі на вулицю Роберта Лісовського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мана згода родичів, передбачена частиною третьою статті 6 </w:t>
      </w:r>
      <w:r>
        <w:rPr>
          <w:spacing w:val="1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>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 xml:space="preserve">, шляхом перейменування </w:t>
      </w:r>
      <w:r>
        <w:rPr>
          <w:sz w:val="28"/>
        </w:rPr>
        <w:t>вулиці Академіка Бутлерова у Дніпровському</w:t>
      </w:r>
      <w:r>
        <w:rPr>
          <w:sz w:val="28"/>
          <w:szCs w:val="28"/>
        </w:rPr>
        <w:t xml:space="preserve"> 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вулиці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вулиці Академіка Бутлерова у Дніпровському районі міста Києва на вулицю Роберта Лісовського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/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під час дії воєнного стану, введеного Указом Президента України від 24 лютого 2022 року № 64/2022 «Про введення воєнного стану в Україні», затвердженого Законом України «Про затвердження Указу Президента України «Про введення воєнного стану в Україні» від 24 лютого 2022 року № 2102-ІХ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    Віталій КЛИЧ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Александрова Дар'я Павлівна</cp:lastModifiedBy>
  <cp:lastPrinted>2023-03-06T12:52:00Z</cp:lastPrinted>
  <dcterms:modified xsi:type="dcterms:W3CDTF">2023-03-07T14:39:00Z</dcterms:modified>
  <cp:revision>223</cp:revision>
  <dc:subject/>
  <dc:title>Пояснювальна записка</dc:title>
</cp:coreProperties>
</file>