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вулиці Володі Дубініна у Голосіївськ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вулиці Володі Дубініна у Голосіївському районі міста Києва на вулицю Рея Бредбері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улиця Володі Дубініна найменована на честь </w:t>
      </w:r>
      <w:r>
        <w:rPr>
          <w:sz w:val="28"/>
          <w:szCs w:val="28"/>
          <w:shd w:fill="FFFFFF" w:val="clear"/>
        </w:rPr>
        <w:t>піонера, героя «Великої Вітчизняної війни» Володимира Дубіні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>За результатами рейтингового голосування щодо перейменування вулиці Володі Дубініна у Голосіївському районі найбільшу кількість голосів (9 276) набрала пропозиція «вулиця Рея Бредбері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«вулиця Рея Бредбері» запропонована на честь </w:t>
      </w:r>
      <w:r>
        <w:rPr>
          <w:sz w:val="28"/>
          <w:szCs w:val="28"/>
          <w:shd w:fill="FFFFFF" w:val="clear"/>
        </w:rPr>
        <w:t>одного із найвідоміших американських письменників-фантастів</w:t>
      </w:r>
      <w:r>
        <w:rPr>
          <w:sz w:val="28"/>
          <w:szCs w:val="28"/>
        </w:rPr>
        <w:t xml:space="preserve"> Рея Бредбері. </w:t>
      </w:r>
      <w:r>
        <w:rPr>
          <w:sz w:val="28"/>
          <w:szCs w:val="28"/>
          <w:shd w:fill="FFFFFF" w:val="clear"/>
        </w:rPr>
        <w:t>Головна ідея творів Бредбері – гуманістична тема боротьби Добра зі Злом, Світла з Мороком, Знання із Варвар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вулицю Володі Дубініна у Голосіївському районі на</w:t>
      </w:r>
      <w:r>
        <w:rPr>
          <w:sz w:val="28"/>
        </w:rPr>
        <w:t xml:space="preserve"> вулицю Рея Бредбері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а згода родичів, передбачена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вулиці Володі Дубініна у Голосіївському 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Володі Дубініна у Голосіївському районі міста Києва на вулицю Рея Бредбері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під час дії воєнного стану, введеного Указом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 від 24 лютого 2022 року № 2102-ІХ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23-03-06T12:53:00Z</cp:lastPrinted>
  <dcterms:modified xsi:type="dcterms:W3CDTF">2023-03-07T14:40:00Z</dcterms:modified>
  <cp:revision>195</cp:revision>
  <dc:subject/>
  <dc:title>Пояснювальна записка</dc:title>
</cp:coreProperties>
</file>