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вулиці Теодора Драйзера Деснянс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підготовлено проєкт рішення </w:t>
      </w:r>
      <w:r>
        <w:rPr>
          <w:sz w:val="28"/>
        </w:rPr>
        <w:t>про перейменування вулиці Теодора Драйзера у Деснянському районі міста Києва на вулицю Рональда Рейга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улиця Теодора Драйзера найменована на честь </w:t>
      </w:r>
      <w:r>
        <w:rPr>
          <w:sz w:val="28"/>
          <w:szCs w:val="28"/>
          <w:shd w:fill="FFFFFF" w:val="clear"/>
        </w:rPr>
        <w:t>американського письменника</w:t>
      </w:r>
      <w:r>
        <w:rPr>
          <w:color w:val="202122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одора Драйзер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у вулицю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sz w:val="24"/>
          <w:szCs w:val="24"/>
          <w:lang w:eastAsia="uk-UA"/>
        </w:rPr>
      </w:pPr>
      <w:r>
        <w:rPr>
          <w:sz w:val="28"/>
          <w:szCs w:val="28"/>
          <w:lang w:eastAsia="uk-UA"/>
        </w:rPr>
        <w:t>Робоча група визначила, що перейменуванню підлягають ті назви об’єктів міського підпорядкування, які надані на честь європейських та американських письменників, які замовчували політику геноциду (Голодомору) СРСР щодо українц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15 по 19 червня 2022 року було проведено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</w:t>
      </w:r>
      <w:r>
        <w:rPr>
          <w:sz w:val="28"/>
          <w:szCs w:val="28"/>
        </w:rPr>
        <w:t xml:space="preserve">За результатами рейтингового голосування щодо перейменування вулиці Теодора Драйзера у Деснянському районі позиції Ернеста Гемінґвея набрала 13 713 голосів, Рональда Рейгана – </w:t>
        <w:br/>
        <w:t>7 203 голоси та Троєщинська – 5 473 голос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аховуючи визначний внесок 40-го Президента США у світову боротьбу з комуністичним тоталітарним режимом, перемогу країн Заходу на Радянським блоком у Холодній війні, наслідком чого став розпад СРСР та здобуття Україною незалежності та суверенітету, а також беручи до уваги офіційну інформацію, оприлюднену у американських наукових розвідках щодо приналежності Ернеста Гемінґвея до агентури КДБ, робоча група вирішила рекомендувати Київському міському голові перейменувати вулицю Теодора Драйзера на честь Рональда Рейга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ва «вулиця Рональда Рейгана» запропонована на честь </w:t>
      </w:r>
      <w:r>
        <w:rPr>
          <w:sz w:val="28"/>
          <w:szCs w:val="28"/>
          <w:shd w:fill="FFFFFF" w:val="clear"/>
        </w:rPr>
        <w:t>американського політика, 40-го Президента США (1981–1989)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Рональда Вілсона Рейга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6.2022-28.06.2022 робоча група рекомендувала Київському міському голові перейменувати </w:t>
      </w:r>
      <w:r>
        <w:rPr>
          <w:sz w:val="28"/>
        </w:rPr>
        <w:t>вулицю Теодора Драйзера у Деснянському районі на вулицю Рональда Рейган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имана згода родичів, передбачена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я топоніміки в місті Києві та вшанування пам’яті видатних діячів та подій</w:t>
      </w:r>
      <w:r>
        <w:rPr>
          <w:sz w:val="28"/>
          <w:szCs w:val="28"/>
        </w:rPr>
        <w:t>, шляхом перейменування вулиці Теодора Драйзера у</w:t>
      </w:r>
      <w:r>
        <w:rPr>
          <w:sz w:val="28"/>
        </w:rPr>
        <w:t xml:space="preserve"> Деснянському </w:t>
      </w:r>
      <w:r>
        <w:rPr>
          <w:sz w:val="28"/>
          <w:szCs w:val="28"/>
        </w:rPr>
        <w:t>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вулиці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>перейменування вулиці Теодора Драйзера у Деснянському районі міста Києва на вулицю Рональда Рейгана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/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під час дії воєнного стану, введеного Указом Президента України від 24 лютого 2022 року № 64/2022 «Про введення воєнного стану в Україні», затвердженого Законом України «Про затвердження Указу Президента України «Про введення воєнного стану в Україні» від 24 лютого 2022 року № 2102-ІХ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 та под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          </w:t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</w:t>
            </w: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Александрова Дар'я Павлівна</cp:lastModifiedBy>
  <cp:lastPrinted>2023-03-09T15:33:00Z</cp:lastPrinted>
  <dcterms:modified xsi:type="dcterms:W3CDTF">2023-03-09T13:34:00Z</dcterms:modified>
  <cp:revision>236</cp:revision>
  <dc:subject/>
  <dc:title>Пояснювальна записка</dc:title>
</cp:coreProperties>
</file>