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провулку Кулібіна у Святошинсько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айоні 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провулку Кулібіна у Святошинському районі міста Києва на провулок Антоніни Смере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ровулок Кулібіна </w:t>
      </w:r>
      <w:r>
        <w:rPr>
          <w:sz w:val="28"/>
          <w:szCs w:val="28"/>
        </w:rPr>
        <w:t xml:space="preserve">найменовано на </w:t>
      </w:r>
      <w:r>
        <w:rPr>
          <w:sz w:val="28"/>
          <w:szCs w:val="28"/>
          <w:shd w:fill="FFFFFF" w:val="clear"/>
        </w:rPr>
        <w:t>російського механіка, винахідника Івана Кулібі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ий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Серед пропозицій щодо перейменування </w:t>
      </w:r>
      <w:r>
        <w:rPr>
          <w:sz w:val="28"/>
        </w:rPr>
        <w:t xml:space="preserve">провулку Кулібіна у Святошинському </w:t>
      </w:r>
      <w:r>
        <w:rPr>
          <w:sz w:val="28"/>
          <w:szCs w:val="28"/>
        </w:rPr>
        <w:t>районі найбільшу кількість голосів (6 570) набрала пропозиція «</w:t>
      </w:r>
      <w:r>
        <w:rPr>
          <w:sz w:val="28"/>
        </w:rPr>
        <w:t>провулок Антоніни Смереки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ва «провулок Антоніни Смереки» запропонована на честь української акторки, відомої за виступами в Молодому театрі Леся Курбаса, «Кийдрамте», театрі «Березіль», Харківському драматичному театрі імені Тараса Шевченка Антоніни Михайлівни Смереки (Баглій) (1892 —198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ротоколу від 27.06.2022-28.06.2022 робоча група рекомендувала Київському міському голові перейменувати провулок Кулібіна</w:t>
      </w:r>
      <w:r>
        <w:rPr>
          <w:sz w:val="28"/>
        </w:rPr>
        <w:t xml:space="preserve"> у Святошинському районі на вулицю провулок Антоніни Смереки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є родичів, отримання згоди яких передбачено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 xml:space="preserve">, шляхом перейменування </w:t>
      </w:r>
      <w:r>
        <w:rPr>
          <w:sz w:val="28"/>
        </w:rPr>
        <w:t xml:space="preserve">провулку Кулібіна у Святошинс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провулку Кулібіна у Святошинському районі міста Києва на провулок Антоніни Смереки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під час дії воєнного стану, введеного Указом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 від 24 лютого 2022 року № 2102-ІХ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</w:t>
      </w:r>
      <w:r>
        <w:rPr>
          <w:sz w:val="28"/>
          <w:szCs w:val="28"/>
        </w:rPr>
        <w:t>.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9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6"/>
        <w:gridCol w:w="1662"/>
        <w:gridCol w:w="2653"/>
      </w:tblGrid>
      <w:tr>
        <w:trPr/>
        <w:tc>
          <w:tcPr>
            <w:tcW w:w="5226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66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3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23-03-09T15:18:00Z</cp:lastPrinted>
  <dcterms:modified xsi:type="dcterms:W3CDTF">2023-03-09T13:18:00Z</dcterms:modified>
  <cp:revision>209</cp:revision>
  <dc:subject/>
  <dc:title>Пояснювальна записка</dc:title>
</cp:coreProperties>
</file>