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вулиці Некрасова у Деснянському райо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ідготовлено проєкт рішення </w:t>
      </w:r>
      <w:r>
        <w:rPr>
          <w:sz w:val="28"/>
        </w:rPr>
        <w:t>про перейменування вулиці Некрасова у Деснянському районі міста Києва на вулицю Зінаїди Тулуб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ця Некрасова найменована на честь </w:t>
      </w:r>
      <w:r>
        <w:rPr>
          <w:sz w:val="28"/>
          <w:szCs w:val="28"/>
          <w:shd w:fill="FFFFFF" w:val="clear"/>
        </w:rPr>
        <w:t>російського поета, письменника і публіциста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Миколи Некрасов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у вулицю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>За результатами рейтингового голосування щодо перейменування вулиці Некрасова у Деснянському районі найбільше голосів отримала назва «Городищівська» (7 548 голосів) та ім’я української письменниці Зінаїди Тулуб (5 310 голос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огляду на те, що у Подільському районі міста Києва вже є вулиця Городищенська найменувати вулицю схожою назвою в іншому районі міста є недоречним, оскільки таке перейменування призведе до плутани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зазначене, робоча група вирішила рекомендувати для перейменування вулиці Некрасова наступну за кількістю голосів наз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зва «вулиця Зінаїди Тулуб» запропонована на честь української письменниці, авторки багатьох історичних романів, присвячених історії України Козацької доби, Зінаїди Павлівни Тулуб (1890 – 196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6.2022-28.06.2022 робоча група рекомендувала Київському міському голові перейменувати </w:t>
      </w:r>
      <w:r>
        <w:rPr>
          <w:sz w:val="28"/>
        </w:rPr>
        <w:t>вулицю Некрасова у Деснянському районі на вулицю Зінаїди Тулуб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має родичів, отримання згоди яких передбачено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>, шляхом перейменування вулиці Некрасова у</w:t>
      </w:r>
      <w:r>
        <w:rPr>
          <w:sz w:val="28"/>
        </w:rPr>
        <w:t xml:space="preserve"> Деснянському </w:t>
      </w:r>
      <w:r>
        <w:rPr>
          <w:sz w:val="28"/>
          <w:szCs w:val="28"/>
        </w:rPr>
        <w:t>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Некрасова у Деснянському районі міста Києва на вулицю Зінаїди Тулуб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під час дії воєнного стану, введеного Указом Президента України від 24 лютого 2022 року № 64/2022 «Про введення воєнного стану в Україні», затвердженого Законом України «Про затвердження Указу Президента України «Про введення воєнного стану в Україні» від 24 лютого 2022 року № 2102-ІХ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23-03-06T12:57:00Z</cp:lastPrinted>
  <dcterms:modified xsi:type="dcterms:W3CDTF">2023-03-07T14:44:00Z</dcterms:modified>
  <cp:revision>222</cp:revision>
  <dc:subject/>
  <dc:title>Пояснювальна записка</dc:title>
</cp:coreProperties>
</file>