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о перейменування провулку Орловського у Шевченківському район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підготовлено проєкт рішення </w:t>
      </w:r>
      <w:r>
        <w:rPr>
          <w:sz w:val="28"/>
        </w:rPr>
        <w:t>про перейменування провулок Орловського у Шевченківському районі міста Києва на провулок Джорджа Орвелл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зва </w:t>
      </w:r>
      <w:r>
        <w:rPr>
          <w:sz w:val="28"/>
        </w:rPr>
        <w:t xml:space="preserve">провулку Орловський </w:t>
      </w:r>
      <w:r>
        <w:rPr>
          <w:sz w:val="28"/>
          <w:szCs w:val="28"/>
        </w:rPr>
        <w:t>походить від назви російського міста Ор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ий провулок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З</w:t>
      </w:r>
      <w:r>
        <w:rPr>
          <w:sz w:val="28"/>
          <w:szCs w:val="28"/>
        </w:rPr>
        <w:t>а результатами рейтингового голосування щодо перейменування провулку Орловського у Шевченківському районі найбільше голосів набрали назва «Олешківський» та ім’я Джорджа Орвелла, 6 781 та 3 540 відпові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те, що назва «Олешківська» рекомендована для перейменування вулиці Орловської, з метою урізноманітнення топонімікону міста Києва, беручи до уваги значення творчості відомого англійського письменника Джорджа Орвелла для світової літератури, рекомендувати для перейменування провулку Орловського ім’я Джорджа Орвелл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5 серпня 2022 року Київська міська рада ухвалила рішення про перейменування вулиці Орловської на вулицю Олеш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 «провулок Джорджа Орвелла» запропонована на честь</w:t>
      </w:r>
      <w:r>
        <w:rPr/>
        <w:t xml:space="preserve"> </w:t>
      </w:r>
      <w:r>
        <w:rPr>
          <w:sz w:val="28"/>
          <w:szCs w:val="28"/>
        </w:rPr>
        <w:t>англійського письменника Джорджа Орвелла (справжнє ім'я — Ерік Артур Блер) (1903 —1950), який став всесвітньо відомим завдяки двом творам, написаними в останні роки життя: політичній алегорії «Колгосп тварин» і роману-антиутопії «1984», у яких він зобразив тоталітарне суспільство. Також ввів у політичну мову термін «холодна вій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6.2022-28.06.2022 робоча група рекомендувала Київському міському голові перейменувати провулок Орловський у </w:t>
      </w:r>
      <w:r>
        <w:rPr>
          <w:sz w:val="28"/>
        </w:rPr>
        <w:t>Шевченківському</w:t>
      </w:r>
      <w:r>
        <w:rPr>
          <w:sz w:val="28"/>
          <w:szCs w:val="28"/>
        </w:rPr>
        <w:t xml:space="preserve"> районі на провулок</w:t>
      </w:r>
      <w:r>
        <w:rPr>
          <w:sz w:val="28"/>
        </w:rPr>
        <w:t xml:space="preserve"> Джорджа Орвелл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римана згода родичів, передбачена частиною третьою статті 6 </w:t>
      </w:r>
      <w:r>
        <w:rPr>
          <w:spacing w:val="1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>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>, шляхом перейменування провулку Орловського</w:t>
      </w:r>
      <w:r>
        <w:rPr>
          <w:sz w:val="28"/>
        </w:rPr>
        <w:t xml:space="preserve"> у Шевченківському</w:t>
      </w:r>
      <w:r>
        <w:rPr>
          <w:sz w:val="28"/>
          <w:szCs w:val="28"/>
        </w:rPr>
        <w:t xml:space="preserve"> 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провулку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провулку Орловського у Шевченківському районі міста Києва на провулок Джорджа Орвелла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під час дії воєнного стану, введеного Указом Президента України від 24 лютого 2022 року № 64/2022 «Про введення воєнного стану в Україні», затвердженого Законом України «Про затвердження Указу Президента України «Про введення воєнного стану в Україні» від 24 лютого 2022 року № 2102-ІХ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Александрова Дар'я Павлівна</cp:lastModifiedBy>
  <cp:lastPrinted>2018-08-09T11:31:00Z</cp:lastPrinted>
  <dcterms:modified xsi:type="dcterms:W3CDTF">2023-03-07T14:47:00Z</dcterms:modified>
  <cp:revision>211</cp:revision>
  <dc:subject/>
  <dc:title>Пояснювальна записка</dc:title>
</cp:coreProperties>
</file>