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єкту розпорядження виконавчого органу Київської міської ради (Київської міської державної адміністрації) «Про внесення змін до Статуту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розпоряд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озпорядження підготовлено відповідно до Основ законодавства України про охорону здоров’я, законів України «Про місцеве самоврядування в Україні», «Про державну реєстрацію юридичних осіб, фізичних осіб - підприємців та громадських формувань» та з метою приведення установчого документу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 у відповідність до вимог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ою прийняття розпорядження є затвердження змін до Статуту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 та приведення його у відповідність до вимог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і аспект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законодавства України про охорону здоров’я, закони України «Про місцеве самоврядування в Україні», «Про державну реєстрацію юридичних осіб, фізичних осіб - підприємців та громадських формувань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у реєстрацію юридичних осіб, фізичних осіб - підприємців та громадських формувань» внесення змін до установчого документа юридичної особи оформляється шляхом викладення його в новій редак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й проєкт розпорядженн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носить нормативно-правовий характер, оскільки не містить норм права, не зачіпає права свободи, законні інтереси і не стосується обов’язків громадян та юридичних осіб, не встановлює новий або не змінює, не доповнює чи не скасовує організаційно-правовий механізм їх реалізації та не підлягає державній реєстрації в Центральному міжрегіональному управлінні Міністерства юстиції (м. Київ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носить міжвідомчий характер, оскільки не обов’язковий для виконання іншими органами виконавчої влади, а також органами місцевого самоврядування, підприємствами, установами та організаціями, що не входять до сфери управління органу, що видає такий ак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має ознак регуляторного акта, визначених статтею 1 Закону України «Про засади державної регуляторної політики у сфері господарської діяльності», зокрема не спрямований на правове регулювання господарських відносин, а також адміністративних відносин між регуляторними органами або іншими органами державної влади та суб’єктами господарюв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няття проєкту розпорядження не потребує додаткових фінансових витрат з боку місцевого або державного бюдже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озпорядження не суперечить інтересам інших орган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єкт розпорядження стосується виключно приведення установчих документів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 у відповідність до вимог законодавства Україн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ий аспект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роєкту розпорядження затверджуються зміни до Статуту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, що додаються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е обговор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єкт не потребує громадського обговоре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результат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йняття розпорядження дозволить привести у відповідність до вимог законодавства України установчий документ комунального некомерційного підприємства «Київська стоматологія» виконавчого органу Київської міської ради (Київської міської державної адміністрації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охорони здоров’я                       Валентина ГІНЗБУРГ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6:00Z</dcterms:created>
  <dc:creator>Шестерненкова Алена</dc:creator>
  <dc:description/>
  <cp:keywords/>
  <dc:language>en-US</dc:language>
  <cp:lastModifiedBy>jurist1</cp:lastModifiedBy>
  <dcterms:modified xsi:type="dcterms:W3CDTF">2020-08-31T13:16:00Z</dcterms:modified>
  <cp:revision>4</cp:revision>
  <dc:subject/>
  <dc:title>ПОЯСНЮВАЛЬНА ЗАПИСКА</dc:title>
</cp:coreProperties>
</file>