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івняльна таблиця до текстової частини проєкту рішення Київської міської ради «Про внесення змін  до  рішення Київської міської ради від 08 грудня 2022 року </w:t>
      </w:r>
      <w:r>
        <w:rPr>
          <w:b/>
          <w:sz w:val="28"/>
          <w:szCs w:val="28"/>
        </w:rPr>
        <w:t>№ 5828/5869 «Про бюджет міста Києва на 2023 рі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ішення Київської міської ради  від 08 грудня 2022 року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5828/5869 «Про бюджет міста Києва на 2023 рі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пропонований  проєкт ріше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 Визначити на 2023 рік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74 480 180 419 гривень, у тому числі доходи загального фонду бюджету міста Києва – 69 542 901 382 гривні та доходи спеціального фонду бюджету міста Києва – 4 937 279 037 гривень згідно з додатком 1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94 605 700 924 гривні, у тому числі видатки загального фонду бюджету міста Києва – 56 487 928 393 гривні та видатки спеціального фонду бюджету міста Києва – 38 117 772 531 грив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надання кредитів</w:t>
            </w:r>
            <w:r>
              <w:rPr>
                <w:sz w:val="28"/>
                <w:szCs w:val="28"/>
              </w:rPr>
              <w:t xml:space="preserve"> з бюджету міста Києва в сумі 130 061 926 гривень, у тому числі надання кредитів із загального фонду бюджету міста Києва – 130 061 926 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13 312 459 408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>за спеціальним фондом бюджету міста Києва в сумі 33 180 313 494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ні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862 722 485 гривень, що становить 1,5 відсотка видатків загального фонду бюджету міста Києва, визначених цим пунктом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 Визначити на 2023 рік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</w:t>
            </w:r>
            <w:r>
              <w:rPr>
                <w:b/>
                <w:sz w:val="28"/>
                <w:szCs w:val="28"/>
              </w:rPr>
              <w:t>78 348 245 571</w:t>
            </w:r>
            <w:r>
              <w:rPr>
                <w:sz w:val="28"/>
                <w:szCs w:val="28"/>
              </w:rPr>
              <w:t xml:space="preserve"> гривня, у тому числі доходи загального фонду бюджету міста Києва – </w:t>
            </w:r>
            <w:r>
              <w:rPr>
                <w:b/>
                <w:sz w:val="28"/>
                <w:szCs w:val="28"/>
              </w:rPr>
              <w:t>73 841 812 834</w:t>
            </w:r>
            <w:r>
              <w:rPr>
                <w:sz w:val="28"/>
                <w:szCs w:val="28"/>
              </w:rPr>
              <w:t xml:space="preserve"> гривні та доходи спеціального фонду бюджету міста Києва – </w:t>
            </w:r>
            <w:r>
              <w:rPr>
                <w:b/>
                <w:sz w:val="28"/>
                <w:szCs w:val="28"/>
              </w:rPr>
              <w:t>4 506 432 737</w:t>
            </w:r>
            <w:r>
              <w:rPr>
                <w:sz w:val="28"/>
                <w:szCs w:val="28"/>
              </w:rPr>
              <w:t xml:space="preserve"> гривень згідно з додатком 1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98 247 138 300</w:t>
            </w:r>
            <w:r>
              <w:rPr>
                <w:sz w:val="28"/>
                <w:szCs w:val="28"/>
              </w:rPr>
              <w:t xml:space="preserve"> гривень, у тому числі видатки загального фонду бюджету міста Києва – </w:t>
            </w:r>
            <w:r>
              <w:rPr>
                <w:b/>
                <w:sz w:val="28"/>
                <w:szCs w:val="28"/>
              </w:rPr>
              <w:t>57 098 674 066</w:t>
            </w:r>
            <w:r>
              <w:rPr>
                <w:sz w:val="28"/>
                <w:szCs w:val="28"/>
              </w:rPr>
              <w:t xml:space="preserve"> гривень та видатки спеціального фонду бюджету міста Києва – </w:t>
            </w:r>
            <w:r>
              <w:rPr>
                <w:b/>
                <w:sz w:val="28"/>
                <w:szCs w:val="28"/>
              </w:rPr>
              <w:t>41 148 464 234</w:t>
            </w:r>
            <w:r>
              <w:rPr>
                <w:sz w:val="28"/>
                <w:szCs w:val="28"/>
              </w:rPr>
              <w:t xml:space="preserve"> гривні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надання кредитів</w:t>
            </w:r>
            <w:r>
              <w:rPr>
                <w:sz w:val="28"/>
                <w:szCs w:val="28"/>
              </w:rPr>
              <w:t xml:space="preserve"> з бюджету міста Києва в сумі 130 061 926 гривень, у тому числі надання кредитів із загального фонду бюджету міста Києва – 130 061 926 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</w:t>
            </w:r>
            <w:r>
              <w:rPr>
                <w:b/>
                <w:sz w:val="28"/>
                <w:szCs w:val="28"/>
              </w:rPr>
              <w:t>17 000 625 187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 xml:space="preserve">за спеціальним фондом бюджету міста Києва в сумі </w:t>
            </w:r>
            <w:r>
              <w:rPr>
                <w:b/>
                <w:sz w:val="28"/>
                <w:szCs w:val="28"/>
              </w:rPr>
              <w:t>36 641 851 497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862 722 485 гривень, що становить 1,5 відсотка видатків загального фонду бюджету міста Києва, визначених цим пунктом.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</w:t>
            </w:r>
            <w:r>
              <w:rPr>
                <w:sz w:val="29"/>
                <w:szCs w:val="29"/>
              </w:rPr>
              <w:t>54</w:t>
            </w:r>
            <w:r>
              <w:rPr>
                <w:sz w:val="28"/>
                <w:szCs w:val="28"/>
              </w:rPr>
              <w:t> 377 708 65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</w:t>
            </w:r>
            <w:r>
              <w:rPr>
                <w:b/>
                <w:sz w:val="29"/>
                <w:szCs w:val="29"/>
              </w:rPr>
              <w:t>56</w:t>
            </w:r>
            <w:r>
              <w:rPr>
                <w:b/>
                <w:sz w:val="28"/>
                <w:szCs w:val="28"/>
              </w:rPr>
              <w:t> 792 946 84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6. Установити, що: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ти в комунальну власність територіальної громади міста Києва земельну ділянку площею 20,5417 га, що розташована на території Бабинецького старостинського округу Бучанської міської територіальної громади Київської області, кадастровий номер 3221055300:05:004:0172, категорія земель – землі житлової та громадської забудови, цільове призначення – для будівництва та обслуговування будівель закладів комунального обслуговування (КВЦПЗ 03.12), за стартовою ціною продажу  земельної ділянки, що підлягає продажу на конкурсних засадах (на земельних торгах у формі електронного аукціону), в розмірі 54 488 306,00 грн без ПДВ;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у житлово-комунальної інфраструктури виконавчого органу Київської міської ради (Київської міської державної адміністрації) передбачити фінансування витрат, пов’язаних із укладанням договору купівлі-продажу земельної ділянки, нотаріальним посвідченням цього договору, у тому числі збору на обов’язкове державне пенсійне страхування в розмірі 1 % (один відсоток), оплата якого передбачена Законом України «Про збір на обов’язкове державне пенсійне страхування», плати за нотаріальне оформлення в розмірі не нижче ставок державного мита – 1 % (один відсоток) від суми договору, відшкодуванням витрат, здійснених на підготовку лоту до проведення земельних торгів, інших необхідних витрат, пов’язаних із купівлею-продажем цієї земельної ділянки;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ити виконувача обов’язків директора Ритуальної служби спеціалізоване комунальне підприємство «Спеціалізований комбінат підприємств комунально-побутового обслуговування» виконавчого органу Київради (Київської міської державної адміністрації) Красіка Олександра Вікторовича укласти договір купівлі-продажу земельної ділянки, зазначеної в цьому рішенні, та забезпечити фінансування витрат, пов’язаних із  укладанням договору купівлі-продажу земельної ділянки та придбанням земельної ділянки;</w:t>
            </w:r>
          </w:p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итуальній службі спеціалізоване комунальне підприємство «Спеціалізований комбінат підприємств комунально-побутового обслуговування» виконавчого органу Київради (Київської міської державної адміністрації) здійснити організаційно-правові дії, пов’язані з придбанням земельної ділянки.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85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16.Установити, що:</w:t>
            </w:r>
          </w:p>
          <w:p>
            <w:pPr>
              <w:pStyle w:val="Normal"/>
              <w:spacing w:before="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Бюджетні призначення, встановлені Департаменту житлово-комунальної інфраструктури виконавчого органу Київської міської ради (Київської міської державної адміністрації) за КПКВКМБ 1217693 «Інші заходи, пов’язані з економічною діяльністю» у загальній сумі 72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000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000,00 гривень, використовуються на придбання в комунальну власність територіальної громади міста Києва земельної ділянки площею 20,5417 га, що розташована на території Бабинецького старостинського округу Бучанської міської територіальної громади Київської області, кадастровий номер 3221055300:05:004:0172, категорія земель – землі житлової та громадської забудови, цільове призначення – для будівництва і обслуговування  будівель закладів комунального обслуговування (КВЦПЗ: 03.12.), за ціною продажу, що складеться на  земельних торгах у формі електронного аукціону, але не більше 56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000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 xml:space="preserve">000,00 гривень без ПДВ. 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хувати, що стартова ціна продажу цієї земельної ділянки складає 54 488 306,00 гривень без ПДВ.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у житлово-комунальної інфраструктури виконавчого органу Київської міської ради (Київської міської державної адміністрації) передбачити фінансування витрат, пов’язаних із укладанням договору купівлі-продажу земельної ділянки, нотаріальним посвідченням цього договору, у тому числі збору на обов’язкове державне пенсійне страхування в розмірі 1 % (один відсоток), оплата якого передбачена Законом України «Про збір на обов’язкове державне пенсійне страхування», плати за нотаріальне оформлення в розмірі не нижче ставок державного мита – 1 % (один відсоток) від суми договору, відшкодуванням витрат, здійснених на підготовку лоту до проведення земельних торгів, інших необхідних витрат, пов’язаних із купівлею-продажем цієї земельної ділянки.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вноважити виконувача обов’язків директора Ритуальної служби спеціалізоване комунальне підприємство «Спеціалізований комбінат підприємств комунально-побутового обслуговування» виконавчого органу Київради (Київської міської державної адміністрації) Красіка Олександра Вікторовича укласти договір купівлі-продажу земельної ділянки, зазначеної в цьому рішенні, та забезпечити фінансування витрат, пов’язаних із  укладанням договору купівлі-продажу земельної ділянки та придбанням земельної ділянки.</w:t>
            </w:r>
          </w:p>
          <w:p>
            <w:pPr>
              <w:pStyle w:val="Normal"/>
              <w:spacing w:before="160" w:after="160"/>
              <w:ind w:firstLine="85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итуальній службі спеціалізоване комунальне підприємство «Спеціалізований комбінат підприємств комунально-побутового обслуговування» виконавчого органу Київради (Київської міської державної адміністрації) здійснити організаційно-правові дії, пов’язані з участю в аукціоні, придбанням земельної ділянки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3z0">
    <w:name w:val="WW8Num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6z0">
    <w:name w:val="WW8Num6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7z0">
    <w:name w:val="WW8Num7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1z0">
    <w:name w:val="WW8Num1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Звичайний (веб)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Основний текст з відступом Знак"/>
    <w:qFormat/>
    <w:rPr>
      <w:sz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21">
    <w:name w:val="Абзац списку"/>
    <w:basedOn w:val="Normal"/>
    <w:qFormat/>
    <w:pPr>
      <w:spacing w:before="0" w:after="0"/>
      <w:ind w:left="720" w:firstLine="851"/>
      <w:contextualSpacing/>
      <w:jc w:val="both"/>
    </w:pPr>
    <w:rPr>
      <w:sz w:val="28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10:00Z</dcterms:created>
  <dc:creator>oem</dc:creator>
  <dc:description/>
  <cp:keywords/>
  <dc:language>en-US</dc:language>
  <cp:lastModifiedBy>Наталія С. Фадєєва</cp:lastModifiedBy>
  <cp:lastPrinted>2023-11-07T11:45:00Z</cp:lastPrinted>
  <dcterms:modified xsi:type="dcterms:W3CDTF">2023-11-07T11:38:00Z</dcterms:modified>
  <cp:revision>5</cp:revision>
  <dc:subject/>
  <dc:title>Порівняльна таблиця</dc:title>
</cp:coreProperties>
</file>