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>Затверджено»</w:t>
      </w:r>
    </w:p>
    <w:p>
      <w:pPr>
        <w:pStyle w:val="Normal"/>
        <w:ind w:left="9000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Голова постійної комісії Київради </w:t>
      </w:r>
    </w:p>
    <w:p>
      <w:pPr>
        <w:pStyle w:val="Normal"/>
        <w:ind w:left="9000" w:hanging="0"/>
        <w:jc w:val="right"/>
        <w:rPr/>
      </w:pPr>
      <w:r>
        <w:rPr>
          <w:b/>
          <w:szCs w:val="28"/>
        </w:rPr>
        <w:t xml:space="preserve">з питань освіти і науки, сім'ї, молоді та спорту </w:t>
      </w:r>
    </w:p>
    <w:p>
      <w:pPr>
        <w:pStyle w:val="Normal"/>
        <w:ind w:left="9000" w:hanging="0"/>
        <w:jc w:val="right"/>
        <w:rPr/>
      </w:pPr>
      <w:r>
        <w:rPr>
          <w:b/>
          <w:szCs w:val="28"/>
        </w:rPr>
        <w:t xml:space="preserve">________________Вадим ВАСИЛЬЧУК </w:t>
      </w:r>
    </w:p>
    <w:p>
      <w:pPr>
        <w:pStyle w:val="Normal"/>
        <w:ind w:left="900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000" w:hanging="0"/>
        <w:rPr/>
      </w:pPr>
      <w:r>
        <w:rPr>
          <w:b/>
          <w:szCs w:val="28"/>
        </w:rPr>
        <w:t xml:space="preserve">                            </w:t>
      </w:r>
      <w:r>
        <w:rPr>
          <w:b/>
          <w:szCs w:val="28"/>
        </w:rPr>
        <w:t>Протокол № 11/37 від 15.12.2022</w:t>
      </w:r>
      <w:r>
        <w:rPr>
          <w:b/>
          <w:szCs w:val="28"/>
          <w:u w:val="single"/>
        </w:rPr>
        <w:t xml:space="preserve">    </w:t>
      </w:r>
      <w:r>
        <w:rPr>
          <w:b/>
          <w:szCs w:val="28"/>
        </w:rPr>
        <w:t xml:space="preserve">  </w:t>
      </w:r>
      <w:r>
        <w:rPr>
          <w:b/>
          <w:szCs w:val="28"/>
          <w:u w:val="single"/>
        </w:rPr>
        <w:t xml:space="preserve">                 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План роботи сесій Київради І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 скликання на 2023 рік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7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253"/>
        <w:gridCol w:w="2126"/>
        <w:gridCol w:w="46"/>
        <w:gridCol w:w="3075"/>
        <w:gridCol w:w="453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зва проекту рішення, звіту,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іод підготовки проекту рішення та розгляд на сесії, звіту, інформації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ідповідальні за підготовку проекту рішення  згідно з Регламентом  Київради    І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 xml:space="preserve"> скликання, звіту, інформації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ий за підготовку проекту рішення, звіту, інформації від постійної комісії Київради</w:t>
            </w:r>
          </w:p>
        </w:tc>
      </w:tr>
      <w:tr>
        <w:trPr>
          <w:trHeight w:val="151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 </w:t>
            </w:r>
            <w:r>
              <w:rPr>
                <w:bCs/>
                <w:sz w:val="26"/>
                <w:szCs w:val="26"/>
                <w:lang w:eastAsia="uk-UA"/>
              </w:rPr>
              <w:t>Про внесення зміни до міської цільової програми «Діти. Сім’я. Столиця на 2022 – 2024 ро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року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 виконавчого органу Київської міської ради (КМДА)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</w:t>
            </w:r>
          </w:p>
        </w:tc>
      </w:tr>
      <w:tr>
        <w:trPr>
          <w:trHeight w:val="151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ru-RU"/>
              </w:rPr>
              <w:t>Про внесення змін до рішення Київської міської ради</w:t>
              <w:br/>
              <w:t xml:space="preserve">від 7 липня 2016 року № 575/575 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3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иректор Департаменту освіти і науки виконавчого органу Київради (КМДА) 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ind w:firstLine="3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c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z w:val="26"/>
                <w:szCs w:val="26"/>
                <w:lang w:val="ru-RU"/>
              </w:rPr>
              <w:t>Про реорганізацію шляхом злиття комунальних закладів професійної (професійно-технічної) освіти «Київський професійний коледж артдизайну» та «Київський професійний коледж автомобільного транспорту та будівельної механізації»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року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Департаменту освіти і науки виконавчого органу Київради (КМДА)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0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 деякі питання діяльності закладів освіти, що належать до комунальної власності територіальної громади міста Києва та передаються до сфери управління Оболонської районної в місті Києві державної адміністрації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023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Департаменту освіти і науки виконавчого органу Київради (КМДА) 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0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зміну типу та найменування спеціального навчально-виховного комплексу «Мрія» Деснянського району міста Києва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023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 зміну типу та найменування деяких закладів освіти Деснянського району міста Києва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3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 зміну типу та найменування навчально-виховного комплексу «Дошкільний навчальний заклад (центр розвитку дитини) - школа І-ІІ ступенів № 278» Деснянського району міста Києва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3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 зміну типу та найменування школи І-ІІІ ступенів № 119 Деснянського району міста Києва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 порушення перед Комітетом Верховної Ради України з питань освіти, науки та інновацій клопотання про присудження щорічної Премії Верховної Ради України педагогічним працівникам загальноосвітніх, професійно-технічних, дошкільних та позашкільних навчальних закладів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 затвердження списку стипендіатів на отримання персональної стипендії Київської міської ради для призерів/призерок олімпіад, конкурсів і турнірів із навчальних предметів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1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 зміну типу та найменування Політехнічного ліцею Національного технічного університету України «КПІ» м.Києва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2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 внесення змін до статуту комунального некомерційного підприємства виконавчого органу Київської міської ради (Київської міської державної адміністрації) «ОСВІТНЯ АГЕНЦІЯ МІСТА КИЄВА»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3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 затвердження Міської комплексної цільової програми «Освіта Києва. 2024-2025 роки»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3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jc w:val="left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Mangal;Courier New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uppressAutoHyphens w:val="false"/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Calibri" w:cs="Microsoft Uighur"/>
      <w:color w:val="auto"/>
      <w:sz w:val="22"/>
      <w:szCs w:val="22"/>
      <w:lang w:val="uk-UA" w:bidi="ar-SA" w:eastAsia="zh-CN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09:00Z</dcterms:created>
  <dc:creator>Rudenko</dc:creator>
  <dc:description/>
  <cp:keywords/>
  <dc:language>en-US</dc:language>
  <cp:lastModifiedBy>Руденко Наталія Анатоліївна</cp:lastModifiedBy>
  <cp:lastPrinted>2022-12-15T09:58:00Z</cp:lastPrinted>
  <dcterms:modified xsi:type="dcterms:W3CDTF">2022-12-20T13:06:00Z</dcterms:modified>
  <cp:revision>3</cp:revision>
  <dc:subject/>
  <dc:title>КИЇВСЬКА МІСЬКА РАДА</dc:title>
</cp:coreProperties>
</file>