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ind w:firstLine="11057"/>
        <w:rPr>
          <w:sz w:val="27"/>
          <w:szCs w:val="27"/>
        </w:rPr>
      </w:pPr>
      <w:r>
        <w:rPr>
          <w:sz w:val="27"/>
          <w:szCs w:val="27"/>
        </w:rPr>
        <w:t>до рішення Київської міської ради</w:t>
      </w:r>
    </w:p>
    <w:p>
      <w:pPr>
        <w:pStyle w:val="Normal"/>
        <w:ind w:firstLine="11057"/>
        <w:rPr>
          <w:sz w:val="27"/>
          <w:szCs w:val="27"/>
        </w:rPr>
      </w:pPr>
      <w:r>
        <w:rPr>
          <w:sz w:val="27"/>
          <w:szCs w:val="27"/>
        </w:rPr>
        <w:t>_____________ №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йно, що належить до комунальної власності територіальної громади міста Києв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года на списання якого надається управлінню осві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ятошинської районної в місті Києві державної адміністрації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3">
                <wp:simplePos x="0" y="0"/>
                <wp:positionH relativeFrom="column">
                  <wp:posOffset>3063240</wp:posOffset>
                </wp:positionH>
                <wp:positionV relativeFrom="paragraph">
                  <wp:posOffset>5080</wp:posOffset>
                </wp:positionV>
                <wp:extent cx="0" cy="0"/>
                <wp:effectExtent l="5080" t="5080" r="5080" b="5080"/>
                <wp:wrapNone/>
                <wp:docPr id="1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4pt" to="241.2pt,0.4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">
                <wp:simplePos x="0" y="0"/>
                <wp:positionH relativeFrom="column">
                  <wp:posOffset>3063240</wp:posOffset>
                </wp:positionH>
                <wp:positionV relativeFrom="paragraph">
                  <wp:posOffset>5080</wp:posOffset>
                </wp:positionV>
                <wp:extent cx="0" cy="0"/>
                <wp:effectExtent l="5080" t="5080" r="5080" b="5080"/>
                <wp:wrapNone/>
                <wp:docPr id="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4pt" to="241.2pt,0.4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5080</wp:posOffset>
                </wp:positionV>
                <wp:extent cx="0" cy="0"/>
                <wp:effectExtent l="5080" t="5080" r="5080" b="5080"/>
                <wp:wrapNone/>
                <wp:docPr id="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4pt" to="241.2pt,0.4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6">
                <wp:simplePos x="0" y="0"/>
                <wp:positionH relativeFrom="column">
                  <wp:posOffset>3154680</wp:posOffset>
                </wp:positionH>
                <wp:positionV relativeFrom="paragraph">
                  <wp:posOffset>5080</wp:posOffset>
                </wp:positionV>
                <wp:extent cx="0" cy="0"/>
                <wp:effectExtent l="5080" t="5080" r="5080" b="5080"/>
                <wp:wrapNone/>
                <wp:docPr id="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4pt" to="248.4pt,0.4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5080</wp:posOffset>
                </wp:positionV>
                <wp:extent cx="0" cy="0"/>
                <wp:effectExtent l="5080" t="5080" r="5080" b="5080"/>
                <wp:wrapNone/>
                <wp:docPr id="5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4pt" to="241.2pt,0.4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5080</wp:posOffset>
                </wp:positionV>
                <wp:extent cx="0" cy="0"/>
                <wp:effectExtent l="5080" t="5080" r="5080" b="5080"/>
                <wp:wrapNone/>
                <wp:docPr id="6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4pt" to="241.2pt,0.4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5080</wp:posOffset>
                </wp:positionV>
                <wp:extent cx="0" cy="0"/>
                <wp:effectExtent l="5080" t="5080" r="5080" b="5080"/>
                <wp:wrapNone/>
                <wp:docPr id="7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4pt" to="241.2pt,0.4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0">
                <wp:simplePos x="0" y="0"/>
                <wp:positionH relativeFrom="column">
                  <wp:posOffset>3154680</wp:posOffset>
                </wp:positionH>
                <wp:positionV relativeFrom="paragraph">
                  <wp:posOffset>5080</wp:posOffset>
                </wp:positionV>
                <wp:extent cx="0" cy="0"/>
                <wp:effectExtent l="5080" t="5080" r="5080" b="5080"/>
                <wp:wrapNone/>
                <wp:docPr id="8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4pt" to="248.4pt,0.4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6685</wp:posOffset>
                </wp:positionV>
                <wp:extent cx="9346565" cy="430022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6565" cy="430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3510"/>
                              <w:gridCol w:w="1980"/>
                              <w:gridCol w:w="1847"/>
                              <w:gridCol w:w="1276"/>
                              <w:gridCol w:w="1691"/>
                              <w:gridCol w:w="1853"/>
                              <w:gridCol w:w="185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Найменування майна та адреса розташуванн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нвентарний номер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Рік введення в експлуатаці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гальна площа, кв. м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Первісна балансова вартість, гр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Сума нарахованого зносу, грн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алансова (залишкова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артість, грн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подарська будівля з підвалом (погребом), на території закладу дошкільної освіти       (ясла-садок) № 497 Святошинського району  м. Києва на вул. Академіка Корольова, 5–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311497.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,4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088,0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088,0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іттєзбірник,  на території закладу дошкільної освіти        (ясла-садок) № 497 Святошинського району  м. Києва на вул. Академіка Корольова, 5–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311497.3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404,0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404,0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5492,0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5492,0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95pt;height:338.6pt;mso-wrap-distance-left:0pt;mso-wrap-distance-right:9pt;mso-wrap-distance-top:0pt;mso-wrap-distance-bottom:0pt;margin-top:1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3510"/>
                        <w:gridCol w:w="1980"/>
                        <w:gridCol w:w="1847"/>
                        <w:gridCol w:w="1276"/>
                        <w:gridCol w:w="1691"/>
                        <w:gridCol w:w="1853"/>
                        <w:gridCol w:w="185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Найменування майна та адреса розташуванн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нвентарний номер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Рік введення в експлуатаці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гальна площа, кв. м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Первісна балансова вартість, гр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Сума нарахованого зносу, грн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алансова (залишкова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артість, грн,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подарська будівля з підвалом (погребом), на території закладу дошкільної освіти       (ясла-садок) № 497 Святошинського району  м. Києва на вул. Академіка Корольова, 5–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311497.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,4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088,0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088,0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іттєзбірник,  на території закладу дошкільної освіти        (ясла-садок) № 497 Святошинського району  м. Києва на вул. Академіка Корольова, 5–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311497.3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404,0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404,0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3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5492,0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5492,0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ївський міський голова                                                                                                                             Віталій КЛ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85" w:leader="none"/>
        <w:tab w:val="left" w:pos="823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52:00Z</dcterms:created>
  <dc:creator>PC</dc:creator>
  <dc:description/>
  <cp:keywords/>
  <dc:language>en-US</dc:language>
  <cp:lastModifiedBy>user</cp:lastModifiedBy>
  <cp:lastPrinted>2023-03-15T15:29:00Z</cp:lastPrinted>
  <dcterms:modified xsi:type="dcterms:W3CDTF">2023-03-15T13:45:00Z</dcterms:modified>
  <cp:revision>20</cp:revision>
  <dc:subject/>
  <dc:title>Додаток</dc:title>
</cp:coreProperties>
</file>