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до проєкту рішення Київ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Програми економічного і соціального розвитку м. Києва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4–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 xml:space="preserve"> роки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 проблем, для вирішення яких підготовлено проєкт рішення Київради, обґрунтування відповідності та достатності передбачених у проєкті рішення Київради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даного рішення зумовлено необхідністю внесення змін до Програми економічного і соціального розвитку м. Києва на 2024</w:t>
      </w:r>
      <w:r>
        <w:rPr>
          <w:b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2026 роки, затвердженої рішенням Київської міської ради від 14 грудня 2023 року </w:t>
        <w:br/>
        <w:t>№ 7530/7571 (далі – Програма) з метою уточнення обсягів капітальних видатків, що спрямовуються на фінансування будівництва, реконструкції, реставрації та капітального ремонт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ве обґрунтування необхідності прийняття рішення Київради із посиланням на конкретні положення нормативно-правових актів, на підставі й на виконання яких підготовлено проєкт рішення Київ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цього рішення відповідає пункту 22 частини першої статті 26 Закону України «Про місцеве самоврядування в Україні», статті 14 Бюджетного регламенту Київської міської ради, затвердженого рішенням Київської міської ради від 07 липня 2016 року № 579/579 (у редакції рішення Київської міської ради від 16  травня  2019  року  № 903/7559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 рішення не носить нормативно-правовий характер, оскільки не містить норм, що зачіпають права, свободи, законні інтереси і стосуються обов’язків громадян та юридичних осіб, не встановлює новий або не змінює, не доповнює чи не скасовує організаційно-правовий механізм їх реалізації та не має міжвідомчий характер, тобто є не обов’язковим для інших органів виконавчої влади, та органів місцевого самоврядування, а також юридичних осіб, що не належить до сфери управління виконавчого органу Київської міської ради (Київської міської державної адміністрації) та не підлягає державній реєстрації в Центральному міжрегіональному управлінні Міністерства юстиції (м. Киї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містить ознак регуляторного акта, визначених статтею 1 Закону України «Про засади державної регуляторної політики у сфері господарської діяльності», зокрема не спрямований на правове регулювання господарських відносин, а також адміністративних відносин між регуляторними органами або іншими органами державної влади та суб’єктами господарюва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ходи підтримки, передбачені проєктом рішення не створюють переваги для виробництва окремих видів товарів чи провадження окремих видів господарської діяльності. Враховуючи, що Програмою економічного і соціального розвитку м. Києва на 2024</w:t>
      </w:r>
      <w:r>
        <w:rPr>
          <w:b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>2026 роки передбачається проведення робіт з будівництва (реконструкції) та капітального ремонту шляхом інвестування в об’єкти інженерно-транспортної, соціальної та виробничої інфраструктури із застосуванням конкурентних процедур державних закупівель, відповідно до пункту 2 частини другої статті 3 Закону України «Про державну допомогу суб’єктам господарювання» дія цього Закону не поширюється на проєкт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ис цілей і завдань, основних положень проєкту рішення Київради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і Київради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лю прийняття рішення є коригування обсягів фінансування капітальних видатків, передбачених Програмою, на виконання робіт з капітального будівництва, реконструкції, реставрації та капітального ремонту, виходячи з фактичних надходжень за січень-лютий 2024 року, залишків станом на </w:t>
        <w:br/>
        <w:t xml:space="preserve">01 січня 2024 року коштів бюджету міста Києва, невикористаних залишків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, а також субвенції з державного бюджету місцевим бюджетам на проє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 в м. Києві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, уточнюються показники Програми в частині обсягів фактично виконаних робіт на об’єктах капітального будівництва станом на 01 січня 2024 року, кошторисної вартості об’єктів, обсягів проєктних робіт, термінів реалізації проєктів, погашення заборгованості за роботи, виконані у 2023 роц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раховуючи зазначене, необхідно внести зміни до показників Програми, наведених в додатках 3 – 6, та викласти ці додатки в нових редакція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нформація про те, чи стосується проєкт рішення прав і соціальної захищеності осіб з інвалідністю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не стосується прав і соціальної захищеності осіб з інвалідністю та не матиме впливу на життєдіяльність цієї категорії.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нформаці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 те, чи містить проєкт рішення інформацію з обмеженим доступом у розумінні статті 6 Закону України «Про доступ до публічної інформації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інансово-економічне обґрунтуванн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ування об’єктів, передбачених Програмою, буде забезпечуватись асигнуваннями зі спеціального фонду бюджету міста Києва та державного бюджету Украї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ізвище або назва суб’єкта подання, прізвище, посада, контактні дані доповідача проєкту рішення Київради на пленарному засіданні та особи, відповідальної за супроводження проєкту рішення Київрад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Суб’єкт подання проєкту рішення Київради – Київський міський голова Віталій Кличк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Доповідач на пленарному засіданні Київської міської ради – директор Департаменту економіки та інвестицій виконавчого органу Київської міської ради (Київської міської державної адміністрації)  Наталія Мельник (202-72-80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ю, відповідальною за супроводження проєкту рішення Київської міської ради є </w:t>
      </w:r>
      <w:r>
        <w:rPr>
          <w:color w:val="000000"/>
          <w:sz w:val="28"/>
          <w:szCs w:val="28"/>
          <w:lang w:val="uk-UA"/>
        </w:rPr>
        <w:t>директор Департаменту економіки та інвестицій виконавчого органу Київської міської ради (Київської міської державної адміністрації)  Наталія Мельник (202-72-80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ояснювальної записки на ___ ар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економіки </w:t>
      </w:r>
      <w:r>
        <w:rPr>
          <w:sz w:val="28"/>
          <w:szCs w:val="28"/>
          <w:lang w:val="uk-UA"/>
        </w:rPr>
        <w:t>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й виконавчого </w:t>
      </w:r>
      <w:r>
        <w:rPr>
          <w:color w:val="000000"/>
          <w:sz w:val="28"/>
          <w:szCs w:val="28"/>
          <w:lang w:val="uk-UA"/>
        </w:rPr>
        <w:t>органу Київськ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(Київської міськ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ержавної адміністрації)</w:t>
      </w:r>
      <w:r>
        <w:rPr>
          <w:sz w:val="28"/>
          <w:szCs w:val="28"/>
          <w:lang w:val="uk-UA"/>
        </w:rPr>
        <w:tab/>
        <w:tab/>
        <w:tab/>
        <w:tab/>
        <w:tab/>
        <w:tab/>
        <w:t>Наталія МЕЛЬНИК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42:00Z</dcterms:created>
  <dc:creator>user</dc:creator>
  <dc:description/>
  <cp:keywords/>
  <dc:language>en-US</dc:language>
  <cp:lastModifiedBy>user</cp:lastModifiedBy>
  <cp:lastPrinted>2024-03-18T12:45:00Z</cp:lastPrinted>
  <dcterms:modified xsi:type="dcterms:W3CDTF">2024-03-21T09:15:00Z</dcterms:modified>
  <cp:revision>25</cp:revision>
  <dc:subject/>
  <dc:title/>
</cp:coreProperties>
</file>