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№_______________                                                               ПРОЄ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у типу та найменування з урахуванням відмови від присвоєного імені Школі І-ІІІ ступенів № 163                           ім. М. Кирпоноса Шевченківського району  м. Киє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1 статті 32 Закону Україн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sz w:val="28"/>
          <w:szCs w:val="28"/>
          <w:shd w:fill="FFFFFF" w:val="clear"/>
        </w:rPr>
        <w:t>пункту 7 частини першої статті 8, частини першої статті 11 Закону України «Про присвоєння юридичним особам та об'єктам права власності імен (псевдонімів) фізичних осіб, ювілейних та святкових дат, назв і дат історичних подій»,</w:t>
      </w:r>
      <w:r>
        <w:rPr>
          <w:sz w:val="28"/>
          <w:szCs w:val="28"/>
        </w:rPr>
        <w:t xml:space="preserve"> Законів України «Про освіту», «Про повну загальну середню освіту», пункту 9 розділу ІІ Порядку найменування об’єктів міського підпорядкування присвоєння юридичним особам та об’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 листопада 2013 року № 432/9920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 </w:t>
      </w:r>
      <w:r>
        <w:rPr>
          <w:sz w:val="28"/>
        </w:rPr>
        <w:t xml:space="preserve">враховуючи протокол засідання Комісії з питань найменувань від 24 травня 2023 року № 1, </w:t>
      </w:r>
      <w:r>
        <w:rPr>
          <w:sz w:val="28"/>
          <w:szCs w:val="28"/>
        </w:rPr>
        <w:t>з метою зміни типу та відмови від присвоєного імені закладу освіти</w:t>
      </w:r>
      <w:r>
        <w:rPr>
          <w:sz w:val="28"/>
          <w:szCs w:val="28"/>
          <w:lang w:eastAsia="uk-UA"/>
        </w:rPr>
        <w:t xml:space="preserve"> у зв’язку з необхідністю дотримання засад державної політики у сфері утвердження української національної та громадянської ідентичності,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sz w:val="28"/>
        </w:rPr>
        <w:t>Київська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ідмовитися від раніше присвоєного імені юридичній особі школі  І-ІІІ ступенів № 163 ім. М. Кирпоноса Шевченківського району м. Києв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Змінити тип та найменування школи І-ІІІ ступенів № 163                       ім. М. Кирпоноса Шевченківського району м. Києва (ідентифікаційний код </w:t>
      </w:r>
      <w:r>
        <w:rPr>
          <w:sz w:val="28"/>
          <w:szCs w:val="28"/>
        </w:rPr>
        <w:t>26125756</w:t>
      </w:r>
      <w:r>
        <w:rPr>
          <w:sz w:val="28"/>
        </w:rPr>
        <w:t xml:space="preserve">) на гімназію № 163 Шевченківського району м. Києва. </w:t>
      </w:r>
    </w:p>
    <w:p>
      <w:pPr>
        <w:pStyle w:val="Style18"/>
        <w:ind w:left="708"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Утворити та забезпечити функціонування початкової школи, позашкільного підрозділу у складі гімназії № 163 Шевченківського району                   м. Киє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Віднести Гімназію № 163 Шевченківського району м. Києва до сфери управління Шевченківської районної в місті Києві державної адміністрації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ів 1-4 цього рішенн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Оприлюднити це рішення в порядку, визначеному законодавств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Київської міської ради з питань освіти і науки, молоді та спорту,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       Віталій КЛИЧКО</w:t>
      </w:r>
      <w:r>
        <w:br w:type="page"/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лентин МОНДРИЇВСЬКИЙ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иївс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 освіти і наук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на ФІДАНЯН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мчасово виконувач голови Шевченківської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9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Олександр ПОПОВЦЕВ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Style19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9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освіти і науки, сім’ї, молоді та спорту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Вадим ВАСИЛЬЧУК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ксандр СУПРУ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вач обов’язків начальника управління правового 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лентина ПОЛОЖИШНИК</w:t>
            </w:r>
          </w:p>
        </w:tc>
      </w:tr>
    </w:tbl>
    <w:p>
      <w:pPr>
        <w:pStyle w:val="Style1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6">
    <w:name w:val="Без інтервалів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/>
    <w:rPr>
      <w:sz w:val="24"/>
      <w:szCs w:val="24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51:00Z</dcterms:created>
  <dc:creator>Лисовець</dc:creator>
  <dc:description/>
  <cp:keywords/>
  <dc:language>en-US</dc:language>
  <cp:lastModifiedBy>Булаш Світлана Василівна</cp:lastModifiedBy>
  <cp:lastPrinted>2023-09-06T18:47:00Z</cp:lastPrinted>
  <dcterms:modified xsi:type="dcterms:W3CDTF">2023-09-06T15:49:00Z</dcterms:modified>
  <cp:revision>10</cp:revision>
  <dc:subject/>
  <dc:title>ПРОЕКТ</dc:title>
</cp:coreProperties>
</file>