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Київської міської рад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міну типу та найменування деяких закладів осві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іївського району м. Києва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32 Закону України «Про повну загальну середню освіту» (далі – Закон) рішення про утворення, реорганізацію, ліквідацію чи перепрофілювання (зміну типу) закладу загальної середньої освіти приймає засновник (засновники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про утворення початкової школи як структурного підрозділу у складі гімназії, його реорганізацію, ліквідацію чи перепрофілювання (зміну типу) приймає (приймають) засновник (засновники) такого за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ттею 35 Закону визначено, що з</w:t>
      </w:r>
      <w:r>
        <w:rPr>
          <w:sz w:val="28"/>
          <w:szCs w:val="28"/>
          <w:lang w:val="uk-UA"/>
        </w:rPr>
        <w:t>добуття повної загальної середньої освіти на певному рівні забезпечують:</w:t>
      </w:r>
      <w:bookmarkStart w:id="0" w:name="n486"/>
      <w:bookmarkEnd w:id="0"/>
      <w:r>
        <w:rPr>
          <w:sz w:val="28"/>
          <w:szCs w:val="28"/>
          <w:lang w:val="uk-UA"/>
        </w:rPr>
        <w:t xml:space="preserve"> початкова школа, що забезпечує здобуття початкової освіти;</w:t>
      </w:r>
      <w:bookmarkStart w:id="1" w:name="n487"/>
      <w:bookmarkEnd w:id="1"/>
      <w:r>
        <w:rPr>
          <w:sz w:val="28"/>
          <w:szCs w:val="28"/>
          <w:lang w:val="uk-UA"/>
        </w:rPr>
        <w:t xml:space="preserve"> гімназія, що забезпечує здобуття базової середньої освіти;</w:t>
      </w:r>
      <w:bookmarkStart w:id="2" w:name="n488"/>
      <w:bookmarkEnd w:id="2"/>
      <w:r>
        <w:rPr>
          <w:sz w:val="28"/>
          <w:szCs w:val="28"/>
          <w:lang w:val="uk-UA"/>
        </w:rPr>
        <w:t xml:space="preserve"> ліцей, що забезпечує здобуття профільної середньої освіти.</w:t>
      </w:r>
      <w:bookmarkStart w:id="3" w:name="n489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463-20" \l "n982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чаткова школ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функціонує як окрема юридична особа або як структурний підрозділ гімназії. За рішенням засновника початкова школа, гімназія може включати дошкільний підрозділ, за умови його розміщення в окремій будівлі або відокремленому приміщенні з окремими входом/виходом і територією для вихованців дошкільного підрозділу.</w:t>
      </w:r>
      <w:bookmarkStart w:id="4" w:name="n490"/>
      <w:bookmarkStart w:id="5" w:name="n1261"/>
      <w:bookmarkEnd w:id="4"/>
      <w:bookmarkEnd w:id="5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міна типу та найменування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87 імені </w:t>
        <w:br/>
        <w:t xml:space="preserve">О.П. Довженка міста Києва на гімназію № 87 міста Києва,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50 міста Києва на гімназію № 150 міста Києва,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236 міста Києва на гімназію № 236 міста Києва,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260 міста Києва на гімназію № 260 міста Києва, з утворенням структурного підрозділу – початкової школи та навчально-виховного комплексу «Дошкільний навчальний заклад – загальноосвітній навчальний заклад «Барвінок»» на початкову школу «Барвінок» міста Києва з утворенням структурного підрозділу – дошкільного підрозділу, викликана необхідністю приведення типів та найменувань зазначених закладів освіти у відповідність до чинного законодавства Україн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Спеціалізована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87 імені О.П. Довженка міста Києва,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50 міста Києва,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236 міста Києва, спеціалізована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260 міста Києва у 2022-2023 навчальному році набір учнів до 10-х та 11-х класів не здійснювали, функціонуючі 10-ті та 11-ті класи в закладах </w:t>
        <w:br/>
        <w:t xml:space="preserve">освіти відсутні. Після зміни типу та найменування зазначені заклади освіти забезпечуватимуть здобуття початкової та базової середньої освіти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вчально-виховний комплекс «Дошкільний навчальний заклад – загальноосвітній навчальний заклад «Барвінок»» після зміни типу та найменування продовжить забезпечувати у звичному режимі здобуття дошкільної та початкової освіт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ind w:firstLine="567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Проєкт рішення Київської міської ради розроблений 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дошкільну освіту», «Про освіту», «Про повну загальну середню освіту», рішень Київської міської ради від 09 вересня 2010 року № 7/4819 «Про питання організації управління районами в місті Києві», від 02 грудня 2010 року </w:t>
        <w:br/>
        <w:t>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.</w:t>
      </w:r>
      <w:r>
        <w:rPr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ийняття цього рішення є зміна типу та найменування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87 імені О.П. Довженка міста Києва на гімназію № 87 міста Києва,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50 міста Києва на гімназію № 150 міста Києва,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236 міста Києва на гімназію № 236 міста Києва, спеціалізован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з поглибленим вивченням української мови та літератури № 260 міста Києва на гімназію № 260 міста Києва з утворенням структурного підрозділу – початкової школи, навчально-виховного комплексу «Дошкільний навчальний заклад – загальноосвітній навчальний заклад «Барвінок»» на початкову школу «Барвінок» міста Києва з утворенням структурного підрозділу – дошкільного підрозділу та приведення їх діяльності  у відповідність до вимог законів України «Про освіту», «Про дошкільну освіту», «Про повну загальну середню освіту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рішення складається із преамбули та чотирнадцяти пунк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та доступної дошкільної освіти та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ийняття та виконання цього рішення не потребує додаткових матеріально-фінансових витрат з міського бюджету міста Києва. 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ar-SA"/>
        </w:rPr>
        <w:t>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suppressAutoHyphens w:val="true"/>
        <w:ind w:firstLine="708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Суб’єктом подання цього проєкту рішення є директор Департаменту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suppressAutoHyphens w:val="true"/>
        <w:ind w:firstLine="708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.</w:t>
      </w:r>
    </w:p>
    <w:p>
      <w:pPr>
        <w:pStyle w:val="Normal"/>
        <w:ind w:hanging="360"/>
        <w:jc w:val="both"/>
        <w:rPr>
          <w:b/>
          <w:b/>
          <w:iCs/>
          <w:sz w:val="28"/>
          <w:szCs w:val="28"/>
          <w:lang w:val="uk-UA" w:eastAsia="uk-UA" w:bidi="en-US"/>
        </w:rPr>
      </w:pPr>
      <w:r>
        <w:rPr>
          <w:b/>
          <w:iCs/>
          <w:sz w:val="28"/>
          <w:szCs w:val="28"/>
          <w:lang w:val="uk-UA" w:eastAsia="uk-UA" w:bidi="en-US"/>
        </w:rPr>
      </w:r>
    </w:p>
    <w:p>
      <w:pPr>
        <w:pStyle w:val="Normal"/>
        <w:ind w:hanging="360"/>
        <w:jc w:val="both"/>
        <w:rPr>
          <w:sz w:val="28"/>
          <w:szCs w:val="28"/>
          <w:lang w:val="uk-UA" w:eastAsia="uk-UA" w:bidi="en-US"/>
        </w:rPr>
      </w:pPr>
      <w:r>
        <w:rPr>
          <w:sz w:val="28"/>
          <w:szCs w:val="28"/>
          <w:lang w:val="uk-UA" w:eastAsia="uk-UA" w:bidi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світи і науки                                                     Олена ФІДАН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Без інтервалів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fm09289295">
    <w:name w:val="xfm_0928929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8:00Z</dcterms:created>
  <dc:creator>директор</dc:creator>
  <dc:description/>
  <cp:keywords/>
  <dc:language>en-US</dc:language>
  <cp:lastModifiedBy>Denisenko Yuliya</cp:lastModifiedBy>
  <cp:lastPrinted>2021-01-15T14:52:00Z</cp:lastPrinted>
  <dcterms:modified xsi:type="dcterms:W3CDTF">2022-10-07T08:28:00Z</dcterms:modified>
  <cp:revision>2</cp:revision>
  <dc:subject/>
  <dc:title>Пояснювальна записка</dc:title>
</cp:coreProperties>
</file>