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єкту рішення Київської міської ради</w:t>
      </w:r>
    </w:p>
    <w:p>
      <w:pPr>
        <w:pStyle w:val="Normal"/>
        <w:ind w:right="-1" w:hanging="0"/>
        <w:jc w:val="center"/>
        <w:rPr/>
      </w:pPr>
      <w:bookmarkStart w:id="0" w:name="_Hlk106677379"/>
      <w:bookmarkEnd w:id="0"/>
      <w:r>
        <w:rPr>
          <w:sz w:val="28"/>
          <w:szCs w:val="28"/>
          <w:lang w:val="uk-UA"/>
        </w:rPr>
        <w:t>«Про персональні стипендії Київської міської ради для призерів олімпіад, конкурсів та турнірів з навчальних предметів</w:t>
      </w:r>
      <w:r>
        <w:rPr>
          <w:bCs/>
          <w:sz w:val="28"/>
          <w:szCs w:val="28"/>
          <w:lang w:val="uk-UA" w:eastAsia="uk-UA"/>
        </w:rPr>
        <w:t xml:space="preserve">» 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w:bookmarkStart w:id="1" w:name="_Hlk106677379"/>
      <w:bookmarkStart w:id="2" w:name="_Hlk106677379"/>
      <w:bookmarkEnd w:id="2"/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єкт рішення Київської міської ради «Про персональні стипендії Київської міської ради для призерів олімпіад, конкурсів та турнірів з навчальних предметів» розроблено у зв’язку з прийняттям законів України «Про освіту», «Про повну загальну середню освіту» та необхідністю внесення змін до Положення про персональні стипендії Київської міської ради в галузі освіти для обдарованих дітей міста Києва, затвердженого рішенням Київської міської ради від 15 березня 2012 року № 207/7544, </w:t>
      </w:r>
      <w:r>
        <w:rPr>
          <w:bCs/>
          <w:sz w:val="28"/>
          <w:szCs w:val="28"/>
          <w:lang w:val="uk-UA" w:eastAsia="uk-UA"/>
        </w:rPr>
        <w:t xml:space="preserve">шляхом його скасування та затвердження нової редакції, </w:t>
      </w:r>
      <w:r>
        <w:rPr>
          <w:sz w:val="28"/>
          <w:szCs w:val="28"/>
          <w:lang w:val="uk-UA"/>
        </w:rPr>
        <w:t>для залучення учнів закладів загальної середньої освіти міста Києва до наукової, навчально-дослідницької, винахідницької роботи та поглибленого вивчення предметів і засвідчення їх особистих досягнень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ийняття рішення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ийняття цього проєкту рішення є залучення учнів закладів загальної середньої освіти міста Києва до наукової, навчально-дослідницької, винахідницької роботи та поглибленого вивчення предметів і засвідчення їх особистих досягнень, а також приведення у відповідність до законів України "Про освіту" та "Про повну загальну середню освіту" порядку призначення персональних стипендій Київської міської ради для призерів олімпіад, конкурсів та турнірів з навчальних предметів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нормативно-правової бази у даній сфері правового регулювання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кон України «Про місцеве самоврядування в Україні»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Закон України «Про освіту»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Закон України «Про повну загальну середню освіту».</w:t>
      </w:r>
    </w:p>
    <w:p>
      <w:pPr>
        <w:pStyle w:val="Normal"/>
        <w:spacing w:lineRule="auto" w:line="264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соціально-економічних та інших наслідків прийняття рішення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цього проєкту рішення надасть можливість здійснювати підтримку учнів закладів загальної середньої освіти міста Києва, які є</w:t>
      </w:r>
      <w:r>
        <w:rPr>
          <w:color w:val="0D0D0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ерами олімпіад, конкурсів та турнірів з навчальних предметів, авторами винаходів (корисних моделей) та мають високі досягнення у вивченні навчальних предметів і засвідчити їх особисті досягнення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b/>
          <w:color w:val="000000"/>
          <w:sz w:val="28"/>
          <w:szCs w:val="28"/>
          <w:lang w:val="uk-UA"/>
        </w:rPr>
        <w:t>Прізвище або назва суб'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Суб’єктом подання проєкту рішення є депутат Київської міської ради, член депутатської фракції «ГОЛОС» у Київській міській раді: Васильчук Вадим. 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чем по проєкту рішення на пленарному засіданні є депутат Київської міської ради, член депутатської фракції «ГОЛОС» у Київській міській раді – Васильчук Вадим Васильович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зі відсутності суб’єкта подання, доповідачем по проєкту рішення на пленарному засіданні є Директор Департаменту освіти і науки виконавчого органу Київської міської ради (Київської міської державної адміністрації) Олена ФІДАНЯН, тел.: 279 14 46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Відповідальна особа за супроводження проєкту рішення: Симоненко Максим Сергійович, тел.: </w:t>
      </w:r>
      <w:r>
        <w:rPr>
          <w:sz w:val="28"/>
          <w:szCs w:val="28"/>
          <w:lang w:val="uk-UA"/>
        </w:rPr>
        <w:t>(093) 971-80-91.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pBdr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pBdr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утат Київської міської ради</w:t>
        <w:tab/>
        <w:tab/>
        <w:tab/>
        <w:tab/>
      </w:r>
    </w:p>
    <w:p>
      <w:pPr>
        <w:pStyle w:val="Normal"/>
        <w:widowControl w:val="false"/>
        <w:pBdr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 депутатської фракції</w:t>
      </w:r>
    </w:p>
    <w:p>
      <w:pPr>
        <w:pStyle w:val="Normal"/>
        <w:widowControl w:val="false"/>
        <w:pBdr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ГОЛОС»</w:t>
      </w:r>
    </w:p>
    <w:p>
      <w:pPr>
        <w:pStyle w:val="Normal"/>
        <w:widowControl w:val="false"/>
        <w:pBdr/>
        <w:rPr/>
      </w:pPr>
      <w:r>
        <w:rPr>
          <w:color w:val="000000"/>
          <w:sz w:val="28"/>
          <w:szCs w:val="28"/>
          <w:lang w:val="uk-UA"/>
        </w:rPr>
        <w:t>у Київській міській раді:                                                          Вадим ВАСИЛЬЧУК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7" w:after="0"/>
        <w:ind w:right="1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2:00Z</dcterms:created>
  <dc:creator>директор</dc:creator>
  <dc:description/>
  <cp:keywords/>
  <dc:language>en-US</dc:language>
  <cp:lastModifiedBy>Denisenko Yuliya</cp:lastModifiedBy>
  <cp:lastPrinted>2019-11-11T16:05:00Z</cp:lastPrinted>
  <dcterms:modified xsi:type="dcterms:W3CDTF">2022-07-07T11:42:00Z</dcterms:modified>
  <cp:revision>2</cp:revision>
  <dc:subject/>
  <dc:title>Пояснювальна записка</dc:title>
</cp:coreProperties>
</file>