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до проєкту розпорядження Київського міського голови </w:t>
      </w:r>
    </w:p>
    <w:p>
      <w:pPr>
        <w:pStyle w:val="Normal"/>
        <w:ind w:right="-1" w:hanging="0"/>
        <w:jc w:val="center"/>
        <w:rPr/>
      </w:pPr>
      <w:r>
        <w:rPr>
          <w:rFonts w:eastAsia="Calibri"/>
          <w:sz w:val="28"/>
          <w:szCs w:val="28"/>
          <w:lang w:val="uk-UA" w:eastAsia="ar-SA"/>
        </w:rPr>
        <w:t>«</w:t>
      </w:r>
      <w:r>
        <w:rPr>
          <w:rFonts w:eastAsia="Calibri"/>
          <w:sz w:val="28"/>
          <w:szCs w:val="22"/>
          <w:lang w:val="uk-UA" w:eastAsia="en-US"/>
        </w:rPr>
        <w:t xml:space="preserve">Про </w:t>
      </w:r>
      <w:r>
        <w:rPr>
          <w:color w:val="000000"/>
          <w:sz w:val="28"/>
          <w:szCs w:val="28"/>
        </w:rPr>
        <w:t>затвердження статутів закладів фахової передвищої освіти у сфері охорони здоров’я</w:t>
      </w:r>
      <w:r>
        <w:rPr>
          <w:rFonts w:eastAsia="Calibri"/>
          <w:sz w:val="28"/>
          <w:szCs w:val="22"/>
          <w:lang w:val="uk-UA" w:eastAsia="en-US"/>
        </w:rPr>
        <w:t>, що належать до комунальної власності територіальної громади міста Києва»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Обґрунтування необхідності прийняття розпорядження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ідставою розробки розпорядження Київського міського голови </w:t>
      </w:r>
      <w:r>
        <w:rPr>
          <w:rFonts w:eastAsia="Calibri"/>
          <w:sz w:val="28"/>
          <w:szCs w:val="28"/>
          <w:lang w:val="uk-UA" w:eastAsia="ar-SA"/>
        </w:rPr>
        <w:t xml:space="preserve">«Про внесення змін до статутів медичних коледжів, що належать до комунальної власності територіальної громади міста Києва» </w:t>
      </w:r>
      <w:r>
        <w:rPr>
          <w:sz w:val="28"/>
          <w:szCs w:val="28"/>
          <w:lang w:val="uk-UA"/>
        </w:rPr>
        <w:t xml:space="preserve">є необхідність внесення змін до статутів медичних коледжів, що належать до комунальної власності територіальної громади міста Києва у зв’язку зі зміною їх підпорядкування, на виконання протоколу доручень першого заступника начальника Київської міської військової адміністрації М. Поворозника від 24 жовтня 2022 року № 38 та протоколу доручень заступниці голови Київської міської державної адміністрації Г. Старостенко </w:t>
      </w:r>
      <w:bookmarkStart w:id="0" w:name="_Hlk115639092"/>
      <w:r>
        <w:rPr>
          <w:sz w:val="28"/>
          <w:szCs w:val="28"/>
          <w:lang w:val="uk-UA"/>
        </w:rPr>
        <w:t>від 18 жовтня 2022 року № 5.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ийняття цього проєкту розпорядження є </w:t>
      </w:r>
      <w:bookmarkStart w:id="1" w:name="_Hlk115639985"/>
      <w:r>
        <w:rPr>
          <w:sz w:val="28"/>
          <w:szCs w:val="28"/>
          <w:lang w:val="uk-UA"/>
        </w:rPr>
        <w:t>внесення змін до статутів медичних коледжів, що належать до комунальної власності територіальної громади міста Києва у зв’язку зі зміною їх підпорядк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"/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равові аспекти</w:t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ими підставами для розроблення цього проєкту розпорядження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кони України «Про освіту», «Про фахову передвищу освіту», </w:t>
      </w:r>
      <w:r>
        <w:rPr>
          <w:rFonts w:eastAsia="Calibri"/>
          <w:sz w:val="28"/>
          <w:szCs w:val="22"/>
          <w:lang w:val="uk-UA" w:eastAsia="en-US"/>
        </w:rPr>
        <w:t xml:space="preserve">«Про державну реєстрацію юридичних осіб, фізичних осіб - підприємців та громадських формувань», рішення Київської міської ради від 23 липня 2020 року № 49/9128 «Про зміну типу та найменування медичних коледжів, що належать до комунальної власності територіальної громади міста Києва» та від </w:t>
      </w:r>
      <w:r>
        <w:rPr>
          <w:rFonts w:eastAsia="Calibri"/>
          <w:bCs/>
          <w:sz w:val="28"/>
          <w:szCs w:val="22"/>
          <w:lang w:val="uk-UA" w:eastAsia="en-US"/>
        </w:rPr>
        <w:t>14 липня 2022 року № 4884/4925 «</w:t>
      </w:r>
      <w:r>
        <w:rPr>
          <w:rFonts w:eastAsia="Calibri"/>
          <w:sz w:val="28"/>
          <w:szCs w:val="22"/>
          <w:lang w:val="uk-UA" w:eastAsia="en-US"/>
        </w:rPr>
        <w:t xml:space="preserve">Про тимчасову структуру секретаріату Київської міської ради на період воєнного стану», Методичні рекомендації щодо розроблення установчих документів закладів фахової передвищої освіти, затверджені наказом Міністерства освіти і науки України від 28 грудня </w:t>
        <w:br/>
        <w:t>2019 року № 164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озпорядження не стосується прав та обов’язків громадя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озпорядження не носить нормативно-правовий характер, оскільки не містить норм, що зачіпають права, свободи, законні інтереси і стосуються обов’язків громадян та юридичних осіб, встановлюють новий, або змінюють, доповнюють чи скасовують організаційно-правовий механізм їх реалізації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розпорядження не носить міжвідомчий характер, оскільки не обов’язковий для виконання іншими органами виконавчої влади, а також органами місцевого самоврядування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розпорядження не містить ознак регуляторного акта, визначених статтею 1 Закону України «Про засади державної регуляторної політики у сфері господарської діяльності», зокрема не спрямований на правове регулювання господарських відносин, а також адміністративних відносин між регуляторними органами або іншими органами державної влади та суб’єктами господарювання. </w:t>
      </w:r>
    </w:p>
    <w:p>
      <w:pPr>
        <w:pStyle w:val="Style19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ий проєкт розпорядження не містить норм, що зачіпають права свободи, гарантовані Конвенцією про захист прав людини і основоположних свобод 1950 року та не підлягає державній реєстрації в Центральному міжрегіональному управлінні Міністерства юстиції (м. Київ).</w:t>
      </w:r>
    </w:p>
    <w:p>
      <w:pPr>
        <w:pStyle w:val="Style19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ийняття цього проєкту розпорядження не потребує додаткових фінансових витрат з бюджету міста Киє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зиція заінтересованих сторі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розпорядження не потребує додаткового погодження із заінтересованими орга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розпорядження не стосується питання розвитку адміністративно-територіальної оди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7. Громадське обговор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цього розпорядження не потребує громадського обговор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прийняття цього розпорядження стане внесення змін до статутів медичних коледжів, що належать до комунальної власності територіальної громади міста Києва у зв’язку зі зміною їх підпорядкування.</w:t>
      </w:r>
    </w:p>
    <w:p>
      <w:pPr>
        <w:pStyle w:val="Normal"/>
        <w:tabs>
          <w:tab w:val="clear" w:pos="708"/>
          <w:tab w:val="left" w:pos="426" w:leader="none"/>
        </w:tabs>
        <w:ind w:right="11" w:firstLine="567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11" w:firstLine="567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11" w:firstLine="567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освіти і науки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>Олена ФІДАНЯН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Департаменту </w:t>
      </w: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                            Валентина ГІНЗБУРГ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57:00Z</dcterms:created>
  <dc:creator>mordalevych</dc:creator>
  <dc:description/>
  <cp:keywords/>
  <dc:language>en-US</dc:language>
  <cp:lastModifiedBy>Руденко Наталія Анатоліївна</cp:lastModifiedBy>
  <cp:lastPrinted>2022-10-28T13:30:00Z</cp:lastPrinted>
  <dcterms:modified xsi:type="dcterms:W3CDTF">2022-11-22T08:57:00Z</dcterms:modified>
  <cp:revision>2</cp:revision>
  <dc:subject/>
  <dc:title>Пояснювальна записка</dc:title>
</cp:coreProperties>
</file>