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ЮВАЛЬНА ЗАПИСК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 проєкту рішення Київської міської рад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зміну типу та найменування деяких закладів осві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лонського району м. Києв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пис проблем, для вирішення яких підготовлено проєкт рішення, обґрунтування відповідності та достатності передбачених у проєкті рішення механізмів і способів вирішення існуючих проблем, а також актуальності цих проблем для територіальної громади міста Киє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статті 32 Закону України «Про повну загальну середню освіту» (далі – Закон) рішення про утворення, реорганізацію, ліквідацію чи перепрофілювання (зміну типу) закладу загальної середньої освіти приймає засновник (засновник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тею 35 Закону визначено, що з</w:t>
      </w:r>
      <w:r>
        <w:rPr>
          <w:rFonts w:cs="Times New Roman" w:ascii="Times New Roman" w:hAnsi="Times New Roman"/>
          <w:color w:val="000000"/>
          <w:sz w:val="28"/>
          <w:szCs w:val="28"/>
        </w:rPr>
        <w:t>добуття повної загальної середньої освіти на певному рівні забезпечують:</w:t>
      </w:r>
      <w:bookmarkStart w:id="0" w:name="n48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чаткова школа, що забезпечує здобуття початкової освіти;</w:t>
      </w:r>
      <w:bookmarkStart w:id="1" w:name="n487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гімназія, що забезпечує здобуття базової середньої освіти;</w:t>
      </w:r>
      <w:bookmarkStart w:id="2" w:name="n488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ліцей, що забезпечує здобуття профільної середньої освіти.</w:t>
      </w:r>
      <w:bookmarkStart w:id="3" w:name="n489"/>
      <w:bookmarkEnd w:id="3"/>
    </w:p>
    <w:p>
      <w:pPr>
        <w:pStyle w:val="Normal"/>
        <w:spacing w:lineRule="auto" w:line="240" w:before="0" w:after="0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463-20" \l "n98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чаткова школ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ункціонує як окрема юридична особа або як структурний підрозділ гімназії. </w:t>
      </w:r>
      <w:bookmarkStart w:id="4" w:name="n490"/>
      <w:bookmarkStart w:id="5" w:name="n1261"/>
      <w:bookmarkEnd w:id="4"/>
      <w:bookmarkEnd w:id="5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огляду на те, що законами України «Про освіту», «Про повну загальну середню освіту» чи іншими актами законодавства не передбачено типи закладів освіти – школа І ступеня та навчально-виховний комплекс, проєктом рішення запропоновано змінити тип та найменування </w:t>
      </w:r>
      <w:r>
        <w:rPr>
          <w:rFonts w:cs="Times New Roman" w:ascii="Times New Roman" w:hAnsi="Times New Roman"/>
          <w:sz w:val="28"/>
          <w:szCs w:val="28"/>
        </w:rPr>
        <w:t>Спеціалізованої школи І ступеня № 244 Оболонського району м. Києва на Початкову школу № 244 Оболонського району м. Києва, Школи І ступеня № 326 Оболонського району м. Києва на Початкову школу № 326 Оболонського району м. Киє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вчально-виховного комплексу «Спеціалізована школа І ступеня з поглибленим вивченням англійської мови – дошкільний навчальний заклад «Перша Ластівка» Оболонського району м. Києва (далі - НВК «Перша Ластівка») на Початкову школу «Перша Ластівка» Оболонського району</w:t>
        <w:br/>
        <w:t>м. Киє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ально-виховного комплексу «Школа І ступеня - дошкільний навчальний заклад «Турбот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олонського району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і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иєва (далі – НВК «Турбота»)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на Початкову школу «Турбота» Оболон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ького району м. Києва</w:t>
      </w:r>
      <w:r>
        <w:rPr>
          <w:rFonts w:cs="Times New Roman" w:ascii="Times New Roman" w:hAnsi="Times New Roman"/>
          <w:sz w:val="28"/>
          <w:szCs w:val="28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сти їх типи та найменування у відповідність до чинного законодавства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2022/2023 навчальному році в НВК «Перша Ластівка» функціонує 8 класів, в яких навчається 233 учні: у – 1-х класах – 64 учні; 2-х класах – 59 учнів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>3-х класах – 58 учнів</w:t>
      </w:r>
      <w:r>
        <w:rPr>
          <w:rStyle w:val="FontStyle13"/>
          <w:rFonts w:cs="Times New Roman"/>
          <w:color w:val="000000"/>
          <w:sz w:val="28"/>
          <w:szCs w:val="28"/>
        </w:rPr>
        <w:t>; 4-х класах – 52 учні. На кожній паралелі по два класи.</w:t>
      </w:r>
    </w:p>
    <w:p>
      <w:pPr>
        <w:pStyle w:val="Style91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 xml:space="preserve">Прогнозована кількість класів та учнів на 2023/2024 навчальний рік становитиме: </w:t>
      </w:r>
      <w:r>
        <w:rPr>
          <w:sz w:val="28"/>
          <w:szCs w:val="28"/>
          <w:lang w:val="uk-UA"/>
        </w:rPr>
        <w:t>у – 1-х класах – 60 учнів; 2-х класах – 64 учні</w:t>
      </w:r>
      <w:r>
        <w:rPr>
          <w:rStyle w:val="FontStyle13"/>
          <w:sz w:val="28"/>
          <w:szCs w:val="28"/>
          <w:lang w:val="uk-UA" w:eastAsia="uk-UA"/>
        </w:rPr>
        <w:t>;</w:t>
      </w:r>
      <w:r>
        <w:rPr>
          <w:rStyle w:val="FontStyle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-х класах – 59 учнів</w:t>
      </w:r>
      <w:r>
        <w:rPr>
          <w:rStyle w:val="FontStyle13"/>
          <w:sz w:val="28"/>
          <w:szCs w:val="28"/>
          <w:lang w:val="uk-UA" w:eastAsia="uk-UA"/>
        </w:rPr>
        <w:t>: 4-х класах – 58 учнів. На кожній паралелі по два клас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 2018 року по 2020 рік у НВК «Перша Ластівка» було закрито усі дошкільні групи у зв’язку із зменшенням кількості поданих заяв для зарахування дітей дошкільного ві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2022/2023 навчальному році в НВК «Турбота» </w:t>
      </w:r>
      <w:bookmarkStart w:id="6" w:name="_Hlk84518657"/>
      <w:r>
        <w:rPr>
          <w:rFonts w:cs="Times New Roman" w:ascii="Times New Roman" w:hAnsi="Times New Roman"/>
          <w:color w:val="000000"/>
          <w:sz w:val="28"/>
          <w:szCs w:val="28"/>
        </w:rPr>
        <w:t>функціонує 9 класів, в яких навчається 182 учні: у 1-х класах – 40 учнів; 2-х класах – 65 учнів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>3-х класах – 39 учнів</w:t>
      </w:r>
      <w:r>
        <w:rPr>
          <w:rStyle w:val="FontStyle13"/>
          <w:rFonts w:cs="Times New Roman"/>
          <w:color w:val="000000"/>
          <w:sz w:val="28"/>
          <w:szCs w:val="28"/>
        </w:rPr>
        <w:t>; 4-х класах – 38 учнів. На кожній паралелі по два класи.</w:t>
      </w:r>
    </w:p>
    <w:p>
      <w:pPr>
        <w:pStyle w:val="Style91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 xml:space="preserve">Прогнозована кількість класів та учнів на 2023/2024 навчальний рік становитиме: </w:t>
      </w:r>
      <w:bookmarkEnd w:id="6"/>
      <w:r>
        <w:rPr>
          <w:sz w:val="28"/>
          <w:szCs w:val="28"/>
          <w:lang w:val="uk-UA"/>
        </w:rPr>
        <w:t>у – 1-х класах – 60 учнів; 2-х класах – 40 учнів</w:t>
      </w:r>
      <w:r>
        <w:rPr>
          <w:rStyle w:val="FontStyle13"/>
          <w:sz w:val="28"/>
          <w:szCs w:val="28"/>
          <w:lang w:val="uk-UA" w:eastAsia="uk-UA"/>
        </w:rPr>
        <w:t>;</w:t>
      </w:r>
      <w:r>
        <w:rPr>
          <w:rStyle w:val="FontStyle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-х класах – 65 учнів</w:t>
      </w:r>
      <w:r>
        <w:rPr>
          <w:rStyle w:val="FontStyle13"/>
          <w:sz w:val="28"/>
          <w:szCs w:val="28"/>
          <w:lang w:val="uk-UA" w:eastAsia="uk-UA"/>
        </w:rPr>
        <w:t>: 4-х класах – 39 учнів. На кожній паралелі по два кла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2019 року по 2021 рік у НВК «Турбота» було закрито усі дошкільні групи у зв’язку із зменшенням кількості поданих заяв для зарахування дітей дошкільного віку.</w:t>
      </w:r>
    </w:p>
    <w:p>
      <w:pPr>
        <w:pStyle w:val="Style91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Зміна типу та найменування закладів освіти, зазначених у цьому проєкті рішення, створить необхідні умови для здобуття </w:t>
      </w:r>
      <w:r>
        <w:rPr>
          <w:sz w:val="28"/>
          <w:szCs w:val="28"/>
          <w:lang w:val="uk-UA"/>
        </w:rPr>
        <w:t>загальної середньої освіти на рівні початкової освіти</w:t>
      </w:r>
      <w:r>
        <w:rPr>
          <w:rStyle w:val="FontStyle13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цьому, контингент учнів та штат педагогічних працівників зазначених закладів освіти буде збереже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З урахуванням викладеного вище, прийняття запропонованого проєкту рішення є актуальним для територіальної громади міста Києва, оскільки дозволить досягнути очікуваних соціально-економічних, правових та інших наслідків для територіальної громади міста Києва.</w:t>
      </w:r>
    </w:p>
    <w:p>
      <w:pPr>
        <w:pStyle w:val="Style91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>
          <w:rFonts w:eastAsia="Times New Roman" w:cs="Times New Roman"/>
          <w:color w:val="000000"/>
          <w:sz w:val="28"/>
          <w:szCs w:val="28"/>
          <w:lang w:val="uk-UA" w:eastAsia="en-US" w:bidi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ове обґрунтування необхідності прийняття рішення (з посиланням на конкретні положення- нормативно правових актів, на підставі й на виконання яких підготовлено проєкт рішенн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єкт рішення Київської міської ради розроблений 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рішень Київської міської ради від 09 вересня 2010 року № 7/4819 «Про питання організації управління районами в місті Києві», від 02 грудня 2010 року № 284/5096 «Про питання комунальної власності територіальної громади міста Києва»,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від 13 листопада 2013 року № 489/9977 «Про деякі питання діяльності навчальних закладів, що належать до комунальної власності територіальної громади місті Києва та передаються до сфери управління Оболонської районної в місті Києві державної адміністрації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 цілей і завдань, основних положень проєкту рішення, а також очікуваних соціально-економічних, правових та інших наслідків для територіальної громади міста Києва від прийняття запропонованого проєкту ріше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ий проєкт рішення Київської міської ради підготовлений з метою зміни типу та найменування </w:t>
      </w:r>
      <w:r>
        <w:rPr>
          <w:rFonts w:cs="Times New Roman" w:ascii="Times New Roman" w:hAnsi="Times New Roman"/>
          <w:sz w:val="28"/>
          <w:szCs w:val="28"/>
        </w:rPr>
        <w:t>Спеціалізованої школи І ступеня № 244 Оболонського району м. Києва на Початкову школу № 244 Оболонського району м. Києва, Школи І ступеня № 326 Оболонського району м. Києва на Початкову школу № 326 Оболонського району м. Києв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ВК «Перша Ластівка» на Початкову школу «Перша Ластівка» Оболонського району </w:t>
        <w:br/>
        <w:t>м. Києва та НВК «Турбота» на Початкову школу «Турбота» Оболонського району м. Києва, що належать до комунальної власності територіальної громади міста Києва, для оптимізації освітнього процесу та задоволення потреб громадян в отриманні початкової осві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йняття проєкту рішення дозволить досягти очікуваних соціально-економічних, правових та інших результатів для територіальної громади міста Києва: дозволить здійснити організаційно-правові заходи, пов’язані з приведенням типів закладів освіти, що належать до комунальної власності територіальної громади міста Києва, у відповідність до вимог законодавства Украї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складається із преамбули та п’яти пункті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дено на постійну комісію Київської міської ради з питань освіти і науки, сім’ї, молоді та 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Інформація про дотримання прав і соціальної захищеності осіб з інвалідніст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єкт рішення Київської міської ради не стосується прав і соціальної захищеності осіб з інвалідністю та не впливає на життєдіяльність цієї категорії.</w:t>
        </w:r>
      </w:hyperlink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інансово-економічне обґрунтування та пропозиції щодо джерел покриття цих витра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Прийняття та виконання цього рішення не потребує додаткових матеріально-фінансових витрат з міського бюджету міста Киє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Інформація з обмеженим доступо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Проєкт рішення Київської міської ради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не містить інформації з обмеженим доступом у розумінні статті 6 Закону України «Про доступ до публічної інформації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Прізвище або назва суб’єкта подання, прізвище, посада, контактні дані доповідача проєкту рішення на пленарному засіданні та особи, відповідальної за супроводження проєкту ріш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уб’єктом подання цього проєкту рішення є директор Департаменту освіти і науки виконавчого органу Київської міської ради (Київської міської державної адміністрації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обою, відповідальною за супроводження проєкту рішення Київської міської ради та доповідачем на пленарному засіданні Київської міської ради є директор Департаменту освіти і науки виконавчого органу Київської міської ради (Київської міської державної адміністрації) Фіданян Олена Григорів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контактний телефон 279 14 46.</w:t>
      </w:r>
    </w:p>
    <w:p>
      <w:pPr>
        <w:pStyle w:val="Normal"/>
        <w:spacing w:lineRule="auto" w:line="240" w:before="0" w:after="0"/>
        <w:ind w:left="360" w:right="-15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right="-15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5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7" w:name="zagolovok"/>
      <w:bookmarkEnd w:id="7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иректор </w:t>
      </w:r>
    </w:p>
    <w:p>
      <w:pPr>
        <w:pStyle w:val="Normal"/>
        <w:spacing w:lineRule="auto" w:line="240" w:before="0" w:after="0"/>
        <w:ind w:right="-15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партаменту освіти і науки                                                      Олена ФІДАНЯН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enguiat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0" w:hanging="0"/>
      <w:jc w:val="right"/>
      <w:outlineLvl w:val="0"/>
    </w:pPr>
    <w:rPr>
      <w:rFonts w:ascii="Benguiat;Times New Roman" w:hAnsi="Benguiat;Times New Roman" w:eastAsia="Benguiat;Times New Roman" w:cs="Benguiat;Times New Roman"/>
      <w:color w:val="000000"/>
      <w:sz w:val="7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8"/>
      <w:lang w:val="ru-RU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Benguiat;Times New Roman" w:hAnsi="Benguiat;Times New Roman" w:eastAsia="Benguiat;Times New Roman" w:cs="Benguiat;Times New Roman"/>
      <w:color w:val="000000"/>
      <w:sz w:val="7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3">
    <w:name w:val="Текст у виносці Знак"/>
    <w:qFormat/>
    <w:rPr>
      <w:rFonts w:ascii="Segoe UI" w:hAnsi="Segoe UI" w:eastAsia="Calibr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0">
    <w:name w:val="rvts0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7">
    <w:name w:val="Звичайний (веб)"/>
    <w:basedOn w:val="Normal"/>
    <w:qFormat/>
    <w:pPr/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360" w:after="0"/>
    </w:pPr>
    <w:rPr>
      <w:rFonts w:cs="Times New Roman"/>
      <w:color w:val="000000"/>
      <w:sz w:val="27"/>
      <w:szCs w:val="27"/>
    </w:rPr>
  </w:style>
  <w:style w:type="paragraph" w:styleId="TextBodyIndent">
    <w:name w:val="Body Text Indent"/>
    <w:basedOn w:val="Normal"/>
    <w:pPr>
      <w:spacing w:lineRule="auto" w:line="240" w:before="0" w:after="0"/>
      <w:ind w:left="-630" w:hanging="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paragraph" w:styleId="Style91">
    <w:name w:val="Style9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mr230367?ed=2023_04_20&amp;an=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4:47:00Z</dcterms:created>
  <dc:creator>Желябоська Яна Олегівна</dc:creator>
  <dc:description/>
  <cp:keywords/>
  <dc:language>en-US</dc:language>
  <cp:lastModifiedBy>Булаш Світлана Василівна</cp:lastModifiedBy>
  <cp:lastPrinted>2023-03-06T15:13:00Z</cp:lastPrinted>
  <dcterms:modified xsi:type="dcterms:W3CDTF">2023-06-07T14:35:00Z</dcterms:modified>
  <cp:revision>13</cp:revision>
  <dc:subject/>
  <dc:title/>
</cp:coreProperties>
</file>