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>Затверджено»</w:t>
      </w:r>
    </w:p>
    <w:p>
      <w:pPr>
        <w:pStyle w:val="Normal"/>
        <w:ind w:left="9000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Голова постійної комісії Київради </w:t>
      </w:r>
    </w:p>
    <w:p>
      <w:pPr>
        <w:pStyle w:val="Normal"/>
        <w:ind w:left="9000" w:hanging="0"/>
        <w:jc w:val="right"/>
        <w:rPr/>
      </w:pPr>
      <w:r>
        <w:rPr>
          <w:b/>
          <w:szCs w:val="28"/>
        </w:rPr>
        <w:t xml:space="preserve">з питань освіти і науки, сім'ї, молоді та спорту </w:t>
      </w:r>
    </w:p>
    <w:p>
      <w:pPr>
        <w:pStyle w:val="Normal"/>
        <w:ind w:left="9000" w:hanging="0"/>
        <w:jc w:val="right"/>
        <w:rPr/>
      </w:pPr>
      <w:r>
        <w:rPr>
          <w:b/>
          <w:szCs w:val="28"/>
        </w:rPr>
        <w:t xml:space="preserve">________________Вадим ВАСИЛЬЧУК </w:t>
      </w:r>
    </w:p>
    <w:p>
      <w:pPr>
        <w:pStyle w:val="Normal"/>
        <w:ind w:left="900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000" w:hanging="0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Протокол №          від</w:t>
      </w:r>
      <w:r>
        <w:rPr>
          <w:b/>
          <w:szCs w:val="28"/>
          <w:u w:val="single"/>
        </w:rPr>
        <w:t xml:space="preserve">    </w:t>
      </w:r>
      <w:r>
        <w:rPr>
          <w:b/>
          <w:szCs w:val="28"/>
        </w:rPr>
        <w:t xml:space="preserve">  </w:t>
      </w:r>
      <w:r>
        <w:rPr>
          <w:b/>
          <w:szCs w:val="28"/>
          <w:u w:val="single"/>
        </w:rPr>
        <w:t xml:space="preserve">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План роботи сесій Київради І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скликання на 2021 рік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865"/>
        <w:gridCol w:w="2418"/>
        <w:gridCol w:w="3075"/>
        <w:gridCol w:w="4414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ва проекту рішення, звіту, інформаці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іод підготовки проекту рішення та розгляд на сесії, звіту, інформації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Відповідальні за підготовку проекту рішення  згідно з Регламентом  Київради  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І скликання, звіту, інформації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ий за підготовку проекту рішення, звіту, інформації від постійної комісії Київради</w:t>
            </w:r>
          </w:p>
        </w:tc>
      </w:tr>
      <w:tr>
        <w:trPr>
          <w:trHeight w:val="151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highlight w:val="white"/>
                <w:lang w:eastAsia="uk-UA"/>
              </w:rPr>
              <w:t>Про затвердження міської цільової програми «Діти. Сім’я. Столиця на 2022-2024 ро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року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виконавчого органу Київської міської ради (КМДА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</w:t>
            </w:r>
          </w:p>
        </w:tc>
      </w:tr>
      <w:tr>
        <w:trPr>
          <w:trHeight w:val="151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Про надання згоди на безоплатне прийняття до комунальної власності територіальної громади міста Києва іншого окремого індивідуально визначеного майна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Департаменту освіти і науки виконавчого органу Київради (КМДА) 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c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ро створення комунальної установи «Центр професійного розвитку педагогічних працівників м.Києва»</w:t>
            </w:r>
          </w:p>
          <w:p>
            <w:pPr>
              <w:pStyle w:val="Tc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Tc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у освіти і науки виконавчого органу Київради (КМДА) 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міну найменування загальноосвітнього навчального закладу «Київський спортивний ліцей-інтернат»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у освіти і науки виконавчого органу Київради (КМДА) 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статуту Київського Палацу дітей та юнацтва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міну найменування спеціальних шкіл-інтернатів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 внесення змін до Міської комплексної цільової програми «Освіта Києва. 2019-2023 роки», затвердженої рішенням Київської міської ради від 18 грудня 2018 року № 467/65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внесення змін до статуту комунального некомерційного підприємства виконавчого органу Київської міської ради (Київської міської державної адміністрації) «ОСВІТНЯ АГЕНЦІЯ МІСТА КИЄВА»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внесення змін до Порядку здійснення видатків на дошкільну освіту у місті Києві на основі базового фінансового нормативу бюджетної забезпеченості, затвердженого рішенням Київської міської ради від 13 вересня 2018 року № 1369/5433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затвердження Положення про конкурс на посаду керівника закладу дошкільної, загальної середньої та позашкільної освіти комунальної власності територіальної громади міста Києва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1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затвердження списку стипендіатів на отримання персональної стипендії Київської міської ради в галузі освіти для обдарованих дітей міста Києва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зміну найменування загальноосвітнього навчального закладу «Школа екстернів»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3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порушення перед Комітетом Верховної Ради України з питань освіти, науки та інновацій клопотання про присудження щорічної Премії Верховної Ради України педагогічним працівникам загальноосвітніх, професійно-технічних, дошкільних та позашкільних навчальних закладів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освіти і науки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4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внесення змін до рішення Київської міської ради від 18 грудня 2018 № 464/6515 «Про затвердження міської комплексної цільової програми «Молодь та спорт столиці» на 2019 - 2021 роки»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молоді та спорту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5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зміну найменування дитячо-юнацьких спортивних шкіл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молоді та спорту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6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безоплатне прийняття до комунальної власності територіальної громади міста Києва дитячо-юнацьких спортивних шкіл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молоді та спорту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7.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реорганізацію комунальної організації «Дитячо-юнацька спортивна школа «Сюїта»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одов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рок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молоді та спорту виконавчого органу Київради (КМДА)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Голова постійної комісії Київради з питань освіти і науки, сім'ї, молоді та спорту 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uppressAutoHyphens w:val="false"/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Microsoft Uighur;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54:00Z</dcterms:created>
  <dc:creator>Rudenko</dc:creator>
  <dc:description/>
  <cp:keywords/>
  <dc:language>en-US</dc:language>
  <cp:lastModifiedBy>Руденко Наталія Анатоліївна</cp:lastModifiedBy>
  <cp:lastPrinted>2016-12-13T11:25:00Z</cp:lastPrinted>
  <dcterms:modified xsi:type="dcterms:W3CDTF">2020-12-14T12:14:00Z</dcterms:modified>
  <cp:revision>11</cp:revision>
  <dc:subject/>
  <dc:title>КИЇВСЬКА МІСЬКА РАДА</dc:title>
</cp:coreProperties>
</file>