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ind w:left="7788" w:hanging="0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>Є</w:t>
      </w:r>
      <w:r>
        <w:rPr>
          <w:sz w:val="28"/>
          <w:szCs w:val="28"/>
        </w:rPr>
        <w:t>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йменування бібліоте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алізованої бібліотечної систе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ніпровського району міста Киє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ідповідно до пункту 1 статті 32 Закону Україн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sz w:val="28"/>
          <w:szCs w:val="28"/>
          <w:shd w:fill="FFFFFF" w:val="clear"/>
        </w:rPr>
        <w:t>пункту 3 частини першої статті 3, пункту 7 частини першої статті 8 Закону України «Про присвоєння юридичним особам та об'єктам права власності імен (псевдонімів) фізичних осіб, ювілейних та святкових дат, назв і дат історичних подій»</w:t>
      </w:r>
      <w:r>
        <w:rPr>
          <w:color w:val="000000"/>
          <w:sz w:val="28"/>
          <w:szCs w:val="28"/>
        </w:rPr>
        <w:t xml:space="preserve">, Закону України «Про засудження та заборону пропаганди російської імперської політики в Україні і деколонізацію топонімії» </w:t>
      </w:r>
      <w:r>
        <w:rPr>
          <w:sz w:val="28"/>
          <w:szCs w:val="28"/>
        </w:rPr>
        <w:t>та пункту 2 розділу ІІ Порядку найменування об’єктів міського підпорядкування, присвоєння юридичним особам та об’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2013 року № 432/9920</w:t>
      </w:r>
      <w:r>
        <w:rPr>
          <w:sz w:val="28"/>
        </w:rPr>
        <w:t>, враховуючи протокол №1 засідання Комісії з питань найменувань від 24 травня 2023 року, з метою закріплення топонімічної прив’язки, що містить відомості про місцезнаходження, Київська міська ра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</w:rPr>
        <w:t>Перейменувати бібліотеки, що входять до складу Централізованої бібліотечної системи Дніпровського району міста Києва: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sz w:val="28"/>
        </w:rPr>
      </w:pPr>
      <w:r>
        <w:rPr>
          <w:sz w:val="28"/>
        </w:rPr>
        <w:t>бібліотеку імені Костянтина Симонова на «Бібліотеку на Воскресенці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</w:rPr>
      </w:pPr>
      <w:r>
        <w:rPr>
          <w:sz w:val="28"/>
        </w:rPr>
        <w:t>бібліотеку імені Максима Горького на бібліотеку імені Миколи Куліш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бібліотеку імені Володимира Маяковського на «Бібліотеку на Русанівці»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Оприлюднити це рішення в порядку, визначеному законодавством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      Віталій КЛИЧКО</w:t>
      </w:r>
      <w:r>
        <w:br w:type="page"/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иївськ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АНЖИ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.о. першого заступника голови  Дніпров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Олена ШЕВЧЕНКО 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стійна комісія Київської міської ради з питань місцевого самоврядув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зовнішніх зв’язків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8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вового 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21:00Z</dcterms:created>
  <dc:creator>Лисовець</dc:creator>
  <dc:description/>
  <cp:keywords/>
  <dc:language>en-US</dc:language>
  <cp:lastModifiedBy>Сербул Інна Артурівна</cp:lastModifiedBy>
  <cp:lastPrinted>2023-09-21T16:07:00Z</cp:lastPrinted>
  <dcterms:modified xsi:type="dcterms:W3CDTF">2023-09-28T06:49:00Z</dcterms:modified>
  <cp:revision>14</cp:revision>
  <dc:subject/>
  <dc:title>ПРОЕКТ</dc:title>
</cp:coreProperties>
</file>