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Calibri" w:hAnsi="Benguiat;Calibri" w:cs="Benguiat;Calibri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Calibri" w:ascii="Benguiat;Calibri" w:hAnsi="Benguiat;Calibri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Calibri" w:hAnsi="Benguiat;Calibri" w:cs="Benguiat;Calibri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Calibri" w:ascii="Benguiat;Calibri" w:hAnsi="Benguiat;Calibri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  <w:lang w:val="en-US"/>
        </w:rPr>
        <w:t>V</w:t>
      </w:r>
      <w:r>
        <w:rPr>
          <w:rFonts w:cs="Times New Roman" w:ascii="Times New Roman" w:hAnsi="Times New Roman"/>
          <w:i w:val="false"/>
          <w:spacing w:val="18"/>
          <w:w w:val="90"/>
        </w:rPr>
        <w:t xml:space="preserve">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Calibri" w:hAnsi="Benguiat;Calibri" w:cs="Benguiat;Calibri"/>
          <w:sz w:val="28"/>
          <w:szCs w:val="28"/>
        </w:rPr>
      </w:pPr>
      <w:r>
        <w:rPr>
          <w:rFonts w:cs="Benguiat;Calibri" w:ascii="Benguiat;Calibri" w:hAnsi="Benguiat;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 перейменування вулиці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ермонтовської у Шевченківськом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та вшанування пам’яті видатних діячів, 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Лермонтовську у Шевченківському районі</w:t>
        <w:br/>
        <w:t>міста Києва на вулицю Володимира Турц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Calibri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48:00Z</dcterms:created>
  <dc:creator>Лисовець</dc:creator>
  <dc:description/>
  <cp:keywords/>
  <dc:language>en-US</dc:language>
  <cp:lastModifiedBy>Chernenko</cp:lastModifiedBy>
  <cp:lastPrinted>2023-10-23T15:33:00Z</cp:lastPrinted>
  <dcterms:modified xsi:type="dcterms:W3CDTF">2024-10-29T12:42:00Z</dcterms:modified>
  <cp:revision>3</cp:revision>
  <dc:subject/>
  <dc:title>ПРОЕКТ</dc:title>
</cp:coreProperties>
</file>