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Отто Шмідта у Шевченківському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 та подій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Отто Шмідта у Шевченківському районі міста Києва на вулицю Князя Володимира Мономах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4-07T15:10:00Z</cp:lastPrinted>
  <dcterms:modified xsi:type="dcterms:W3CDTF">2023-10-23T12:55:00Z</dcterms:modified>
  <cp:revision>83</cp:revision>
  <dc:subject/>
  <dc:title>ПРОЕКТ</dc:title>
</cp:coreProperties>
</file>