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ЮВАЛЬНА  ЗАПИСКА 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 xml:space="preserve">до проекту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Київської міської ради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ро Мистецьку премію «Київ»</w:t>
      </w:r>
    </w:p>
    <w:p>
      <w:pPr>
        <w:pStyle w:val="Style14"/>
        <w:ind w:left="-567" w:hanging="0"/>
        <w:jc w:val="center"/>
        <w:rPr>
          <w:szCs w:val="28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1.Обґрунтування необхідності прийняття рішенн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w w:val="101"/>
          <w:sz w:val="28"/>
          <w:szCs w:val="28"/>
          <w:lang w:eastAsia="ru-RU"/>
        </w:rPr>
        <w:t>Проєкт рішення Київської міської ради «</w:t>
      </w:r>
      <w:r>
        <w:rPr>
          <w:sz w:val="28"/>
          <w:szCs w:val="28"/>
          <w:lang w:eastAsia="ru-RU"/>
        </w:rPr>
        <w:t xml:space="preserve">Про Мистецьку премію «Київ» розроблений відповідно до законодавства України, </w:t>
      </w:r>
      <w:r>
        <w:rPr>
          <w:color w:val="000000"/>
          <w:sz w:val="28"/>
          <w:szCs w:val="28"/>
        </w:rPr>
        <w:t xml:space="preserve">з метою </w:t>
      </w:r>
      <w:r>
        <w:rPr>
          <w:sz w:val="28"/>
          <w:szCs w:val="28"/>
        </w:rPr>
        <w:t xml:space="preserve">приведення у відповідність до законодавства України та реалізація повноважень Київської міської ради як органу місцевого самоврядування, </w:t>
      </w:r>
      <w:r>
        <w:rPr>
          <w:color w:val="000000"/>
          <w:sz w:val="28"/>
          <w:szCs w:val="28"/>
        </w:rPr>
        <w:t xml:space="preserve">відзначення кращих здобутків митців-киян та популяризації творів мистецтва, заохочення подальшої плідної творчості, а також підвищення ролі мистецтва в житті столиці України, </w:t>
      </w:r>
      <w:r>
        <w:rPr>
          <w:sz w:val="28"/>
          <w:szCs w:val="28"/>
        </w:rPr>
        <w:t>упорядкування діючих виплат з бюджету міста Києва та</w:t>
      </w:r>
      <w:r>
        <w:rPr>
          <w:sz w:val="28"/>
          <w:szCs w:val="28"/>
          <w:lang w:eastAsia="ru-RU"/>
        </w:rPr>
        <w:t xml:space="preserve"> затвердження оновленого Положення про Мистецьку премію «Київ».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стецька премія «Київ» заснована у 2001 році та є однією з форм підвищення ролі мистецтва в житті столиці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Щороку захід проводився відповідно до Положення про Мистецьку премію «Київ», затвердженого розпорядженням виконавчого органу Київської міської ради від 02 вересня 2011 року №1582, на підставі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 xml:space="preserve">комплексних міських </w:t>
      </w:r>
      <w:r>
        <w:rPr>
          <w:sz w:val="28"/>
          <w:szCs w:val="28"/>
          <w:shd w:fill="FFFFFF" w:val="clear"/>
        </w:rPr>
        <w:t xml:space="preserve">цільових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ограм</w:t>
      </w:r>
      <w:r>
        <w:rPr>
          <w:sz w:val="28"/>
          <w:szCs w:val="28"/>
        </w:rPr>
        <w:t xml:space="preserve"> по галузі культура і мистецтво на відповідні роки, затверджених рішеннями Київської міської рад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b/>
          <w:bCs/>
          <w:sz w:val="28"/>
          <w:szCs w:val="28"/>
        </w:rPr>
        <w:t>2. Мета і шляхи її досягнення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Метою прийняття цього проекту рішення є </w:t>
      </w:r>
      <w:r>
        <w:rPr>
          <w:sz w:val="28"/>
          <w:szCs w:val="28"/>
        </w:rPr>
        <w:t>приведення у відповідність нормам законодавства України та реалізація повноважень Київської міської ради як органу місцевого самоврядування,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 xml:space="preserve">відзначення кращих здобутків митців-киян та популяризації творів мистецтва, заохочення подальшої плідної творчості, а також підвищення ролі мистецтва в житті столиці України, </w:t>
      </w:r>
      <w:r>
        <w:rPr>
          <w:sz w:val="28"/>
          <w:szCs w:val="28"/>
        </w:rPr>
        <w:t>упорядкування діючих виплат з бюджету міста Києва та</w:t>
      </w:r>
      <w:r>
        <w:rPr>
          <w:sz w:val="28"/>
          <w:szCs w:val="28"/>
          <w:lang w:eastAsia="ru-RU"/>
        </w:rPr>
        <w:t xml:space="preserve"> затвердження оновленої редакції Положення про Мистецьку премію «Київ»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ові аспекти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Стаття 25, 26 Закону України «Про місцеве самоврядування  Україні», </w:t>
      </w:r>
      <w:r>
        <w:rPr>
          <w:sz w:val="28"/>
          <w:szCs w:val="28"/>
        </w:rPr>
        <w:t xml:space="preserve">Закон України «Про культуру», постанова Кабінету Міністрів України від 02 жовтня 2003 року № 1539 «Про підтримку діяльності творчих спілок та книговидавничої справи», </w:t>
      </w:r>
      <w:r>
        <w:rPr>
          <w:color w:val="000000"/>
          <w:sz w:val="28"/>
          <w:szCs w:val="28"/>
        </w:rPr>
        <w:t>статті 6 Статуту територіальної громади міста Києва, затвердженого рішенням Київської міської ради від 28 березня 2002 року №371/1805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єкт рішення не містить інформацію з обмеженим доступом у розумінні статті 6 Закону України «Про доступ до публічної інформації».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єкт рішення не стосується прав і соціальної захищеності осіб з інвалідністю та не матиме впливу на життєдіяльність цієї категорії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4. Фінансово-економічне обґрунтування та пропозиції щодо джерел покриття цих витрат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інансування Мистецької премії «Київ» здійснюється в межах коштів, затверджених у бюджеті м. Києва на відповідний рік по галузі «Культура і мистецтво»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color w:val="000000"/>
          <w:sz w:val="28"/>
        </w:rPr>
        <w:t>Прізвище або назва суб’єкта подання, прізвище, посада, контактні дані доповідача проєкту рішення на пленарному засіданні та особи, відповідальної за супроводження проєкту рішення.</w:t>
      </w:r>
    </w:p>
    <w:p>
      <w:pPr>
        <w:pStyle w:val="Normal"/>
        <w:ind w:firstLine="85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>Суб’єктом подання цього проєкту рішення є постійна комісія Київської міської ради з питань культури, туризму та суспільних комунікацій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>Особою, відповідальною за супроводження проєкту рішення Київської міської ради та доповідачем на пленарному засіданні Київської міської ради є депутатка Київської міської ради – голова постійної комісії Київської міської ради з питань культури, туризму та суспільних комунікацій Вікторія МУХА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029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029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иївської міської ради з пита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029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ультури, туризму 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029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успільних комунікацій                                                                    Вікторія МУХА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ardbluecolor">
    <w:name w:val="hard-blue-col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8:49:00Z</dcterms:created>
  <dc:creator>318_1</dc:creator>
  <dc:description/>
  <cp:keywords/>
  <dc:language>en-US</dc:language>
  <cp:lastModifiedBy>Microsoft Office User</cp:lastModifiedBy>
  <cp:lastPrinted>2023-05-12T13:15:00Z</cp:lastPrinted>
  <dcterms:modified xsi:type="dcterms:W3CDTF">2023-06-08T19:14:00Z</dcterms:modified>
  <cp:revision>19</cp:revision>
  <dc:subject/>
  <dc:title>Про Мистецьку премію «Київ»</dc:title>
</cp:coreProperties>
</file>