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64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right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Benguiat" w:hAnsi="Benguiat" w:cs="Benguiat"/>
          <w:sz w:val="28"/>
          <w:szCs w:val="28"/>
        </w:rPr>
      </w:pPr>
      <w:r>
        <w:rPr>
          <w:rFonts w:eastAsia="Benguiat" w:cs="Benguiat" w:ascii="Benguiat" w:hAnsi="Benguia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№_______________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філ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клюзивно-ресурсного центру № 7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ільського району м. Киє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TextBody"/>
        <w:ind w:firstLine="567"/>
        <w:rPr>
          <w:szCs w:val="28"/>
        </w:rPr>
      </w:pPr>
      <w:bookmarkStart w:id="0" w:name="6"/>
      <w:bookmarkEnd w:id="0"/>
      <w:r>
        <w:rPr>
          <w:szCs w:val="28"/>
        </w:rPr>
        <w:t xml:space="preserve">Відповідно до законів України «Про місцеве самоврядування в Україні», «Про освіту», постанови Кабінету Міністрів України від 12 липня 2017 року </w:t>
        <w:br/>
        <w:t xml:space="preserve">№ 545 «Про затвердження Положення про інклюзивно-ресурсний центр», рішення Київської міської ради від 17 травня 2018 року № 814/4878 «Про створення інклюзивно-ресурсних центрів», враховуючи </w:t>
      </w:r>
      <w:r>
        <w:rPr>
          <w:szCs w:val="28"/>
          <w:lang w:eastAsia="en-US"/>
        </w:rPr>
        <w:t xml:space="preserve">Статут </w:t>
      </w:r>
      <w:r>
        <w:rPr>
          <w:szCs w:val="28"/>
        </w:rPr>
        <w:t>Інклюзивно-ресурсного центру № 7 Подільського району м. Києва, затвердженого розпорядженням</w:t>
      </w:r>
      <w:r>
        <w:rPr>
          <w:szCs w:val="28"/>
          <w:lang w:eastAsia="en-US"/>
        </w:rPr>
        <w:t xml:space="preserve"> Київського міського голови від 28 березня 2023 року № 244</w:t>
      </w:r>
      <w:r>
        <w:rPr>
          <w:szCs w:val="28"/>
        </w:rPr>
        <w:t xml:space="preserve"> та </w:t>
      </w:r>
      <w:r>
        <w:rPr>
          <w:shd w:fill="FFFFFF" w:val="clear"/>
        </w:rPr>
        <w:t>з метою забезпечення права осіб з особливими освітніми потребами на здобуття дошкільної та загальної середньої освіти, своєчасного виявлення труднощів у дітей шляхом проведення комплексної психолого-педагогічної оцінки розвитку, забезпечення їх системного кваліфікованого супроводу</w:t>
      </w:r>
      <w:r>
        <w:rPr>
          <w:bCs/>
          <w:szCs w:val="28"/>
          <w:lang w:eastAsia="uk-UA"/>
        </w:rPr>
        <w:t>, Київ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філію Інклюзивно-ресурсного центру № 7 Подільського району м. Києва за адресою: провулок Ромський, 2, м. Київ, 0408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ому міському голові затвердити Положення про філію Інклюзивно-ресурсного центру № 7 Подільського району м. Киє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ільській районній в місті Києві державній адміністрації підготувати та подати на затвердження Київському міському голові проєкт Положення про філію Інклюзивно-ресурсного центру № 7 Подільського району м. Киє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Київської міської ради з питань освіти і науки, молоді та спорту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13"/>
      <w:bookmarkStart w:id="2" w:name="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                Віталій КЛИЧ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46"/>
        <w:gridCol w:w="3754"/>
      </w:tblGrid>
      <w:tr>
        <w:trPr>
          <w:trHeight w:val="4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  <w:tr>
        <w:trPr>
          <w:trHeight w:val="207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ОДЖЕНО: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ДРИЇВСЬКИЙ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бюджету та соціально-економічного розвит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ІТРЕН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АНДРОНОВ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освіти і науки, молоді та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УПРУН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власності та регуляторної полі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ПРИСЯЖНЮ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ій АРТЕМЕНКО 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рав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діяльн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ї міської ради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7030A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1">
    <w:name w:val="Style9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15:00Z</dcterms:created>
  <dc:creator>Миска Ольга</dc:creator>
  <dc:description/>
  <cp:keywords/>
  <dc:language>en-US</dc:language>
  <cp:lastModifiedBy>Grushecka</cp:lastModifiedBy>
  <cp:lastPrinted>2023-03-27T09:38:00Z</cp:lastPrinted>
  <dcterms:modified xsi:type="dcterms:W3CDTF">2024-03-18T13:35:00Z</dcterms:modified>
  <cp:revision>18</cp:revision>
  <dc:subject/>
  <dc:title/>
</cp:coreProperties>
</file>